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/>
      </w:pPr>
      <w:r>
        <mc:AlternateContent>
          <mc:Choice Requires="wpg">
            <w:drawing>
              <wp:anchor behindDoc="0" distT="0" distB="0" distL="10985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635</wp:posOffset>
                </wp:positionV>
                <wp:extent cx="1370965" cy="685165"/>
                <wp:effectExtent l="0" t="825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080"/>
                          <a:chOff x="0" y="0"/>
                          <a:chExt cx="137088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6280" cy="68508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36080" y="156960"/>
                              <a:ext cx="99000" cy="371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20" y="618480"/>
                              <a:ext cx="307800" cy="66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5120" bIns="-1512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62680" y="0"/>
                              <a:ext cx="666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44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69840"/>
                              <a:ext cx="0" cy="54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618480"/>
                              <a:ext cx="410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440"/>
                              <a:ext cx="33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440"/>
                              <a:ext cx="0" cy="615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69840"/>
                              <a:ext cx="6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69840"/>
                              <a:ext cx="0" cy="54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840" y="69840"/>
                              <a:ext cx="6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69840"/>
                              <a:ext cx="0" cy="54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3860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20700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27576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34416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41292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48132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5008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3860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20700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27576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34416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1292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8132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550080"/>
                              <a:ext cx="666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440"/>
                              <a:ext cx="33120" cy="61524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69840"/>
                              <a:ext cx="3312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07000"/>
                              <a:ext cx="3312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344160"/>
                              <a:ext cx="3312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481320"/>
                              <a:ext cx="3312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440"/>
                              <a:ext cx="0" cy="61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440"/>
                              <a:ext cx="0" cy="61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9520" y="115560"/>
                            <a:ext cx="53136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-0.05pt;width:97.25pt;height:53.95pt" coordorigin="32,-1" coordsize="1945,1079">
                <v:group id="shape_0" style="position:absolute;left:32;top:-1;width:1102;height:107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33;top:247;width:155;height:584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543;top:973;width:484;height:104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705,-1" to="809,1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4,1" to="814,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,109" to="705,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,973" to="1135,97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4,1" to="865,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7,1" to="867,9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7,109" to="971,1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77,109" to="977,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5,109" to="699,1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7,109" to="597,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67,217" to="971,217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867,325" to="971,325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867,433" to="971,433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867,541" to="971,541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867,649" to="971,649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867,757" to="971,757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867,865" to="971,865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7,217" to="701,217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7,325" to="701,325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7,433" to="701,433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7,541" to="701,541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7,649" to="701,649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7,757" to="701,757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7,865" to="701,865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814;top:1;width:51;height:968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814;top:109;width:51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4;top:325;width:51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4;top:541;width:51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4;top:757;width:51;height:1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4,1" to="814,9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7,1" to="867,9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1;top:181;width:836;height:7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DBIORU TECHNICZNEGO ROBÓ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bCs/>
          <w:sz w:val="18"/>
          <w:szCs w:val="22"/>
          <w:vertAlign w:val="superscript"/>
        </w:rPr>
      </w:pPr>
      <w:r>
        <w:rPr>
          <w:rFonts w:cs="Bookman Old Style" w:ascii="Bookman Old Style" w:hAnsi="Bookman Old Style"/>
          <w:bCs/>
          <w:sz w:val="18"/>
          <w:szCs w:val="22"/>
          <w:vertAlign w:val="superscript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bCs/>
          <w:szCs w:val="22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liczba dni jest większa niż </w:t>
        <w:tab/>
        <w:t>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8"/>
        <w:i w:val="false"/>
        <w:b w:val="false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2z2">
    <w:name w:val="WW8Num2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3z0">
    <w:name w:val="WW8Num13z0"/>
    <w:qFormat/>
    <w:rPr>
      <w:color w:val="000000"/>
    </w:rPr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basedOn w:val="Domylnaczcionkaakapitu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3:00Z</dcterms:created>
  <dc:creator>TECH_800</dc:creator>
  <dc:description/>
  <dc:language>en-US</dc:language>
  <cp:lastModifiedBy>Aleksandra.Bubik</cp:lastModifiedBy>
  <cp:lastPrinted>2016-01-11T12:32:00Z</cp:lastPrinted>
  <dcterms:modified xsi:type="dcterms:W3CDTF">2016-01-11T11:33:00Z</dcterms:modified>
  <cp:revision>2</cp:revision>
  <dc:subject/>
  <dc:title>projekt</dc:title>
</cp:coreProperties>
</file>