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KRES PRAC TEREN BRONIEWSKI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POZYCJA 1A – CHO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BIÓR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chodnika z płytek 35x35x5 szerokość 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obrzeży chodni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wóz ziemi i gru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TWOR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filowanie i zagęszcze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tawienie obrzeży chodnikowych 30x8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ułożenie nawierzchni z kostki brukowej betonowej gr. 6 cm na podsypce z pospół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kostka bez fazy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- wykonanie trawnika wzdłuż obrzeży z dosypaniem zi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- posadzenie krzew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 w:val="false"/>
          <w:bCs w:val="false"/>
        </w:rPr>
        <w:t>(ognik szkarłatny na żywopłot co 1m/sz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YCJA 1 – CHODNIK I PLA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BIÓR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placu z płytek 50x50x7 szerokość 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chodnika asfal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obrzeży chodni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wóz ziemi i gru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TWOR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filowanie i zagęszcze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tawienie obrzeży chodnikowych 30x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ułożenie nawierzchni z kostki brukowej betonowej gr 8 cm na podsypce z pospół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trawnika wzdłuż obrzeży z dosypaniem zi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YCJA 2 – SCH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BIÓR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balust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nawierzchni schodów z kostki brukowej beto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obrzeży chodni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wóz ziemi i gru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TWOR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ełożenie fragmentu chodnika z kostki brukowej beto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p pod sch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kład z piachu gr. 5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kład z betonu B15 gr. 1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tawienie prefabrykowanych schodów betonowych (w zależności od masy 1 lub 2 szt)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</w:rPr>
        <w:t>- montaż barier stalowych, malowanych proszkowo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OZYCJA 3 – CHODNIK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BIÓR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chodnika asfal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obrzeży chodni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wóz ziemi i gru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TWOR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filowanie i zagęszcze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tawienie obrzeży chodnikowych 30x8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ułożenie nawierzchni z kostki brukowej betonowej gr. 6 cm na podsypce z pospółk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kostka bez fazy)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wykonanie trawnika wzdłuż obrzeży z dosypaniem ziem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posadzenie krzewów</w:t>
      </w:r>
      <w:r>
        <w:rPr>
          <w:rFonts w:cs="Arial" w:ascii="Arial" w:hAnsi="Arial"/>
          <w:b/>
          <w:bCs/>
          <w:i w:val="false"/>
          <w:iCs w:val="fals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(ognik szkarłatny na żywopłot co 1m/szt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POZYCJA 4 – TEREN UTWARDZ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koryta 90% mechanicznie, 10% ręcznie gł. 3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filowanie i zagęszcze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warstwy dolnej podbudowy gr. 10 cm z tłucz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warstwy górnej podbudowy gr. 10 cm z kliń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tawienie krawężników drogowych betonowych na ławie betonowej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</w:rPr>
        <w:t>- ułożenie nawierzchni z płyt ażurowych 40x60x10 na podsypce z pospółk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wypełnienie płyt żwire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wywóz ziemi z koryta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wykonanie trawnika pomiędzy krawężnikami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</w:rPr>
        <w:t>- posadzenie krzew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 w:val="false"/>
          <w:bCs w:val="false"/>
        </w:rPr>
        <w:t>(ognik szkarłatny na żywopłot co 1m/szt - 40 szt, świerk serbski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</w:rPr>
        <w:t>szt, jałowiec płożący 5 sz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POZYCJA 5A – CHO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BIÓR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chodnika z płytek betonowych 35x35x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obrzeży chodni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wóz ziemi i gru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TWOR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koryta pod cho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filowanie i zagęszcze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tawienie obrzeży chodnikowych 30x8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ułożenie nawierzchni z kostki brukowej betonowej gr. 6 cm na podsypce z pospółk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kostka bez fazy)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wykonanie trawnika wzdłuż obrzeży z dosypaniem ziem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posadzenie krzewów</w:t>
      </w:r>
      <w:r>
        <w:rPr>
          <w:rFonts w:cs="Arial" w:ascii="Arial" w:hAnsi="Arial"/>
          <w:b/>
          <w:bCs/>
          <w:i w:val="false"/>
          <w:iCs w:val="fals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(ognik szkarłatny na żywopłot co 1m/szt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YCJA 5 – MIEJSCA POSTOJ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BIÓR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>rozebranie nawierzchni z trylinki i klinkieru drog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krawężników drogowych beto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wóz gru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TWOR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filowanie i zagęszcze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zupełnienie podbudowy klińcem – przyjęto gr. 5 cm na całej po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tawienie krawężników drogowych betonowych na ławie betonowej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</w:rPr>
        <w:t>- ułożenie nawierzchni z płyt ażurowych 40x60x10 na podsypce z pospółki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- wypełnienie płyt żwirem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YCJA 6 – TEREN ZIELO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wykoszenie chwastów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przekopanie całej powierzchnio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dosypanie ziemi w celu wyrównania terenu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wykonanie trawnika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posadzenie krzew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 w:val="false"/>
          <w:bCs w:val="false"/>
        </w:rPr>
        <w:t>(ognik szkarłatny na żywopłot co 1m/szt - 58 szt, świerk serbski 3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</w:t>
      </w:r>
      <w:r>
        <w:rPr>
          <w:rFonts w:cs="Arial" w:ascii="Arial" w:hAnsi="Arial"/>
          <w:b w:val="false"/>
          <w:bCs w:val="false"/>
        </w:rPr>
        <w:t>szt, jałowiec płożący 5 szt, żywotnik 5szt, cyprysy 5 szt)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 w:val="false"/>
          <w:bCs w:val="false"/>
        </w:rPr>
        <w:t>- ustawienie 3 szt kwietników prefabrykowanych np. Styl-Bet kwietnik ramowy 206x2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ELEMENTY ZABEZPIECZAJĄCE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/>
          <w:bCs/>
        </w:rPr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montaż barierek z rur stalowych ocynkowanych l = 1,5 przy terenie utwardzonym 12 szt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montaż słupków zabezpieczających w różnych miejscach 15 szt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44:07Z</dcterms:created>
  <dc:creator/>
  <dc:description/>
  <dc:language>en-US</dc:language>
  <cp:lastModifiedBy/>
  <cp:lastPrinted>2015-12-15T08:06:00Z</cp:lastPrinted>
  <dcterms:modified xsi:type="dcterms:W3CDTF">2015-12-16T11:34:23Z</dcterms:modified>
  <cp:revision>6</cp:revision>
  <dc:subject/>
  <dc:title/>
</cp:coreProperties>
</file>