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CYFIKACJA TECHNICZNA OGÓL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IA I ODBIORU ROBÓT REMONTOW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UDOWLANYCH  I  ELEKTRYCZNYCH  PRZEWIDYWANYCH  DO  WYKONA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 BUDYNKU  PRZY  UL.  Oswobodzenia 75  W  KATOWIC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 45410000-4 Tynkowa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 45310000-0 Wymiana instalacji elektrycznej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 45442100-8 Roboty malarsk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 CPV 45420000-7 Roboty ciesielsk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>Kod  CPV 45262522-6 Roboty murarsk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>Kod  CPC 45421000-4 Roboty w zakresie stolarki budowlanej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ł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nusz Kobylińsk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OWICE , luty 2016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ólna Specyfikacja Techniczna wykonania i odbioru robó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montowych budowlanych i elektryczny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a opracowani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Rozporz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Infrastruktury z dnia 2 wrze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a 2004 r. w sprawie szczegółowego zakres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formy dokumentacji projektowej, specyfikacji technicznych wykonania i odbioru robót budowl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programu funkcjonalno-użytkowego (Dz. U. Nr 202 z dn. 16.09.2004 r., poz.2072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Rozporz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(WE) Nr 2195/2002 Parlamentu Europejskiego i Rady z dnia 5 listopada 2002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e Wspólnego Słownika Zamówie</w:t>
      </w:r>
      <w:r>
        <w:rPr>
          <w:rFonts w:cs="TTE1AA4230t00" w:ascii="TTE1AA4230t00" w:hAnsi="TTE1AA4230t00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(CPV) (Dz. Urz. WE L 340 z 16.12.2002 z pó</w:t>
      </w:r>
      <w:r>
        <w:rPr>
          <w:rFonts w:cs="TTE1AA4230t00" w:ascii="TTE1AA4230t00" w:hAnsi="TTE1AA4230t00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. zm.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Ustawa z dnia 29 stycznia 2004 r -Prawo zamówie</w:t>
      </w:r>
      <w:r>
        <w:rPr>
          <w:rFonts w:cs="TTE1AA4230t00" w:ascii="TTE1AA4230t00" w:hAnsi="TTE1AA4230t00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ublicznych (Dz. U. Nr 19, poz. 177 z pó</w:t>
      </w:r>
      <w:r>
        <w:rPr>
          <w:rFonts w:cs="TTE1AA4230t00" w:ascii="TTE1AA4230t00" w:hAnsi="TTE1AA4230t00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. ogł. w Dz.U. z 2004 r. Nr 96, poz. 959, Nr 116, poz. 1207 i Nr 145, poz. 1537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st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Przedmiot Specyfikacji Technicznej Ogól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pecyfikacji s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a i odbioru robót remontow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lanych i elektrycznych przewidzianych do wykonania w budynku przy ul. Oswobodzenia 7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Katowic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Zakres stosowania Specyfikacji Technicznej Ogól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Ogólna jest stosowana jako dokument przetargowy i kontraktowy 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u i realizacji robót remontowych wymienionych w punkcie 1.1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Zakres robót obj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Specyfikacj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chniczn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, których dotyczy Specyfikacja, obejmuj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akres robót,  il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 oraz opis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maj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na celu wykonanie robót remontowych w klatce  schodowej przy ul. Oswobodzenia 75   w  Katowicach z uwzgl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podziału szczegółowego robót według Wspólnego Słownika Zamówie</w:t>
      </w:r>
      <w:r>
        <w:rPr>
          <w:rFonts w:cs="TTE1AA4230t00" w:ascii="TTE1AA4230t00" w:hAnsi="TTE1AA4230t00"/>
          <w:sz w:val="20"/>
          <w:szCs w:val="20"/>
        </w:rPr>
        <w:t>ń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1. Wykaz robót remontowych:</w:t>
      </w:r>
    </w:p>
    <w:p>
      <w:pPr>
        <w:pStyle w:val="Normal"/>
        <w:ind w:left="0" w:right="-2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-2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Remont klatki schodowej budynku przy ul. Oswobodzenia 75  w  Katowica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czegółowy  opis  robót  z  podziałem  na  lokalizacje  w  budynku  oraz  charakterystyką  istotnych  materiałów  podano  w  przedmiarze  robót , który  jest  integralną  częścią  niniejszej  ST 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Okre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podstawow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nia podane w niniejszej Specyfikacji Technicznej s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obowi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norm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arunkami technicznymi wykonania i odbioru robót budowlano – montaż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1. 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ami stosowanymi przy wykonywaniu robót według niniejszej specyfikacji s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mater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szechnie stosowane w budownictwie, posiadaj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ce 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a o dopuszczeniu do stosow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udownictw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2. Sprz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 jest do używania jedynie takiego sprz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, który nie spowoduj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korzystnego wpływu na jako</w:t>
      </w:r>
      <w:r>
        <w:rPr>
          <w:rFonts w:cs="TTE1AA4230t00" w:ascii="TTE1AA4230t00" w:hAnsi="TTE1AA4230t00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ych robót, zarówno w miejscu tych robót, jak też</w:t>
      </w:r>
      <w:r>
        <w:rPr>
          <w:rFonts w:cs="TTE1AA4230t00" w:ascii="TTE1AA4230t00" w:hAnsi="TTE1AA4230t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u czynn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mocniczych oraz w czasie transportu, załadunku i wyładunku materiał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 itp.   Sprz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używany przez wykonawc</w:t>
      </w:r>
      <w:r>
        <w:rPr>
          <w:rFonts w:cs="TTE1AA4230t00" w:ascii="TTE1AA4230t00" w:hAnsi="TTE1AA4230t00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owinien uzyska</w:t>
      </w:r>
      <w:r>
        <w:rPr>
          <w:rFonts w:cs="TTE1AA4230t00" w:ascii="TTE1AA4230t00" w:hAnsi="TTE1AA4230t00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akceptacj</w:t>
      </w:r>
      <w:r>
        <w:rPr>
          <w:rFonts w:cs="TTE1AA4230t00" w:ascii="TTE1AA4230t00" w:hAnsi="TTE1AA4230t00"/>
          <w:sz w:val="20"/>
          <w:szCs w:val="20"/>
        </w:rPr>
        <w:t>ę Inspektora Nadzor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3. 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zany jest do stosowania jedynie takich 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ów transportu, które nie wpłyn</w:t>
      </w:r>
      <w:r>
        <w:rPr>
          <w:rFonts w:cs="TTE1AA4230t00" w:ascii="TTE1AA4230t00" w:hAnsi="TTE1AA4230t00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korzystnie na jako</w:t>
      </w:r>
      <w:r>
        <w:rPr>
          <w:rFonts w:cs="TTE1AA4230t00" w:ascii="TTE1AA4230t00" w:hAnsi="TTE1AA4230t00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ych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ach transportu materiały przewożone powinny by</w:t>
      </w:r>
      <w:r>
        <w:rPr>
          <w:rFonts w:cs="TTE1AA4230t00" w:ascii="TTE1AA4230t00" w:hAnsi="TTE1AA4230t00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bezpieczone przed 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m i układane zgodnie z warunkami transportu wydanymi przez ich wytwórc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4. Wykonanie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Ogólne warunki wykonania robót zawarte s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 publikacji "Warunki techniczne wykonania i odbioru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ót budowlano-montażowych"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Szczegółowy  zakres wykonywanych robót okre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 przedmiar  robót 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Ilo</w:t>
      </w:r>
      <w:r>
        <w:rPr>
          <w:rFonts w:cs="TTE1AA4230t00" w:ascii="TTE1AA4230t00" w:hAnsi="TTE1AA4230t00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ych robót może ulec zmianie w zależn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od wytycznych Inwestor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Wykonawca ma obowi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ek wykonania robót zgodnie ze sztuk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budowlan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 wytycznymi niniejsz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i Technicznej oraz zgodnie z warunkami technicznymi wykonania i odbioru robót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la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Kolorystykę wszystkich   wymalowań  oraz  szczegółowy  sposób  wykonania  robót  należy  uzgodnić  z  Inspektorem  Nadzoru  wg.  wytycznych  konserwatora  zabytków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5. Kontrola jak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kontroli jest stwierdzenie uzyskania założonej jak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 dla osi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ni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zamierzon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u użytkow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 Obmia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ne jednostki obmiaru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la robót budowlanych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3   -wyburzenia, wywiezie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t.  -stolarka drzwiowa, okucia stolarski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2   -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y, sufity, podłogi, tynki, malowanie, stolarka okienn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     -listwy podłogowe, opaski drzwiow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la instalacji elektrycz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    –ułożenie przewodó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t.  – osprz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elektryczny, badania i pomia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pl   - oprawy 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 Odbió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ostateczny dokonywany jest po całkowitym zako</w:t>
      </w:r>
      <w:r>
        <w:rPr>
          <w:rFonts w:cs="TTE1AA4230t00" w:ascii="TTE1AA4230t00" w:hAnsi="TTE1AA4230t00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robót na podstawie wyników ogl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n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ów i bada</w:t>
      </w:r>
      <w:r>
        <w:rPr>
          <w:rFonts w:cs="TTE1AA4230t00" w:ascii="TTE1AA4230t00" w:hAnsi="TTE1AA4230t00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jak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bioru ostatecznego Wykonawca zobowi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 jest dostarczy</w:t>
      </w:r>
      <w:r>
        <w:rPr>
          <w:rFonts w:cs="TTE1AA4230t00" w:ascii="TTE1AA4230t00" w:hAnsi="TTE1AA4230t00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ast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okumenty 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okumentacj</w:t>
      </w:r>
      <w:r>
        <w:rPr>
          <w:rFonts w:cs="TTE1AA4230t00" w:ascii="TTE1AA4230t00" w:hAnsi="TTE1AA4230t00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budowlan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powykonawcz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a jak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materiałów, protokoły odbiorów cz</w:t>
      </w:r>
      <w:r>
        <w:rPr>
          <w:rFonts w:cs="TTE1AA4230t00" w:ascii="TTE1AA4230t00" w:hAnsi="TTE1AA4230t00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otokoły dokonanych pomiarów, w szczególn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erowania instalacji elektrycz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pogwarancyjny dokonywany jest na podstawie protokołów usterek ujawnionych w okres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i przez użytkownika Inwestora przy udziale Wykonawc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.  Warunki  płatności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. Przepisy zwi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e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N-90 / B-14501 Zaprawy budowlane zwykłe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N-88 / B-06250 Beton zwykły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N-B-19701:1997 Cement. Cementy powszechnego użytku. Skład, wymagania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N-68/B-10020 Roboty murowe z cegły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N-B-12050:1996 Wyroby budowlane ceramiczne. Cegły budowlane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N-70/B-10100 Roboty tynkowe. Tynki zwykłe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N-B-10106:1997 Tynki i zaprawy budowlane. Masy tynkarskie do wypraw pocienionych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BN-84 / 6117-05 Farby emulsyjne do wymalowa</w:t>
      </w:r>
      <w:r>
        <w:rPr>
          <w:rFonts w:cs="TTE1AA4230t00" w:ascii="TTE1AA4230t00" w:hAnsi="TTE1AA4230t00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ewn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Warunki techniczne wykonania i odbioru robót budowlano-montaż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Tom I Budownictwo ogólne. Cz</w:t>
      </w:r>
      <w:r>
        <w:rPr>
          <w:rFonts w:cs="TTE1AA4230t00" w:ascii="TTE1AA4230t00" w:hAnsi="TTE1AA4230t00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1 do 4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Tom V Instalacje elektryczne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olskie Normy,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Branżowe Normy,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Aprobaty techniczne, instrukcje (w tym instrukcje ITB),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inne dokumenty.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YNKOWANIE</w:t>
      </w:r>
    </w:p>
    <w:p>
      <w:pPr>
        <w:pStyle w:val="Normal"/>
        <w:autoSpaceDE w:val="false"/>
        <w:jc w:val="center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YNKI ZWYKŁE WEWNĘTRZNE I ZEWNĘTRZNE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Cs/>
          <w:color w:val="000000"/>
          <w:sz w:val="20"/>
          <w:szCs w:val="20"/>
        </w:rPr>
        <w:t>1.1. Nazwa nadana zamówieniu przez zamawiającego</w:t>
      </w:r>
    </w:p>
    <w:p>
      <w:pPr>
        <w:pStyle w:val="Normal"/>
        <w:ind w:left="0" w:right="-263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Remont klatki schodowej budynku przy ul.  Oswobodzenia 75  w  Katowica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2. Przedmiot 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tandardowej specyfikacji technicznej (SST) są wymagania dotycząc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tynków zwykłych wewnętrznych i zewnętr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3. Zakres stosowania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ndardowa specyfikacja techniczna (ST) stanowi podstawę opracowania szczegółow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i technicznej (SST) stosowanej jako dokument przetargowy i kontraktowy prz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lecaniu i realizacji robót wymienionych w pkt. 1.2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stępstwa od wymagań podanych w niniejszej specyfikacji mogą mieć miejsce tylko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ach prostych robót o niewielkim znaczeniu, dla których istnieje pewność, że podstawowe wymagania będą spełnione przy zastosowaniu metod wykonania wynikających z doświadczenia oraz uznanych reguł i zasad sztuki budowlanej oraz przy uwzględnieniu  przepisów BHP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4. Przedmiot i zakres robót objętych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a dotyczy wykonania tynków zwykłych wewnętrznych i zewnętrznych w obiektach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ubaturowych i obejmuje wykonanie następujących czynności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przygotowanie podłoża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wykonanie warstwy wyrównawcz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wykonanie tynków zwykłych wielowarstw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specyfikacji jest określenie wymagań odnośnie właściwości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rzystywanych do robót tynkarskich, wymagań w zakresie robót przygotowawczych oraz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ń dotyczących wykonania i odbiorów tynków zwykł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5. Określenia podstawowe, definicj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reślenia podane w niniejszej Specyfikacji są zgodne z odpowiednimi normami ora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reśleniami podanymi w ST „Wymagania ogólne” Kod CPV 45000000-7, pkt 1.4,a takż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anymi poniżej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odłoż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 element budynku, na powierzchni którego wykonany ma być tynk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arstwa wyrównawcz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 warstwa wykonana w celu wyeliminowania nierówności powierzchni podłoż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arstwa gruntując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 powłoka wzmacniająca i uszczelniająca podłoże oraz zwiększając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czepność dolnej warstwy tynk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6. Ogólne wymagania dotyczące robót tynkarsk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robót jest odpowiedzialny za jakość ich wykonania oraz za zgodność 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miarem  robót , specyfikacjami technicznymi i poleceniami Inspektora nadzoru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 WYMAGANIA DOTYCZĄCE WŁAŚCIWOŚCI MATERIAŁÓW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1. Ogólne wymagania dotyczące właściwości materiałów, ich pozyskiwania   i składowania podano w ST „Wymagania ogólne” Kod CPV 45000000-7, pkt 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 Rodzaje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materiały do wykonania robót tynkarskich powinny odpowiadać wymaganiom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artym w dokumentach odniesienia (normach, aprobatach technicznych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1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Wod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przygotowania zapraw i skrapiania podłoża stosować można wodę odpowiadając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om normy PN-EN 1008:2004 „Woda zarobowa do betonu. Specyfikacja pobier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óbek, badanie i ocena przydatności wody zarobowej do betonu, w tym wody odzyskan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procesów produkcji betonu”. Bez badań laboratoryjnych można stosować wodociągową wodę pitn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dozwolone jest użycie wód ściekowych, kanalizacyjnych, bagiennych oraz wód zawierających tłuszcze organiczne, oleje i muł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2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Piasek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iasek powinien spełniać wymagania normy PN-EN 13139:2003 „Kruszywa do zapraw”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w szczególności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nie zawierać domieszek organicz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mieć frakcje różnych wymiarów, a mianowicie: piasek drobnoziarnisty 0,25-0,5 mm, piasek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ednioziarnisty 0,5-1,0 mm, piasek gruboziarnisty 1,0-2,0 m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spodnich warstw tynku należy stosować piasek gruboziarnisty odmiany 1, do warst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erzchnich – średnioziarnisty odmiany 2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gładzi piasek powinien być drobnoziarnisty i przechodzić całkowicie przez sito                                       o  prześwicie   0,5 mm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3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Zaprawy budowlane do wykonania tynków zwykłych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color w:val="000000"/>
          <w:sz w:val="20"/>
          <w:szCs w:val="20"/>
        </w:rPr>
        <w:t>Marka i skład zaprawy powinny odpowiadać wymaganiom normy PN-90/B-14501   „Zaprawy budowlane zwykłe” lub aprobatom technicznym (w specyfikacji szczegółowej należy uściślić wymagania)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color w:val="000000"/>
          <w:sz w:val="20"/>
          <w:szCs w:val="20"/>
        </w:rPr>
        <w:t>Przygotowanie zapraw do robót tynkarskich powinno być wykonywane mechaniczni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color w:val="000000"/>
          <w:sz w:val="20"/>
          <w:szCs w:val="20"/>
        </w:rPr>
        <w:t>Zaprawę należy przygotować w takiej ilości, aby mogła być wbudowana możliwie szybko po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j przygotowaniu, tj. w okresie ok. 3 godzin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color w:val="000000"/>
          <w:sz w:val="20"/>
          <w:szCs w:val="20"/>
        </w:rPr>
        <w:t>Do zaprawy tynkarskiej należy stosować piasek rzeczny lub kopalnian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color w:val="000000"/>
          <w:sz w:val="20"/>
          <w:szCs w:val="20"/>
        </w:rPr>
        <w:t>Do zaprawy cementowo-wapiennej należy stosować cement według norm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EN 197-1:2002 „Cement – Część 1: Skład, wymagania i kryteria zgodności dotyczą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mentów powszechnego użytku”. Za zgodą Inspektora nadzoru można stosować cement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 dodatkiem żużla lub popiołów lotnych 25 i 35 oraz cement hutniczy 25 pod warunkiem,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że temperatura otoczenia w ciągu 7 dni od chwili wbudowania zaprawy nie będzie niższa niż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+5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color w:val="000000"/>
          <w:sz w:val="20"/>
          <w:szCs w:val="20"/>
        </w:rPr>
        <w:t>Do zapraw cementowo-wapiennych należy stosować wapno suchogaszone lub gaszo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ostaci ciasta wapiennego otrzymanego z wapna niegaszonego, które powinno tworzy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litą i jednobarwną masę, bez grudek niegaszonego wapna i zanieczyszczeń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c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powinno spełniać wymagania normy PN-EN-459. Skład objętościowych składnikó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 należy dobierać doświadczalnie, w zależności od wymaganej marki zaprawy oraz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dzaju cementu i wapn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3. Warunki przyjęcia na budowę materiałów i wyrobów do robót tynkarskich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y i wyroby do robót tynkarskich mogą być przyjęte na budowę, jeśli spełniają następujące warunki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są zgodne z ich wyszczególnieniem i charakterystyką podaną w dokumentacji projektowej                         i specyfikacji technicznej (szczegółowej)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są właściwie opakowane, firmowo zamknięte (bez oznak naruszenia zamknięć) i oznakowane (pełna nazwa wyrobu, ewentualnie nazwa handlowa oraz symbol handlowy wyrobu)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spełniają wymagane właściwości wskazane odpowiednimi dokumentami odniesie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producent dostarczył dokumenty świadczące o dopuszczeniu do obrotu i powszechnego lub jednostkowego zastosowania wyrobów oraz karty techniczne (katalogowe) wyrobów lub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rmowe wytyczne (zalecenia) stosowania wyrobów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spełniają wymagania wynikające z ich terminu przydatności do użycia (termin zakończ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ót tynkarskich powinien się kończyć przed zakończeniem podanych na opakowania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ów przydatności do stosowania odpowiednich wyrobów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jęcie materiałów i wyrobów na budowę powinno być potwierdzone wpisem do dziennik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y lub protokołem przyjęcia materiałó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4. Warunki przechowywania materiałów i wyrobów do robót tynkarsk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y i wyroby do robót tynkarskich powinny być przechowywane i magazynowane zgodnie                 z instrukcją producenta oraz wymaganiami odpowiednich dokumentów odniesienia tj. norm bądź aprobat technic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mieszczenie magazynowe do przechowywania materiałów i wyrobów opakow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nno być kryte, suche oraz zabezpieczone przed zawilgoceniem, opadami atmosferycznymi, przemarznięciem i przed działaniem promieni słonec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roby tynkarskie konfekcjonowane powinny być przechowywane w oryginal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kniętych opakowaniach w temperaturze powyżej +5°C a poniżej +35°C. Wyroby pakowane                w worki powinny być układane na paletach lub drewnianej wentylowanej podłodze, w ilości warstw nie większej niż 10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nie ma możliwości poboru wody na miejscu wykonywania robót, to wodę należ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chowywać w szczelnych i czystych pojemnikach lub cysternach. Nie wolno przechowywać wody     w opakowaniach po środkach chemicznych lub w takich, w których wcześniej przetrzymywano materiały mogące zmienić skład chemiczny wod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 WYMAGANIA DOTYCZĄCE SPRZĘTU, MASZYN I NARZĘDZI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1. Ogólne wymagania dotyczące sprzętu podano w ST „Wymagania ogólne”                                        Kod CPV  45000000-7, pkt 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2. Sprzęt do wykonywania tynków zwykł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jest zobowiązany do używania takiego sprzętu i narzędzi, które nie spowoduj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korzystnego wpływu na jakość materiałów i wykonywanych robót oraz będą przyjazne dl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owisk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doborze sprzętu i narzędzi należy uwzględnić również wymagania producent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wykonywania robót tynkarskich należy stosować następujący sprzęt i narzędzia pomocnicz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do przygotowania podłoża – młotki, szczotki druciane, odkurzacze przemysłowe, urządz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mycia hydrodynamicznego, urządzenia do czyszczenia strumieniowo-ściernego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ometry elektroniczne, wilgotnościomierze elektryczne, przyrządy do bad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trzymałości podłoż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do przygotowania zapraw – betoniarki, mieszarki do zapraw, przewoźne zbiorniki na wodę, naczynia i wiertarki z mieszadłem wolnoobrotowym,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do nakładania zaprawy – agregaty tynkarskie, pompy do zapraw, kielnie, pace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 WYMAGANIA DOTYCZĄCE TRANSPORTU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1. Ogólne wymagania dotyczące transportu podano w ST „Wymagania ogólne”                                       Kod CPV  45000000-7, pkt 4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2. Transport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cement i wapno suchogaszone luzem należy przewozić cementowozem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tomiast cement i wapno suchogaszone workowane można przewozić dowolnymi środkami transportu i w odpowiedni sposób zabezpieczone przed zawilgoceniem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wapno gaszone w postaci ciasta wapiennego można przewozić w skrzyniach lub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jemnikach stalowych;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kruszywa można przewozić dowolnymi środkami transportu w warunkach zabezpieczających                je przed zanieczyszczeniem, zmieszaniem z innymi asortymentami kruszywa lub jego frakcjami                        i nadmiernym zawilgoceniem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 WYMAGANIA DOTYCZĄCE WYKONANIA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1. Ogólne zasady wykonania robót podano w ST „Wymagania ogólne”                                                   Kod CPV  45000000-7, pkt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2. Warunki przystąpienia do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wykonywania robót tynkowych powinny być zakończone wszystk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instalacyjne podtynkowe, zamurowane przebicia i bruzdy, osadzone ościeżnice drzwiowe                i okien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i należy wykonywać w temperaturze nie niższej niż +5°C oraz pod warunkiem, że w ciągu doby nie nastąpi spadek poniżej 0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niższych temperaturach można wykonywać tynki jedynie przy zastosowaniu odpowiedn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ków zabezpieczających, zgodnie z „Wytycznymi wykonywania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lano-montażowych w okresie obniżonych temperatur”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leca się chronić świeżo wykonane tynki zewnętrzne w ciągu pierwszych dwóch dni prze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słonecznieniem dłuższym niż dwie godziny dziennie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kresie wysokich temperatur świeżo wykonane tynki powinny być w czasie wiązania  i twardnienia, tj. w ciągu 1 tygodnia, zwilżane wod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 Przygotowanie podłoż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1.</w:t>
      </w:r>
      <w:r>
        <w:rPr>
          <w:rFonts w:cs="Arial" w:ascii="Arial" w:hAnsi="Arial"/>
          <w:color w:val="000000"/>
          <w:sz w:val="20"/>
          <w:szCs w:val="20"/>
        </w:rPr>
        <w:t>Podłoża tynków zwykłych powinny odpowiadać wymaganiom normy PN-70/B-10100 p. 3.3.2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2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Spoiny w murach cegl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ścianach przewidzianych do tynkowania nie należy w czasie murowania ścian wypełniać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ą spoin przy zewnętrznych licach na głębokości 5-10 m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3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Bezpośrednio przed tynkowaniem podłoże należy oczyścić z kurzu szczotkami ora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unąć plamy z rdzy i substancji tłustych. Plamy z substancji tłustych można usunąć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-proc. roztworem szarego mydła lub wypalając je lampą benzynow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4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Nadmiernie suchą powierzchnię podłoża należy zwilżyć wod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 Wykonywanie tynków zwykł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1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Sposoby wykonania tynków zwykłych jedno- i wielowarstwowych powinny być zgodne z danymi określonymi w tabl. 4 normy PN-70/B-10100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2.</w:t>
      </w:r>
      <w:r>
        <w:rPr>
          <w:rFonts w:cs="Arial" w:ascii="Arial" w:hAnsi="Arial"/>
          <w:color w:val="000000"/>
          <w:sz w:val="20"/>
          <w:szCs w:val="20"/>
        </w:rPr>
        <w:t>Grubości tynków zwykłych w zależności od ich kategorii oraz od rodzaju podłoża lub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kładu powinny być zgodne z normą PN-70/B-10100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3.</w:t>
      </w:r>
      <w:r>
        <w:rPr>
          <w:rFonts w:cs="Arial" w:ascii="Arial" w:hAnsi="Arial"/>
          <w:color w:val="000000"/>
          <w:sz w:val="20"/>
          <w:szCs w:val="20"/>
        </w:rPr>
        <w:t>Tynki zwykłe kategorii II i III należą do odmian powszechnie stosowanych, wykonywanych               w sposób standardow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4.</w:t>
      </w:r>
      <w:r>
        <w:rPr>
          <w:rFonts w:cs="Arial" w:ascii="Arial" w:hAnsi="Arial"/>
          <w:color w:val="000000"/>
          <w:sz w:val="20"/>
          <w:szCs w:val="20"/>
        </w:rPr>
        <w:t>Tynki zwykłe kategorii IV zalicza się do odmian doborowych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5.</w:t>
      </w:r>
      <w:r>
        <w:rPr>
          <w:rFonts w:cs="Arial" w:ascii="Arial" w:hAnsi="Arial"/>
          <w:color w:val="000000"/>
          <w:sz w:val="20"/>
          <w:szCs w:val="20"/>
        </w:rPr>
        <w:t xml:space="preserve">Tynk trójwarstwowy powinien się składać z obrzutki, narzutu i gładzi. Narzut tynków wewnętrznych należy wykonać według pasów i listew kierunkowych  .   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6.</w:t>
      </w:r>
      <w:r>
        <w:rPr>
          <w:rFonts w:cs="Arial" w:ascii="Arial" w:hAnsi="Arial"/>
          <w:color w:val="000000"/>
          <w:sz w:val="20"/>
          <w:szCs w:val="20"/>
        </w:rPr>
        <w:t>Gładź należy nanosić po związaniu warstwy narzutu, lecz przed jej stwardnieniem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czas zacierania warstwa gładzi powinna być mocno dociskana do warstwy narzutu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7.</w:t>
      </w:r>
      <w:r>
        <w:rPr>
          <w:rFonts w:cs="Arial" w:ascii="Arial" w:hAnsi="Arial"/>
          <w:color w:val="000000"/>
          <w:sz w:val="20"/>
          <w:szCs w:val="20"/>
        </w:rPr>
        <w:t>Do wykonania tynków należy stosować zaprawy cementowo-wapienne: tynków nienarażonych na zawilgocenie – w proporcji 1:1:4; narażonych na zwilgocenie oraz w tynkach zewnętrzn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w proporcji 1:1:2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 KONTROLA JAKOŚCI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1. Ogólne zasady kontroli jakości robót podano w ST „Wymagania ogólne”                                          Kod CPV  45000000-7, pkt 6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2. Badania przed przystąpieniem do robót tynkow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tynkowych należy przeprowadzić badania materiałów, które będą wykorzystywane do wykonywania robót oraz kontrolę i odbiór (międzyoperacyjny) podłoż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2.1.</w:t>
      </w:r>
      <w:r>
        <w:rPr>
          <w:rFonts w:cs="Arial" w:ascii="Arial" w:hAnsi="Arial"/>
          <w:color w:val="000000"/>
          <w:sz w:val="20"/>
          <w:szCs w:val="20"/>
        </w:rPr>
        <w:t>Badania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danie materiałów przeprowadza się pośrednio na podstawie zapisów w dzienniku bud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tyczących przyjęcia materiałów na budowę oraz dokumentów towarzyszących wysyłc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ów przez dostawcę, potwierdzających zgodność użytych materiałów niniejszej specyfikacji technicznej robót tynkowych, opracowanej dla realizowanego przedmiotu zamówienia (szczegółowej), oraz normami powołanymi  w pkt. 2.2. niniejszej specyfikacji technicz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2.2.</w:t>
      </w:r>
      <w:r>
        <w:rPr>
          <w:rFonts w:cs="Arial" w:ascii="Arial" w:hAnsi="Arial"/>
          <w:color w:val="000000"/>
          <w:sz w:val="20"/>
          <w:szCs w:val="20"/>
        </w:rPr>
        <w:t>Badania przygotowania podłoż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n podłoża podlega sprawdzeniu w zakresi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wilgotności – poprzez ocenę wyglądu, próbę dotyku lub zwilżania, ewentualnie w raz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trzeby pomiar wilgotności szczątkowej przy pomocy wilgotnościomierza elektrycznego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równości powierzchni – poprzez ocenę wyglądu i sprawdzenie przy pomocy łat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przywierających ciał obcych, kurzu i zabrudzenia – poprzez ocenę wyglądu i próbę ściera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obecności luźnych i zwietrzałych części podłoża – poprzez próbę drapania (skrobania) i dotyk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zabrudzenia powierzchni olejami, smarami, bitumami, farbami – poprzez ocenę wyglądu i próbę zwilża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) chłonności podłoża – poprzez ocenę wyglądu oraz próbę dotyku i zwilża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) obecność wykwitów – poprzez ocenę wygląd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) złuszczania i powierzchniowego odspajania podłoża – poprzez ocenę wygląd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niki badań powinny być porównane z wymaganiami podanymi w pkt. 5.3., a następn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notowane w formie protokołu kontroli, wpisane do dziennika budowy i akceptowane przez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pektora nadzoru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 Badania w czasie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1.</w:t>
      </w:r>
      <w:r>
        <w:rPr>
          <w:rFonts w:cs="Arial" w:ascii="Arial" w:hAnsi="Arial"/>
          <w:color w:val="000000"/>
          <w:sz w:val="20"/>
          <w:szCs w:val="20"/>
        </w:rPr>
        <w:t>Badania w czasie robót tynkowych polegają na bieżącym sprawdzeniu zgodności i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z wymaganiami niniejszej specyfikacji technicznej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2.</w:t>
      </w:r>
      <w:r>
        <w:rPr>
          <w:rFonts w:cs="Arial" w:ascii="Arial" w:hAnsi="Arial"/>
          <w:color w:val="000000"/>
          <w:sz w:val="20"/>
          <w:szCs w:val="20"/>
        </w:rPr>
        <w:t>Częstotliwość oraz zakres badań zaprawy wytwarzanej na placu budowy,  a w szczególności jej marki i konsystencji, powinny wynikać z normy PN-90/B-14501 „Zaprawy budowlane zwykłe”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3.</w:t>
      </w:r>
      <w:r>
        <w:rPr>
          <w:rFonts w:cs="Arial" w:ascii="Arial" w:hAnsi="Arial"/>
          <w:color w:val="000000"/>
          <w:sz w:val="20"/>
          <w:szCs w:val="20"/>
        </w:rPr>
        <w:t>Wyniki badań materiałów i zapraw powinny być wpisywane do dziennika budowy                               i akceptowane przez Inspektora nadzoru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4. Badania w czasie odbioru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4.1.</w:t>
      </w:r>
      <w:r>
        <w:rPr>
          <w:rFonts w:cs="Arial" w:ascii="Arial" w:hAnsi="Arial"/>
          <w:color w:val="000000"/>
          <w:sz w:val="20"/>
          <w:szCs w:val="20"/>
        </w:rPr>
        <w:t>Zakres i warunki wykonywania badań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dania w czasie odbioru robót przeprowadza się celem oceny czy spełnione zostały wszystkie wymagania dotyczące wykonanych robót tynkowych, w szczególności w zakresie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zgodności specyfikacją techniczną (szczegółową)  wraz z  wprowadzonymi zmianami naniesionymi w dokumentacji powykonawczej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jakości zastosowanych materiałów i wyrobów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prawidłowości przygotowania podłoż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prawidłowości wykonania tynków zwykł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badaniach w czasie odbioru robót należy wykorzystywać wyniki badań dokon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i w trakcie ich wykonywania oraz zapisy w dzienniku bud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tyczące wykonanych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badań odbiorowych należy przystąpić nie później niż przed upływem 1 roku od dat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kończenia robót tynk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dania w czasie odbioru tynków zwykłych wewnętrznych i zewnętrznych przeprowadzać należy podczas bezdeszczowej pogody, w temperaturze powietrza nie niższej niż +5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badań przy odbiorze należy sprawdzić na podstawie dokumentów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czy załączone wyniki badań dokonanych przed przystąpieniem do robót potwierdzają,                              że przygotowane podłoża nadawały się do położenia tynku a użyte materiały spełniał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pkt. 2 niniejszej SST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czy w okresie wykonywania tynku zwykłego temperatura otoczenia w ciągu doby nie spadła         poniżej 0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4.2.</w:t>
      </w:r>
      <w:r>
        <w:rPr>
          <w:rFonts w:cs="Arial" w:ascii="Arial" w:hAnsi="Arial"/>
          <w:color w:val="000000"/>
          <w:sz w:val="20"/>
          <w:szCs w:val="20"/>
        </w:rPr>
        <w:t>Opis badań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1. </w:t>
      </w:r>
      <w:r>
        <w:rPr>
          <w:rFonts w:cs="Arial" w:ascii="Arial" w:hAnsi="Arial"/>
          <w:color w:val="000000"/>
          <w:sz w:val="20"/>
          <w:szCs w:val="20"/>
        </w:rPr>
        <w:t>Sprawdzenie przyczepności tynku do podłoża należy przeprowadzać metodą podaną                  w PN-85/B-04500. Jako badania orientacyjne dopuszcza się stosowanie opukiwania tynku lekkim drewnianym młotkiem (brak głuchego odgłosu świadczy o dobrej przyczepności).                  Przyczepność międzywarstwową tynków wielowarstwowych należy sprawdzić za pomocą przyrządu zwanego młotkiem Baronnie’go metodą kwadracikowania, tj. próba krzyżowego nacinania wyprawy         i poddania jej uderzeniom stempla o ciężarze 250 gramów przy badaniu po 7 dniach od wykonania tynków, a co najmniej 500 gramów – po 28 dniach. Brak wypadania kwadracików pod uderzeniem świadczy o dostatecznej przyczepności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2. </w:t>
      </w:r>
      <w:r>
        <w:rPr>
          <w:rFonts w:cs="Arial" w:ascii="Arial" w:hAnsi="Arial"/>
          <w:color w:val="000000"/>
          <w:sz w:val="20"/>
          <w:szCs w:val="20"/>
        </w:rPr>
        <w:t>Sprawdzenie odporności tynków na uszkodzenia mechaniczne należy przeprowadzać młotkiem Baronnie’go metodą kwadracikowania jak w pkt. 6.4.2.1. niniejszej S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3. </w:t>
      </w:r>
      <w:r>
        <w:rPr>
          <w:rFonts w:cs="Arial" w:ascii="Arial" w:hAnsi="Arial"/>
          <w:color w:val="000000"/>
          <w:sz w:val="20"/>
          <w:szCs w:val="20"/>
        </w:rPr>
        <w:t>Sprawdzenie mrozoodporności tynków zewnętrznych należy przeprowadzać n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stawie świadectwa badania wg PN-85/B-04500 odporności na działanie mrozu próbek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wardniałej zapraw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4. </w:t>
      </w:r>
      <w:r>
        <w:rPr>
          <w:rFonts w:cs="Arial" w:ascii="Arial" w:hAnsi="Arial"/>
          <w:color w:val="000000"/>
          <w:sz w:val="20"/>
          <w:szCs w:val="20"/>
        </w:rPr>
        <w:t>Sprawdzenie grubości tynków. W pięciu dowolnie wybranych miejscach powierzchn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ynkowanej wynoszącej nie więcej niż 50.00 m2 należy wyciąć próbki kontrolne o wymiarach 2x2 cm lub o średnicy około 3 cm w taki sposób, aby podłoże zostało odsłonięte lecz nie naruszo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słonięte podłoże należy oczyścić z ewentualnych pozostałości zaprawy.                                          Pomiar grubości tynku powinien być wykonany przymiarem z dokładnością do 1 mm. Za przeciętną grubość tynku badanej powierzchni otynkowanej należy przyjmować wartość średnią pomiaru w pięciu otwora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badania tynku o powierzchni większej niż 50.00 m2 należy na każde rozpoczęt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00 m2 wyciąć jeden dodatkowy otwór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5. </w:t>
      </w:r>
      <w:r>
        <w:rPr>
          <w:rFonts w:cs="Arial" w:ascii="Arial" w:hAnsi="Arial"/>
          <w:color w:val="000000"/>
          <w:sz w:val="20"/>
          <w:szCs w:val="20"/>
        </w:rPr>
        <w:t>Sprawdzenie wyglądu i innych właściwości powierzchni otynkowanych. Wygląd powierzchni otynkowanych (barwa, obecność wykwitów, spękań itp.) należy sprawdzić za pomocą oględzin zewnętrznych. Gładkość powierzchni oraz brak pylenia należy sprawdzać przez potarcie tynku dłonią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rność powierzchni otynkowanych na działanie opadów atmosferycznych lub rozmywanie podczas renowacyjnych robót malarskich należy sprawdzać w sposób następujący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powierzchnię tynku należy zwilżyć wodą za pomocą pędzla ławkowca i natychmia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próbę odporności na uderzenia metodą kwadracikowania, stosując uderzen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empla o ciężarze 250 gramów; próba ta powinna dać wynik dodatni (brak wypadani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wadracików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6. </w:t>
      </w:r>
      <w:r>
        <w:rPr>
          <w:rFonts w:cs="Arial" w:ascii="Arial" w:hAnsi="Arial"/>
          <w:color w:val="000000"/>
          <w:sz w:val="20"/>
          <w:szCs w:val="20"/>
        </w:rPr>
        <w:t>Sprawdzenie prawidłowości wykonania powierzchni i krawędzi tynków należ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wg PN-70/B-10100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7. </w:t>
      </w:r>
      <w:r>
        <w:rPr>
          <w:rFonts w:cs="Arial" w:ascii="Arial" w:hAnsi="Arial"/>
          <w:color w:val="000000"/>
          <w:sz w:val="20"/>
          <w:szCs w:val="20"/>
        </w:rPr>
        <w:t>Sprawdzenie wykończenia tynków na narożach i obrzeżach, stykach i przy szczelinach dylatacyjnych należy przeprowadzić wzrokowo oraz przez pomiar równocześnie z badaniem wyglądu powierzchni otynkowanych wg pkt. 6.4.2.5. niniejszej ST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 WYMAGANIA DOTYCZĄCE PRZEDMIARU I OBMIARU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1. Ogólne zasady przedmiaru i obmiaru podano w ST „Wymagania ogólne”                                           Kod  CPV 45000000-7, pkt 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2. Szczegółowe zasady obmiaru robót tynkow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tynków wewnętrznych ścian oblicza się w metrach kwadratowych jako iloczy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ługości ścian w stanie surowym i wysokości mierzonej od podłoża lub warstwy wyrównawczej na stropie do spodu stropu nad pomieszczenie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tynków stropów płaskich oblicza się w metrach kwadratowych ich rzutu  w świetle ścian surowych na płaszczyznę poziom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stropów żebrowych i kasetonowych oblicza się w rozwinięciu według wymiarów w stanie surowy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tynków zewnętrznych ścian oblicza się jako iloczyn długości ścian  w rozwinięciu                  w stanie surowym i wysokości mierzonej od wierzchu cokołu lub terenu do górnej krawędzi ściany, dolnej krawędzi gzymsu lub górnej krawędzi tynku, jeżeli ściana jest tynkowana tylko do pewnej wysokości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pilastrów, słupów i innych elementów oblicza się w rozwinięciu tych elementów w stanie surowym. Z powierzchni tynków nie potrąca się powierzchni nieotynkowanych, ciągnionych, okładzin, obróbek kamiennych, kratek, drzwiczek i innych, jeżeli każda z nich jest mniejsza od 0,5 m2.                 Przy potrącaniu powierzchni otworów okiennych i drzwiowych, do powierzchni tynków ścian, należy doliczyć powierzchnię ościeży w stanie surowym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 SPOSÓB ODBIORU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8.1. Ogólne zasady odbioru robót podano w ST „Wymagania ogólne”                                                        Kod CPV  45000000-7,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2. Odbiór robót zanikających i ulegających zakryci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robotach tynkowych elementami ulegającymi zakryciu są podłoż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podłoży musi być dokonany przed rozpoczęciem nakładania wyprawy (odbió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ędzyoperacyjny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rakcie odbioru należy przeprowadzić badania wymienione w pkt. 6.2.2. niniejszej specyfikacj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niki badań dla podłoży należy porównać z wymaganiami określonymi w pkt. 5.3. niniejszej specyfikacj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szystkie pomiary i badania dały wynik pozytywny można uznać, że podłoża został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awidłowo przygotowane, tj. specyfikacją techniczn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zczegółową) i zezwolić na przystąpienie do nakładania wypraw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chociaż jeden wynik badania jest negatywny przygotowanie podłoża nie powinno by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ebrane. W takim przypadku należy ustalić zakres prac i rodzaje materiałów koniecznych do usunięcia nieprawidłowości. Po wykonaniu ustalonego zakresu prac należy ponown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ocenę przygotowania podłoża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ustalenia związane z dokonanym odbiorem robót ulegających zakryciu należy zapisać              w dzienniku budowy lub protokole podpisanym przez przedstawicieli inwestora (inspektor nadzoru)                 i wykonawcy (kierownik budowy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3. Odbiór części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częściowy polega na ocenie ilości i jakości wykonanej części robót.  Odbioru częściowego robót dokonuje się dla zakresu określonego w dokumentach umownych, według zasad jak przy odbiorze ostatecznym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lem odbioru częściowego jest wczesne wykrycie ewentualnych usterek w realizow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ach i ich usunięcie przed odbiorem końcowy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częściowy robót jest dokonywany przez inspektora nadzoru w obecności kierownik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tokół odbioru częściowego jest podstawą do dokonania częściowego rozliczenia robót (</w:t>
      </w:r>
      <w:r>
        <w:rPr>
          <w:rFonts w:cs="Arial" w:ascii="Arial" w:hAnsi="Arial"/>
          <w:iCs/>
          <w:color w:val="000000"/>
          <w:sz w:val="20"/>
          <w:szCs w:val="20"/>
        </w:rPr>
        <w:t>jeżeli umowa taką formę przewiduje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4. Odbiór ostateczny (końcowy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końcowy stanowi ostateczną ocenę rzeczywistego wykonania robót w odniesieniu do ich zakresu (ilości), jakości i zgodności z dokumentacją projektow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ostateczny przeprowadza komisja powołana przez zamawiającego, na podstaw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łożonych dokumentów, wyników badań oraz dokonanej oceny wizual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ady i terminy powoływania komisji oraz czas jej działania powinna określać umowa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robót obowiązany jest przedłożyć komisji następujące dokumenty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szczegółowe specyfikacje techniczne ze zmianami wprowadzonymi w trakcie wykonywania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ót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>książki obmiarów z zapisami dokonywanymi w toku prowadzonych robót, protokoły kontroli spisywane w trakcie wykonywania prac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dokumenty świadczące o dopuszczeniu do obrotu i powszechnego zastosowania użytych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ów i wyrobów budowlanych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protokoły odbiorów robót ulegających zakryciu i odbiorów częściowych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instrukcje producenta mieszanki tynkarski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wyniki badań laboratoryjnych i ekspertyz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oku odbioru komisja obowiązana jest zapoznać się z przedłożonymi dokumentami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badania zgodnie z wytycznymi podanymi w pkt. 6.4 niniejszej ST, porównać je                     z wymaganiami  niniejszej (szczegółowej) specyfikacji technicznej robót tynkarskich, opracowanej dla odbieranego przedmiotu zamówienia, oraz dokonać oceny wizual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i zwykłe wewnętrzne i zewnętrzne powinny być odebrane, jeżeli wszystkie wyniki badań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ą pozytywne, a dostarczone przez wykonawcę dokumenty są kompletne i prawidłowe po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ględem merytorycznym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chociażby jeden wynik badań był negatywny tynki nie powinny być odebrane.                                         W takim przypadku należy wybrać jedno z następujących rozwiązań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jeżeli to możliwe należy ustalić zakres prac korygujących, usunąć nieprawidłowości wykonania tynków w stosunku do wymagań określonych w  niniejszej specyfikacji technicznej (szczegółowej)              i przedstawić je ponownie do odbior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jeżeli odchylenia od wymagań nie zagrażają bezpieczeństwu użytkownika i trwałości tynk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może wyrazić zgodę na dokonanie odbioru końcowego z jednoczesnym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niżeniem wartości wynagrodzenia w stosunku do ustaleń umow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w przypadku, gdy nie są możliwe podane wyżej rozwiązania wykonawca zobowiązany je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unąć wadliwie wykonany tynk, wykonać go ponownie i powtórnie zgłosić do odbior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niekompletności dokumentów odbiór może być dokonany po ich uzupełnieniu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czynności odbioru sporządza się protokół podpisany przez przedstawicieli zamawiającego                      i wykonawcy. Protokół powinien zawierać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ustalenia podjęte w trakcie prac komisji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ocenę wyników badań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wykaz wad i usterek ze wskazaniem sposobu ich usunięc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stwierdzenie zgodności lub niezgodności wykonania tynku zwykłego z zamówienie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tokół odbioru końcowego jest podstawą do dokonania rozliczenia końcowego pomiędz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m a wykonawc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5. Odbiór po upływie okresu rękojmi i gwarancj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lem odbioru po okresie rękojmi i gwarancji jest ocena stanu tynku zwykłego po użytkowaniu w tym okresie oraz ocena wykonywanych w tym okresie ewentualnych robót poprawkowych, związanych                    z usuwaniem zgłoszonych wad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po upływie okresu rękojmi i gwarancji jest dokonywany na podstawie oceny wizualn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u zwykłego, z uwzględnieniem zasad opisanych w pkt. 8.4. „Odbiór ostateczny (końcowy)”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zytywny wynik odbioru pogwarancyjnego jest podstawą do zwrotu kaucji gwarancyjn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gatywny do ewentualnego dokonania potrąceń wynikających z obniżonej jakości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upływem okresu gwarancyjnego zamawiający powinien zgłosić wykonawcy wszystki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uważone wady w wykonanych robotach tynkowych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9. PODSTAWA ROZLICZENIA ROBÓT PODSTAWOWYCH, TYMCZASOWYCH I PRAC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OWARZYSZĄC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 DOKUMENTY ODNIESI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1. Norm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PN-70/B-101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tynkowe. Tynki zwykłe. Wymagania i badania przy odbiorze (Norma wycofana be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tąpienia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PN-90/B-1450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y budowlane zwykłe (Norma wycofana bez zastąpienia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PN-EN 1015-2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Pobieranie i przygotowanie próbek zapraw do badań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PN-EN 1015-2:2000/A1:2007 (u)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PN-EN 1015-3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Określenie konsystencji świeżej zaprawy (za pomocą stolika rozpływu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PN-EN 1015-3:2000/A1:2005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PN-EN 1015-4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Określenie konsystencji świeżej zaprawy (za pomoc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netrometru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PN-EN 1015-12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Część 12: Określenie przyczepności do podłoż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wardniałych zapraw na obrzutkę i do tynkowan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PN-EN 1015-19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Określenie współczynnika przenoszenia pary wodnej                            w stwardniałych zaprawach na obrzutkę i do tynkowan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 PN-EN 1015-19:2000/A1:2005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. PN-EN 197-1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ment – Część 1: Skład, wymagania i kryteria zgodności dotyczące cementów powszechnego użytk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. PN-EN 197-1:2002/A1:2005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3. PN-EN 197-2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ment – Część 2: Ocen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PN-EN 459-1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budowlane – Część 1: Definicje, wymagania i kryteri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PN-EN 459-2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budowlane – Część 2: Metody badań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6. PN-EN 459-3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budowlane – Część 3: Ocen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PN-EN 1008-1:2004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a zarobowa do betonu. Specyfikacja pobierania próbek, badanie i ocena przydatności wody zarobowej do betonu, w tym wody odzyskanej z procesów produkcji beton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PN-EN 934-6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mieszki do betonu, zaprawy i zaczynu – Część 6: Pobieranie próbek, kontrola zgodności                        i ocen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PN-EN 934-6:2002/A1:2006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PN-B-30041:199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iwa gipsowe – Gips budowlan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1. PN-B-30042:199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iwa gipsowe – Gips szpachlowy, gips tynkarski i klej gipsow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2. PN-B-30042:1997/Az1:2006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3. PN-92/B-013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ips, anhydryt i wyroby gipsowe – Terminolog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4. PN-EN 13139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ruszywa do zapraw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5. PN-EN 13139:2003/AC:2004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2. Usta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16 kwietnia 2004 r. o wyrobach budowlanych (Dz. U. z 2004 r. Nr 92, poz. 881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30 sierpnia 2002 r. o systemie oceny zgodności (tekst jednolity Dz. U.  z 2004 r. Nr204, poz. 2087 z późn. 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7 lipca 1994 r. Prawo budowlane (tekst jednolity Dz. U. z 2006 r. Nr 156, poz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18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3. Rozporządz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02.09.2004 r. w sprawie szczegółowego zakresu i formy dokumentacji projektowej, specyfikacji technicznych wykonania i odbioru robót budowlanych oraz programu funkcjonalno-użytkowego (Dz. U. z 2004 r. Nr 202, poz. 2072, zmiana Dz. U. z 2005 r.                    Nr 75, poz. 664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26.06.2002 r. w sprawie dziennika budow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ntażu i rozbiórki, tablicy informacyjnej oraz ogłoszenia zawierającego dane dotyczą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zpieczeństwa pracy i ochrony zdrowia (Dz. U. z 2002 r. Nr 108, poz. 953 z późniejszym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11 sierpnia 2004 r. w sprawie sposob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larowania zgodności wyrobów budowlanych oraz sposobu znakowania ich znakie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lanym (Dz. U. z 2004 r. Nr 198, poz. 2041 z późn. 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12 kwietnia 2002 r. w sprawie warunków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chnicznych, jakim powinny odpowiadać budynki i ich usytuowanie (Dz. U. z 2002 r. Nr 75, poz. 690  z późn. 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4. Inne dokumenty i instrukcj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Specyfikacja techniczna wykonania i odbioru robót budowlanych – Wymagania ogólne Kod CPV45000000-7, wydanie II OWEOB Promocja – 2005 ro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arunki techniczne wykonania i odbioru robót budowlanych, Część B – Roboty wykończeniowe, zeszyt 1 „Tynki”, wydanie ITB – 2003 ro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arunki techniczne wykonania i odbioru robót budowlanych tom 1 część 4, wydanie Arkady –1990 rok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Atlas Budowlany, miesięcznik, wydanie specjalne 1998 ro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STALACJE ELEKTRYCZN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W ZAKRESIE INSTALACJI ELEKTRYCZNYCH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W ZAKRESIE PRZEWODÓW INSTALACJ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EKTRYCZNYCH ORAZ OPRAW ELEKTRYCZNY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1 Przedmiot Specyfikacji Technicz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pecyfikacji technicznej s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a i instalacji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ycznej we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j zw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zane </w:t>
      </w:r>
      <w:r>
        <w:rPr>
          <w:rFonts w:cs="Arial" w:ascii="Arial" w:hAnsi="Arial"/>
          <w:b/>
          <w:sz w:val="20"/>
          <w:szCs w:val="20"/>
        </w:rPr>
        <w:t>z remontem klatki  schodowej  budynku  mieszkalnego  przy             ul.   Oswobodzenia 75  w  Katowicach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2 Zakres zastosowania Specyfikacji Technicz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wchodzi w skład dokumentacji przetargowej i stanowi jeden z dokumentów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aktowych przy zleceniu i realizacji robót zw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ch. Nazwa i lokalizacja budowy została podana w tytule dokumentacj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3 Zakres robót obj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ych Specyfikacj</w:t>
      </w:r>
      <w:r>
        <w:rPr>
          <w:rFonts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bCs/>
          <w:sz w:val="20"/>
          <w:szCs w:val="20"/>
        </w:rPr>
        <w:t>Techniczn</w:t>
      </w:r>
      <w:r>
        <w:rPr>
          <w:rFonts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zawarte w niniejszej specyfikacji obejmu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realizacji robó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elektryczne we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 siły, sterowania i gniazd wtykowych, tablice rozdzielcz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elektryczne 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Odpowiedzialn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awcy robó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za 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ch wykonania raz ich zgodn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 specyfikac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chniczn</w:t>
      </w:r>
      <w:r>
        <w:rPr>
          <w:rFonts w:eastAsia="TTE2D95508t00;MS Mincho" w:cs="Arial" w:ascii="Arial" w:hAnsi="Arial"/>
          <w:sz w:val="20"/>
          <w:szCs w:val="20"/>
        </w:rPr>
        <w:t xml:space="preserve">ą      </w:t>
      </w:r>
      <w:r>
        <w:rPr>
          <w:rFonts w:cs="Arial" w:ascii="Arial" w:hAnsi="Arial"/>
          <w:sz w:val="20"/>
          <w:szCs w:val="20"/>
        </w:rPr>
        <w:t>i poleceniami 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. Wykonawca jest odpowiedzialny za 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ch wykonania raz ich zgodno</w:t>
      </w:r>
      <w:r>
        <w:rPr>
          <w:rFonts w:eastAsia="TTE2D95508t00;MS Mincho" w:cs="Arial" w:ascii="Arial" w:hAnsi="Arial"/>
          <w:sz w:val="20"/>
          <w:szCs w:val="20"/>
        </w:rPr>
        <w:t xml:space="preserve">ść  z  </w:t>
      </w:r>
      <w:r>
        <w:rPr>
          <w:rFonts w:cs="Arial" w:ascii="Arial" w:hAnsi="Arial"/>
          <w:sz w:val="20"/>
          <w:szCs w:val="20"/>
        </w:rPr>
        <w:t>specyfikac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chniczn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 poleceniami 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. Pozostałe ogólne warunki dotyc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robót podano 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 ogólnej specyfikacji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MATER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l. Ogólne wymagania doty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materiałów, ich pozyskania i składow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podano 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 ogólnej specyfikacji technicz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Y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84/E-02033- 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e 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 xml:space="preserve">trz 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tłem elektryczn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76/E-05125 Elektroenergetyczne i sygnalizacyjne linie kablowe. Projektowanie i budow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EN 50102:2001 Stopnie ochrony przed ze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mi uderzeniami mechanicznymi zapewniane przez obudow</w:t>
      </w:r>
      <w:r>
        <w:rPr>
          <w:rFonts w:eastAsia="TTE2D9550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elektrycznych (Kod IK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EN 60445:2002 Zasady podstawowe i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 przy współdziałaniu człowieka z maszyn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anie i identyfikacja. Oznaczenia identyfikacyjne zacisków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i zako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</w:t>
      </w:r>
      <w:r>
        <w:rPr>
          <w:rFonts w:eastAsia="TTE2D95508t00;MS Mincho" w:cs="Arial" w:ascii="Arial" w:hAnsi="Arial"/>
          <w:sz w:val="20"/>
          <w:szCs w:val="20"/>
        </w:rPr>
        <w:t>ń ż</w:t>
      </w:r>
      <w:r>
        <w:rPr>
          <w:rFonts w:cs="Arial" w:ascii="Arial" w:hAnsi="Arial"/>
          <w:sz w:val="20"/>
          <w:szCs w:val="20"/>
        </w:rPr>
        <w:t>ył przewodów oraz ogólne zasady systemu alfanumeryczn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EN 60446:2002 Zasady podstawowe i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 przy współdziałaniu człowieka z maszyn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anie i identyfikacja. Oznaczenia identyfikacyjne przewodów elektrycznych barwami lub cyfr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EN 60529:2003 Stopnie ochrony zapewniane przez obudowy (Kod IP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EN 60947-3 (2000) Aparatura rozdzielcza i sterownicza niskona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owa. Cz</w:t>
      </w:r>
      <w:r>
        <w:rPr>
          <w:rFonts w:eastAsia="TTE2D9550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3: Roz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ni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niki, roz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niki izolacyjne i zestawy 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ników z bezpiecznikami topikowy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038:1999 Na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znormalizowane lE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050-826:2000. M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ynarodowy słownik terminologiczny elektryki. Instalacje elektryczne w obiektach budowl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3:2000 Instalacje elektryczne w obiektach budowlanych. Ustalenie ogólnych charakterysty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4-43:1999 Instalacje elektryczne w obiektach budowlanych. Ochrona dla zapewnienia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a. Ochrona przed pr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em przet</w:t>
      </w:r>
      <w:r>
        <w:rPr>
          <w:rFonts w:eastAsia="TTE2D95508t00;MS Mincho" w:cs="Arial" w:ascii="Arial" w:hAnsi="Arial"/>
          <w:sz w:val="20"/>
          <w:szCs w:val="20"/>
        </w:rPr>
        <w:t>ęż</w:t>
      </w:r>
      <w:r>
        <w:rPr>
          <w:rFonts w:cs="Arial" w:ascii="Arial" w:hAnsi="Arial"/>
          <w:sz w:val="20"/>
          <w:szCs w:val="20"/>
        </w:rPr>
        <w:t>eniow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4-442: 1999 Instalacje elektryczne w obiektach budowlanych. Ochrona dla zapewnienia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a. Ochrona przed prze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mi. Ochrona instalacji niskiego na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przed przej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ymi prze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mi i uszkodzeniami przy doziemieniach w sieciach wysokiego na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4-443:1999 Instalacje elektryczne w obiektach budowlanych. Ochrona dla zapewnienia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a. Ochrona przed prze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mi. Ochrona przed prze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mi atmosferycznymi lub 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niowy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EN 50310:2002 Stosowanie po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yrównawczych i uziem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, w budynkach                        z zainstalowanym sp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em informatyczn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1 :2000 Instalacje elektryczne w obiektach budowlanych.                                          Zakres, przedmiot i wymagania podstaw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3:2000 Instalacje elektryczne w obiektach budowlanych.                                          Ustalenie ogólnych charakterysty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I EC 60364-441 :2000 Instalacje elektryczne w obiektach budowlanych.                             Ochrona dla zapewnienia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a. Ochrona przeciwporażeniow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5-51 :2000 Instalacje elektryczne w obiektach budowlanych.                                          Dobór i montaż</w:t>
      </w:r>
      <w:r>
        <w:rPr>
          <w:rFonts w:eastAsia="TTE2D9550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osażenia elektrycznego. Postanowienia ogól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5-52:2002 Instalacje elektryczne w obiektach budowlanych.                                            Dobór i montaż wyposażenia elektrycznego. Oprzewodowan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 -IEC 60364-5-534:2003 Instalacje elektryczne w obiektach budowlanych.                                      Dobór i montaż</w:t>
      </w:r>
      <w:r>
        <w:rPr>
          <w:rFonts w:eastAsia="TTE2D9550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osażenia elektrycznego.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a do ochrony przed prze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5-54: 1999 Instalacje elektryczne w obiektach budowlanych.                                           Dobór i montaż wyposażenia elektrycznego. Uziemienia i przewody ochron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5-56:1999 Instalacje elektryczne w obiektach budowlanych.                                           Dobór i montaż</w:t>
      </w:r>
      <w:r>
        <w:rPr>
          <w:rFonts w:eastAsia="TTE2D9550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osażenia elektrycznego. Instalacje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 -IEC 60364-6-61:2000 Instalacje elektryczne w obiektach budowlanych.                            Sprawdzenie. Sprawdzenia odbiorcz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TECHNICZN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Rozpo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Infrastruktury z dn. 12.04.2002 r. w sprawie warunków technicznych, jaki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nny odpowiad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budynki i ich usytuowanie wraz z pó</w:t>
      </w:r>
      <w:r>
        <w:rPr>
          <w:rFonts w:eastAsia="TTE2D95508t00;MS Mincho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iejszymi zmianami                                   (Dz. U. z 2004 poz. 1138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Rozpo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Gospodarki z 25.09.2000 r.w sprawie szczegółowych warunków przy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nia podmiotów do sieci elektroenergetycznych, obrotu energi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elektryczn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czenia usług przesyłowych, ruchu sieciowego i eksploatacji sieci oraz standardów jak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ych obsługi odbiorców. (Dz. U. Nr 85, poz. 957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Rozpo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Spraw We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 I Administracji z 16 07.1999 w sprawie warunkó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ych użytkowania budynków mieszkalnych ( Dz. U. z 1999r nr 74 poz.836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Rozpo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Gospodarki, Pracy I Polityki Społecznej z dnia 10 lutego 2004 r. w spraw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metrologicznych, którym powinny odpowiad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liczniki energii elektrycznej czynnej pr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nnego, klasy dokład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0,2; 0,5; 1 i 2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oradniki techniczne, DTR producentów aparatów, osp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 i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SPR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Do wykonania robót montażowych instalacji Wykonawca powinien wykaz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i</w:t>
      </w:r>
      <w:r>
        <w:rPr>
          <w:rFonts w:eastAsia="TTE2D9550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możliw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korzystania ze specjalistycznych na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 i elektrona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 z uwzgl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najnowszych rozw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technicznych, szczególnie w zakresie montażu kabli i ich zarabiania. Do robót montażowych                      i izolacyjnych Wykonawca winien dysponow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ystemem rusztow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rzejezdno-przesuwnych / pod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kami nożycowy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TRANSPOR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transportu zostały przedstawione 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 ogólnej specyfikacji technicznej. Dobór transportu technologicznego należy przeprowadzi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uzgodnieniu                               z 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WYKONYWANI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1. Ogólne zasady wykonywania robót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wykonywania robót podano 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 ogólnej specyfikacji technicz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2. Instalacje elektrycz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robót w synchronizacji z pozostałymi branżami z uwzgl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wytycznych dla pozostałych branż. Zmiany s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możliwe po uzyskaniu jednoznacznej akceptacj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, jedynie w przypadku zaproponowania rozw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mniej kosztownych, ale co najmni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o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ych konstrukcyjnie, funkcjonalnie i technicznie. Propozycji takiej winna towarzyszy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kompletna informacja: rysunki, obliczenia, specyfikacje, kalkulacja cenowa, proponowana technologia budowy – niezb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a do oceny przez Biuro Projektów i 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przyst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pieniem do bad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i uruchomieniem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należy dokon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gl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zamontowanych instalacji i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 zakresie zgod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ci z ST 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prawdzi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c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ł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rzewodów i 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o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</w:t>
      </w:r>
      <w:r>
        <w:rPr>
          <w:rFonts w:eastAsia="TTE2D95508t00;MS Mincho" w:cs="Arial" w:ascii="Arial" w:hAnsi="Arial"/>
          <w:sz w:val="20"/>
          <w:szCs w:val="20"/>
        </w:rPr>
        <w:t>ń.</w:t>
      </w:r>
      <w:r>
        <w:rPr>
          <w:rFonts w:cs="Arial" w:ascii="Arial" w:hAnsi="Arial"/>
          <w:sz w:val="20"/>
          <w:szCs w:val="20"/>
        </w:rPr>
        <w:t xml:space="preserve"> Przed oddaniem instalacji należy wykon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miary ochronne izolacji  i skutecz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ochrony od poraż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oraz wart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ezystancji uziemienia             i instalacji odgromowej wg PN- IEC 60364-6-61:2000 oraz nat</w:t>
      </w:r>
      <w:r>
        <w:rPr>
          <w:rFonts w:eastAsia="TTE2D95508t00;MS Mincho" w:cs="Arial" w:ascii="Arial" w:hAnsi="Arial"/>
          <w:sz w:val="20"/>
          <w:szCs w:val="20"/>
        </w:rPr>
        <w:t>ęż</w:t>
      </w:r>
      <w:r>
        <w:rPr>
          <w:rFonts w:cs="Arial" w:ascii="Arial" w:hAnsi="Arial"/>
          <w:sz w:val="20"/>
          <w:szCs w:val="20"/>
        </w:rPr>
        <w:t>enia 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a w szczegól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na stanowiskach pracy i drogach ewakuacji ws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e tam, gdzie one wyst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raz w pozostałych miejscach, gdzie stawiane s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zczególne wymagania dotyc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t</w:t>
      </w:r>
      <w:r>
        <w:rPr>
          <w:rFonts w:eastAsia="TTE2D95508t00;MS Mincho" w:cs="Arial" w:ascii="Arial" w:hAnsi="Arial"/>
          <w:sz w:val="20"/>
          <w:szCs w:val="20"/>
        </w:rPr>
        <w:t>ęż</w:t>
      </w:r>
      <w:r>
        <w:rPr>
          <w:rFonts w:cs="Arial" w:ascii="Arial" w:hAnsi="Arial"/>
          <w:sz w:val="20"/>
          <w:szCs w:val="20"/>
        </w:rPr>
        <w:t>enia 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a według obow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przepisów i zgodnie z PN-84/E-02033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ko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pomiarów należy wykon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prawozdanie i do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y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 dokumentów odbior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KONTROLA JAK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 Program zapewnienia jak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 Zasady kontroli jak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 Pobieranie próbek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 Badania i pomiar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5 Raporty z bada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6 Badania prowadzone przez 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7 Certyfikaty i deklaracj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8 Dokumenty budowy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góln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 specyfik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robót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OBMIAR ROBÓ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1 Zasady obmiaru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2 Ur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dzenia i spr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 pomiarowy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góln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 specyfikac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robót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 ODBIÓR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1. Odbiory mi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dzyoperacyjn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owi m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yoperacyjnemu podleg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bieg tras kabli i przewodów w zakresie zgod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 projektem oraz PN-76/E-05125,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o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elektrycznych, typ zastosowanych przewodów i kabli, sposób ich prowadzenia                   i mocowania, stan izolacji, oznaczenia, lokalizacja osp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 i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 zgodn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typów                            i 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ozna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 sprawdzenie tabliczek znamionowych, opisów kabli i przewodów, listew zaciskowych, oznaczników it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2. Odbiór cz</w:t>
      </w:r>
      <w:r>
        <w:rPr>
          <w:rFonts w:cs="Arial" w:ascii="Arial" w:hAnsi="Arial"/>
          <w:sz w:val="20"/>
          <w:szCs w:val="20"/>
        </w:rPr>
        <w:t>ęś</w:t>
      </w:r>
      <w:r>
        <w:rPr>
          <w:rFonts w:cs="Arial" w:ascii="Arial" w:hAnsi="Arial"/>
          <w:bCs/>
          <w:sz w:val="20"/>
          <w:szCs w:val="20"/>
        </w:rPr>
        <w:t>ciowy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owi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emu należy podd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elementy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instalacji, których w wyniku post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 robót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jest niemożliwe lub utrudnione w fazie odbioru ko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ow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czegól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dotyczy to odbiorów tak zwanych robót zanik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(przewodów, rur, kabli                       i osp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 przed tynkowaniem, zasypaniem, zakryciem)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orazowo po przeprowadzeniu odbioru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ego powinien by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po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ony protokół                       i dokonany zapis w dzienniku budo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3. Odbiór ko</w:t>
      </w:r>
      <w:r>
        <w:rPr>
          <w:rFonts w:cs="Arial" w:ascii="Arial" w:hAnsi="Arial"/>
          <w:sz w:val="20"/>
          <w:szCs w:val="20"/>
        </w:rPr>
        <w:t>ń</w:t>
      </w:r>
      <w:r>
        <w:rPr>
          <w:rFonts w:cs="Arial" w:ascii="Arial" w:hAnsi="Arial"/>
          <w:bCs/>
          <w:sz w:val="20"/>
          <w:szCs w:val="20"/>
        </w:rPr>
        <w:t>cowy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odbiorze linii kablowych należy przedłoży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otokół odbioró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ych przed zasypanie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odbiorze instalacji elektrycznych i teletechnicznych we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 należy przedłoży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otokół odbioró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ych przewodów przed tynkowaniem, w szczegól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należy skontrolowa</w:t>
      </w:r>
      <w:r>
        <w:rPr>
          <w:rFonts w:eastAsia="TTE2D9550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użycie wła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wych materiałów, elementów i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ania i zabezpieczenia po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astosowanych materiał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odległ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rzewodów wzgl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em siebie, wzgl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em przegród budowlanych i innych instalacji zgodnie z PN-76/E-05125 i innymi przepisami technicznym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działania za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skuteczn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ochrony od poraż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stan izolacj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wart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ezystancji uziemi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realizacji funkcji sterowniczych, sygnalizacyjnych, alarmowych i programów użytkowych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ania mocow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oraz konstrukcji i korytek tras kabli i przewod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ainstalowania aparatów i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ania przej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rzez przegrody budowlane a w szczegól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astosowania odpowiednich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zczelni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 przypadku przej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rzez przegrody i strefy pożarow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9. PODSTAWA PŁAT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MALARSK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Przedmiot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zczegółowej specyfikacji technicznej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odbioru robót malarskich realizowanych w ramach </w:t>
      </w:r>
      <w:r>
        <w:rPr>
          <w:rFonts w:cs="Arial" w:ascii="Arial" w:hAnsi="Arial"/>
          <w:b/>
          <w:sz w:val="20"/>
          <w:szCs w:val="20"/>
        </w:rPr>
        <w:t>remontu  klatki  schodowej  budynku  mieszkalnego  przy  ul.  Oswobodzenia 75 w  Katowicach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Zakres stosowania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a specyfikacja techniczna jest stosowana jako dokument przetargowy i kontraktow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zlecaniu i realizacji robót wymienionych w punkcie 1.1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Zakres robot obj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,których dotyczy specyfikacja , obejm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wszystkie czyn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umożliwi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                               i m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ce na celu wykonanie robót marskich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i  sufitów  w obiekc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e podstawow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e podane w niniejszej SST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norma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Ogólne 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robot jest odpowiedzialny za jak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ch wykonania oraz za zgod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 SST i poleceniami Inspektorów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 Farby budowlane - got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a emulsyjna – wy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czeni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wewn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rz budynku (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y, sufity), biała, matowa, lepko</w:t>
      </w:r>
      <w:r>
        <w:rPr>
          <w:rFonts w:eastAsia="TTE1D824B8t00;MS Mincho" w:cs="Arial" w:ascii="Arial" w:hAnsi="Arial"/>
          <w:sz w:val="20"/>
          <w:szCs w:val="20"/>
        </w:rPr>
        <w:t>ś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00 do 12000 [mPa], g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st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1,4 do 1,6 g/cm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a zmywalna – lamperia na klatce schodowej, do wyso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1,5 m, ftalowa, klasy 2, pełny ma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la powłok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 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 - gładka ,matowa, bez pomarszcze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 i zaciek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rub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- 100 – 120 u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czep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do podłoża - jeden stopie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rzyczep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- zg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 xml:space="preserve">ta powłoka na sworzniu o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ednicy              3 mm nie wykazuje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ni</w:t>
      </w:r>
      <w:r>
        <w:rPr>
          <w:rFonts w:eastAsia="TTE1D824B8t00;MS Mincho" w:cs="Arial" w:ascii="Arial" w:hAnsi="Arial"/>
          <w:sz w:val="20"/>
          <w:szCs w:val="20"/>
        </w:rPr>
        <w:t xml:space="preserve">ęć </w:t>
      </w:r>
      <w:r>
        <w:rPr>
          <w:rFonts w:cs="Arial" w:ascii="Arial" w:hAnsi="Arial"/>
          <w:sz w:val="20"/>
          <w:szCs w:val="20"/>
        </w:rPr>
        <w:t>lub odstawania od podłoż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ward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zg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a – min.0,1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r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uderzenia - masa 0,5 kg spad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z wyso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1,0 m nie powinna powod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uszkodzenia powło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r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działanie wody - po 120 godz. zanurzenia w wodzie nie może wy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herzenie powłok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y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akowane zgodnie z PN – O - 79601 – 2: 1996 w b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ny lekkie lu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aderka stożkowe WG PN – EN – ISO 90 – 2:2002 i przechowywane w temperaturz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+5o 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grunt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alowaniu farbami emulsyjnymi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wierzchni betonowych lub tynków zwykłych nie zalec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 xml:space="preserve">gruntowania ,o il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enia nowego rodzaju farby emulsyjnej nie podaje inaczej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chłonnych podłożach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 gruntowania farb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emulsyjna rozcie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o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od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osunku 1:3 – 5 z tego samego rodzaju farby, z jakiej przewiduje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ykonanie powłok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arskiej. Mydło szare ,stosowane do gruntowania podłoża w celu zmniejszenia j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tosowane w postaci roztworu wodnego 3 - 5 %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można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y użyciu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li lub aparatów natrysk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y pakowane wg punktu 2.2 należy transport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godnie z PN – 85/0 - 79252 i przepis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w transporcie kolejowym lub drogowy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Wykonanie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alowaniu powierzchni w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 temperatura nie powinn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iższa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 8o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zimowym pomieszczenia należy ogrze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u 2 dni pomieszczenie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grzane do temperatury co najmniej + 8o C. Po za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malowania można dopu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do stopniowego obniżenia temperatury, jednak przez 3 dni nie może spa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 xml:space="preserve">poniżej +1oC.         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asie malowania niedopuszczalne jest nawietrzanie malowanych powierzchni ciepł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trzem od przewodów wentylacyjnych i ur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ogrzewcz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untowanie i dwukrotne malowani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można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ałkowitym u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robót instalacyjnych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Przgotowanie podłoż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e posiad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robne uszkodzenia powierzchni powinny by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, naprawione 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u ubytków zapra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o - wapien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. Powierzchnie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czyszczo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kurzu i brudu, wyst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drutów, nacieków zaprawy itp. .Odst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tynki należy odbi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,                       a rysy poszerz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i ponownie wypełn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pra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o – wapienn</w:t>
      </w:r>
      <w:r>
        <w:rPr>
          <w:rFonts w:eastAsia="TTE1D824B8t00;MS Mincho" w:cs="Arial" w:ascii="Arial" w:hAnsi="Arial"/>
          <w:sz w:val="20"/>
          <w:szCs w:val="20"/>
        </w:rPr>
        <w:t>ą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alowaniu farbami emulsyjnymi do gruntowania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farb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emulsyj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go sam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u z jakiej m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konana powłoka ,lecz rozcie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ona wod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 stosunku 1 :5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 Wykonanie powłok malarski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łoki z farb emulsyjnych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 xml:space="preserve">niezmywalne , przy stosowaniu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ów my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ezynfek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. Barwa powłok powinn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jednolita bez smug i plam. Przy malowani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lowarstwowym należy na poszczególne warstw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farby w różnych odcieni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Kontrola ja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 Powierzchnia do malow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stanu technicznego powierzchni przygotowanej do malowania powinna obejm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powierzchn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ysch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podłoż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czyst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powierzchni pod malowanie należy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z og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. Sprawdzenie w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należy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z spryskiwanie powierzchn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zianej pod malowanie kilku kroplami wod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emniejsza plama zwilżonej powierzchni powinna nast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p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ie wc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ej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3 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 Roboty malarsk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1. Badania powłok przy ich odbiorach należy przeprowadz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 za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ich wykonani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c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ej jednak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14 dni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2. Badania przeprowadz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y temp. powietrza nie niższej od +5C przy wilgot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trza mniejszej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5 %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3. Badania powinny obejm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go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zgod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barwy ze wzorce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la farb olejnych i syntetycznych :sprawdzenie powłoki na zarysowania i uderzenia, sprawdzenie elastycz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tward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oraz przyczep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 godnie z odpowiednimi normami p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wy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i badania dadz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niki pozytywne , to roboty malarskie należy uz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 wykon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idłowo. Gdy którekolwiek z bada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dało wyniki ujemne, należy usun</w:t>
      </w:r>
      <w:r>
        <w:rPr>
          <w:rFonts w:eastAsia="TTE1D824B8t00;MS Mincho" w:cs="Arial" w:ascii="Arial" w:hAnsi="Arial"/>
          <w:sz w:val="20"/>
          <w:szCs w:val="20"/>
        </w:rPr>
        <w:t xml:space="preserve">ąć </w:t>
      </w:r>
      <w:r>
        <w:rPr>
          <w:rFonts w:cs="Arial" w:ascii="Arial" w:hAnsi="Arial"/>
          <w:sz w:val="20"/>
          <w:szCs w:val="20"/>
        </w:rPr>
        <w:t>wykon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łoki cz</w:t>
      </w:r>
      <w:r>
        <w:rPr>
          <w:rFonts w:eastAsia="TTE1D824B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o lub całkowicie i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wtórn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Obmiar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 obmiaro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jest m2 powierzchni zamalowanej wraz z przygotowaniem do malow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a ,przygotowaniem farb, ustawieniem i rozebraniem rusztowa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lub drabin malarsk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upor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kowaniem stanowiska pracy. Il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robot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a podstawie projektu                            z uwzg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zmian zaaprobowanych przez Inspektora Nadzoru i sprawdzonych w naturz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Odbió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podlega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arunkom odbioru według zasad podanych poniż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Odbiór podłoż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1. Zastosowane do przygotowania podłoża materiały powinny odpowiad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maganio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ych w normach p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stwowych lub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ach dopuszczenia do stosowania                            w budownictwie. Podłoże, posiad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robne uszkodzenia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aprawione przez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e ubytków zapra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o – wapien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do robót tynkowych lub odpowiedni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achlów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Odbiór robót malarsk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1. Sprawdzenie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go powłok malarskich poleg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stwierdzeni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omiernego rozłożenia farby, jednolitego nat</w:t>
      </w:r>
      <w:r>
        <w:rPr>
          <w:rFonts w:eastAsia="TTE1D824B8t00;MS Mincho" w:cs="Arial" w:ascii="Arial" w:hAnsi="Arial"/>
          <w:sz w:val="20"/>
          <w:szCs w:val="20"/>
        </w:rPr>
        <w:t>ęż</w:t>
      </w:r>
      <w:r>
        <w:rPr>
          <w:rFonts w:cs="Arial" w:ascii="Arial" w:hAnsi="Arial"/>
          <w:sz w:val="20"/>
          <w:szCs w:val="20"/>
        </w:rPr>
        <w:t>enia barwy i zgod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e wzorc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enta, braku pr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tu i dostrzegalnych skupisk lub grudek nie roztartego pigmentu lu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aczy ,braku plam, smug , zacieków,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herzy odst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płatów powło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docznych okiem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dów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la itp., w stopniu kwalifik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 powierzchn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malowa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łok o dobrej ja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wykon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2. Sprawdzenie odpor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na wycieranie poleg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lekkim, kilkakrotn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arciu jej powierzchni m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 wełnia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lub bawełnia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zmat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kontrastowego kol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3.Sprawdzenie odpor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na zarysow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4. Sprawdzenie przyczep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do podłoża poleg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próbie poderw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rym na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em powłoki od podłoż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5. Sprawdzenie odpor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na zmywanie woda poleg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zwilżeniu bada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 powłoki przez kilkakrotne potarcie mokra m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zczot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lub szmat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dbiorów materiałów i robót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każdorazowo wpisywane do dziennika budo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Podstawa płat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Przepisy z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62 /C–815002 Szpachlówka i kity szpachlowe. Metody bad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EN 459 1:2003 Wapno budowl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C-81914 : 1998 „Farby dyspersyjne do malowania 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 budynków”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C -81911:1997 Farby epoksydowe do gruntowania odporne na czynniki chemicz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ROBOTY CIESIELSKI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6. Przedmiot SS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zczegółowej specyfikacji technicznej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i odbioru konstrukcji drewnianych klatki schodowej wykonywanych w ramach</w:t>
      </w:r>
    </w:p>
    <w:p>
      <w:pPr>
        <w:pStyle w:val="Normal"/>
        <w:ind w:left="0" w:right="-263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zadania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ego w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 tj. </w:t>
      </w:r>
    </w:p>
    <w:p>
      <w:pPr>
        <w:pStyle w:val="Normal"/>
        <w:ind w:left="0" w:right="-2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Remont klatki schodowej budynku przy ul.  Oswobodzenia 75  w  Katowica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7. Zakres stosowania SS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a specyfikacja techniczna jest stosowana jako dokument przetargowy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kontraktowy przy zlecaniu i realizacji robót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8. Zakres robót wymienionych w SS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których dotyczy specyfikacja obejmu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szystkie czyn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umożliwi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i m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elu wykonanie i monta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strukcji drewnianych klatki schodowej wy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cych                                w obiekcie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4. Okre</w:t>
      </w:r>
      <w:r>
        <w:rPr>
          <w:rFonts w:eastAsia="TTE1DB7F8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lenia podstawow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podane w niniejszej SST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odpowiednimi normami                           i wytyczny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9. Ogólne wymagania dotycz</w:t>
      </w:r>
      <w:r>
        <w:rPr>
          <w:rFonts w:eastAsia="TTE1DB7F8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robó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robót jest odpowiedzialny za jak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ania robót, ich zgodno</w:t>
      </w:r>
      <w:r>
        <w:rPr>
          <w:rFonts w:eastAsia="TTE1D824B8t00;MS Mincho" w:cs="Arial" w:ascii="Arial" w:hAnsi="Arial"/>
          <w:sz w:val="20"/>
          <w:szCs w:val="20"/>
        </w:rPr>
        <w:t xml:space="preserve">ść                                    </w:t>
      </w:r>
      <w:r>
        <w:rPr>
          <w:rFonts w:cs="Arial" w:ascii="Arial" w:hAnsi="Arial"/>
          <w:sz w:val="20"/>
          <w:szCs w:val="20"/>
        </w:rPr>
        <w:t>z SST i poleceniami Inspektora Nadzoru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0.Mater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1.Drew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nice / podstopnice drewniane – z desek d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owych, grub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 frezowanie kraw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 stopnic - 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istnie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; grub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 xml:space="preserve">stopnic 32mm,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nstrukcji drewnianych stosuje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drewno li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ste np. d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owe zabezpieczone prz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dnikami biologicznymi i ogniem. Preparaty do nasycania drewna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 xml:space="preserve">zgodnie      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instrukc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TB –Instrukcja techniczna w sprawie powierzchniowego zabezpieczenia drew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lanego przed szkodnikami biologicznymi i ogniem. Dla robót wymienionych w pkt.1.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uje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drewno klasy D40, według na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norm p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wych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 EN 338-1999 Drewno konstrukcyjne. Klasy. Wytrzymał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B-03150:2000/Az1:2001. Konstrukcje drewniane. Obliczenia statyczne i projektowan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7. Gwo</w:t>
      </w:r>
      <w:r>
        <w:rPr>
          <w:rFonts w:eastAsia="TTE1D824B8t00;MS Mincho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dz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 gwo</w:t>
      </w:r>
      <w:r>
        <w:rPr>
          <w:rFonts w:eastAsia="TTE1D824B8t00;MS Mincho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dzie okr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łe wg BN-70/5028-1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8.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uby</w:t>
      </w:r>
    </w:p>
    <w:p>
      <w:pPr>
        <w:pStyle w:val="Normal"/>
        <w:autoSpaceDE w:val="false"/>
        <w:rPr>
          <w:rFonts w:ascii="Arial" w:hAnsi="Arial" w:eastAsia="TTE1D824B8t00;MS Mincho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eastAsia="TTE1D824B8t00;MS Mincho" w:cs="Arial"/>
          <w:sz w:val="20"/>
          <w:szCs w:val="20"/>
        </w:rPr>
      </w:pP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uby z łbem s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nym wg PN-EN – ISO 4014:20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uby z łbem kwadratowym wg PN-88/M-8212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9. Na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k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ki s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ne wg PN-EN – ISO 4034:20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ki kwadratowe wg PN-88/M-8215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10. Podkładki pod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ub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ładki kwadratowe wg PN-59/M-8201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11. W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 do drew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 do drewna z łbem s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nym wg PN-85/M-825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 do drewna z łbem stożkowym wg PN-85/M-8250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 do drewna z łbem kulistym wg PN-85/M-8250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12.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ochrony drew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chrony drewna przed grzybami, owadami oraz zabezpiecz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przed działaniem og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tosowane wył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czni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dopuszczone do stosowania decyz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nr 2/ITB-ITD/8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05.08.1989 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.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do ochrony przed grzybami i owadami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.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zabezpiecz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przed działaniem og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5. Składowanie materiałów i konstrukcj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1. Materiały i elementy z drewna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kładowane na poziomym podłoż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wardzonym lub odizolowanym od elementów warst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folii. Elementy powinny by</w:t>
      </w:r>
      <w:r>
        <w:rPr>
          <w:rFonts w:eastAsia="TTE1D824B8t00;MS Mincho" w:cs="Arial" w:ascii="Arial" w:hAnsi="Arial"/>
          <w:sz w:val="20"/>
          <w:szCs w:val="20"/>
        </w:rPr>
        <w:t>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owane w pozycji poziomej na podkładkach rozmieszczonych w taki sposób, aby 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od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ich deformacji. Odległ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składowanych elementów od podłoża nie powin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mniejsza od 20 c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2. Ł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niki i materiały do ochrony drewna należy skład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oryginalnych opakowaniach                w zamk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pomieszczeniach magazynowych, zabezpiecz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przed działani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ików atmosferycz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3. Lakier – magazyn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temp. +5*C do 25* C. Maksymalnie 12 miesięcy. Produkt nie jes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bezpieczny wg ADR.. Utwardzacz zawiera izocyjaniny, X-drażn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6. Badania na budow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partia materiału dostarczona na budow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ed jej wbudowaniem musi uzyska</w:t>
      </w:r>
      <w:r>
        <w:rPr>
          <w:rFonts w:eastAsia="TTE1D824B8t00;MS Mincho" w:cs="Arial" w:ascii="Arial" w:hAnsi="Arial"/>
          <w:sz w:val="20"/>
          <w:szCs w:val="20"/>
        </w:rPr>
        <w:t>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acje Inspektora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materiałów z ewentualnymi zleceniami szczegółowymi potwierdza Inspektor Nadzoru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isem do dziennika budo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0 Sprz</w:t>
      </w:r>
      <w:r>
        <w:rPr>
          <w:rFonts w:eastAsia="TTE1DB7F8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transportu i montażu konstrukcji należy uży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wolnego 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pomocniczy powinien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chowywany w zamykanych pomieszczeniach,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anowisko robocze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ur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one zgodnie z przepisami bhp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przeciwpożarowymi, zabezpieczone od wpływów atmosferycznych, 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one z dostateczna wentylac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 Stanowisko robocze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debrane przez Inspektor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onania robót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wg zasad ogólnych zawartych w OST-00 „Cz</w:t>
      </w:r>
      <w:r>
        <w:rPr>
          <w:rFonts w:eastAsia="TTE1D824B8t00;MS Mincho" w:cs="Arial" w:ascii="Arial" w:hAnsi="Arial"/>
          <w:sz w:val="20"/>
          <w:szCs w:val="20"/>
        </w:rPr>
        <w:t>ęść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a” pkt. 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0 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i elementy mog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 xml:space="preserve">przewożone dowolnymi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ami transportu.                                  Podczas transportu materiały i elementy konstrukcji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bezpieczone przed uszkodzeniami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 utrat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tatecz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 Sposób składowania wg pkt. 2.3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0. Wykonanie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należy prowadz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godnie z dokumentac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 xml:space="preserve">techniczna przy udzial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ów, któr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a o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e projektowanej wytrzymał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, układu geometrycznego i wymiarów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.1. Konstrukcja drewniana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ejmuje elementy wyselekcjonowane z demontażu i przygotowane do ponownej zabudow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nowe stan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uzupełnienie nie nad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do ponownego montaż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roje i rozmieszczenie elementów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godne z dokumentac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chniczn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 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u jednakowych elementów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zorniki z ostruganych desek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ład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ia wzornika powinna wynos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 1 m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ług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elementów wykonywanych według wzornika nie powinny różn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o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wanych w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ej jak 0,5 m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a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odchyłk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dług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elementów do 20 m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wyso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do 2 m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konstrukcji styk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 murem lub betonem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miejscach styku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izolowane jed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arst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pap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0. Kontrola jako</w:t>
      </w:r>
      <w:r>
        <w:rPr>
          <w:rFonts w:eastAsia="TTE1DB7F8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zasad podanych w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podlega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dbiorowi przez Inspektora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0. Obmia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zasad podanych w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Jednost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bmiaru s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elementów konstrukcyjnych – il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m3 wykonanej konstrukcji drewnianej lub komple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towej i zamontowanej konstrukcj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wymiany( podłogi) – powierzchnia wykonana w m2,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hwyty mb, tralki, słupki szt. ( i lub kpl. 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0. Odbiór robót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zasad ogólnych podanych w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9.0. Podstawa płatno</w:t>
      </w:r>
      <w:r>
        <w:rPr>
          <w:rFonts w:eastAsia="TTE1DB7F8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ci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a roboty wykonane w jednostkach podanych w punkcie 7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bejmuje wszystkie czyn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wymienione w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.0. Przepisy zwi</w:t>
      </w:r>
      <w:r>
        <w:rPr>
          <w:rFonts w:eastAsia="TTE1DB7F8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z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B – 03150:2000/Az2:2003 Konstrukcje drewniane. Obliczenia statyczne i projektow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EN 844 – 3:2002 Drewno okr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łe i tarcica. Terminologia. Terminy ogól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tarcic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- EN 844 – 1:2001 Drewno okr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łe i tarcica. Terminologia. Terminy ogól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e dla drewna okr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łego i tarcic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EN 338 ÷ 1999 Drewno konstrukcyjne. Klasy. Wytrzymał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EN 10230 – 1:2003 Gwo</w:t>
      </w:r>
      <w:r>
        <w:rPr>
          <w:rFonts w:eastAsia="TTE1D824B8t00;MS Mincho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dzie z drutu stalow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ISO 8991:1996 System oznaczenia cz</w:t>
      </w:r>
      <w:r>
        <w:rPr>
          <w:rFonts w:eastAsia="TTE1D824B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 zł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o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CYFIKACJA  NR  5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OBOTY MUR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0. W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Przedmiot szczegółowej specyfikacji technicznej (SST 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pecyfikacji technicznej (ST)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a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murowanych elementów budynku mieszkaln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Zakres stosowania specyfikacji technicz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jest stosowana jako istotna 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dokumentacji technicznej przy realizacji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ze robót wymienionych w p. 1.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Zakres robót obj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specyfikac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chniczn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niniejszej specyfikacji obejmuje wszelkie czyn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umożliwi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i m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rów 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 i w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 xml:space="preserve">trznych obiektu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podstaw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podane w niniejszej SST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definicjami zawartymi w odpowiednich normach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nych oraz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mi podanymi w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 Ogólne 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za jak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ania robót, bezpiecze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 wszystkich czyn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ie budowy, metody użyte przy budowie oraz za ich zgod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 dokumentac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projektow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ST i poleceniami Inspektora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robót podano w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1.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0. 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Wymagania ogól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materiały stosowane do wykonania robót musz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godne z wymaganiami niniejsz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ST i dokumentacji projektow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Wykonawcy spoczywa 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ek posiadania dokumentacji wyrobu budowlanego wymaga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odpowiednie Ustawy lub Rozpor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a wydane na podstawie tych ustaw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onania robót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ych w pkt. 1.3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/w materiał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1.Cegły budowlane pełne, kl. 15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Cegła pełna powinna odpowiad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aktualnej normie p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wej PN-B-12050:1996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Dopuszczalna liczba cegieł połówkowych (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) nie może przekracz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10% cegieł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yc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Na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ie w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sza jak 16 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Wytrzymał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skanie 15 MPa i 20 MPa dla kl. 2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Odpor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uderzenie- opuszczona z wyso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1,5 m nie może rozpa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a kawałki, mog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miast wyszczerbienia i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. Il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cegieł nie spełni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powyższego wymagania 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nn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sza niż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2 szt. na 15 szt. sprawdzony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3 szt. na 25 szt. Sprawdzo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5 szt. na 40 szt. Sprawdzony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gły dziurawki , kl. 5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Cegła dziurawka powinna odpowiad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aktualnej normie p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wej PN-B-12002:1997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Na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ie w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sza jak 22 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Wytrzymał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skanie 5,0 MP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Współczynnik przewod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cieplnej 0,55 W/mx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awy budowlane, w których w skład wchodzi: kruszywo, wapno, cement i wod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da wg PN-EN 1008:200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ygotowania zapraw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można każd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od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dat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do picia, oraz wod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 rzeki lu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ziora. Niedozwolone jest użycie wód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kowych, kanalizacyjnych, bagiennych oraz wó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er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tłuszcze organiczne oleje i muł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sek wg PN-EN 13139:200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praw murarskich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iasek rzeczy lub kopalnian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sek winien spełni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magania 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j normy przedmiotowej a w szczegól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ie zawier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mieszek organicz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mie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frakcje różnych wymiarów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piasek drobnoziarnisty 0,25-05 m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piasek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ednioziarnisty 0,5-1,0 m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piasek gruboziarnisty 1,0-2,0 m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. Zaprawy budowlane cementowo-wapien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arka i skład zaprawy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godne z wymaganiami normy p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wej PN-85/B-045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gotowanie zapraw do robót murowych i tynkarskich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konane mechaniczn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raw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ależy przygot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takiej il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, aby mogł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budowana możliwie ja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szybciej od jej przygotowania tj. ok. 3 godzi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 zapraw cementowo-wapiennych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cement portlandzki z dodatkiem popiołó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tnych kl. 25 i 35 oraz cement hutniczy kl. 25pod warunkiem, że temperatura otoczenia w c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-miu dni od chwili zużycia zaprawy nie b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e niższa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5o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 zapraw cementowo-wapiennych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apno sucho gaszone lub gaszone 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ci ciasta wapiennego otrzymanego z wapna niegaszonego, które powinno tworz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jednolit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jednobarw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mas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, bez grudek niegaszonego wapna i zanieczyszcze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obcych. Skła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y zapraw należy dobier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czalnie, w zależ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od wymaganej mark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awy oraz rodzaju cementu i wapn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0. 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I MASZYN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on murarski, łata murarska , poziomica uniwersalna , łata kier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warstwomierz narożny 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nur murarski , przecinak murarski , skrzynia do zaprawy , kielnia murarska , czerpak blaszany 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ztowania warszawsk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sowany 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powinien spełni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arunki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e w OST-00 „Cze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ogólna” pkt. 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0. 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chody skrzyniowe. Podczas transportu materiały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bezpieczone prze utrat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ecz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ci i uszkodzeniami. Zastosowan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transportu powinny spełni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arunki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e 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-00 „Cze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ogólna” pkt. 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0. WYKONANI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0. KONTROLA, BADANIE WYROBÓW I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cegieł , pustaków , bloczków: wymagana klasa , wymiary i kształt , liczba szczerb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ni</w:t>
      </w:r>
      <w:r>
        <w:rPr>
          <w:rFonts w:eastAsia="TTE1D824B8t00;MS Mincho" w:cs="Arial" w:ascii="Arial" w:hAnsi="Arial"/>
          <w:sz w:val="20"/>
          <w:szCs w:val="20"/>
        </w:rPr>
        <w:t>ęć</w:t>
      </w:r>
      <w:r>
        <w:rPr>
          <w:rFonts w:cs="Arial" w:ascii="Arial" w:hAnsi="Arial"/>
          <w:sz w:val="20"/>
          <w:szCs w:val="20"/>
        </w:rPr>
        <w:t>, odpor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uderzenia, sprawdzenie przełomu ze zwróceniem uwagi na zawarto</w:t>
      </w:r>
      <w:r>
        <w:rPr>
          <w:rFonts w:eastAsia="TTE1D824B8t00;MS Mincho" w:cs="Arial" w:ascii="Arial" w:hAnsi="Arial"/>
          <w:sz w:val="20"/>
          <w:szCs w:val="20"/>
        </w:rPr>
        <w:t>ś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gla, na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>ść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awa winn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ygotowana mechanicznie,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iasek rzeczny lub kopalniany. Skła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y zaprawy dobier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czalnie, konsystencja wg stożka pomiarowego 6 8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chylenie przecin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owierzchni muru od 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0. PRZEDMIAR I OBMIA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wymaga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spólnych zawartych w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Jednost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bmiaro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jest m2 wykonanego muru i m3 wykonanego komin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0. SPOSÓB OBMIARU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obj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e ST odbiera inspektor na podstawie dokumentacji projektowej i przepisów z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j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w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 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0. PODSTAWA PŁAT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zasad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ych w OST-00 „Cze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ogólna” Płaci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 jednostkach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ych w pkt 7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bejmuj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staw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materiałów i 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 na stanowisko prac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konani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, naroży, przewodów wentylacyjnych i spalinow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stawienie i rozebranie potrzebnych rusztowa</w:t>
      </w:r>
      <w:r>
        <w:rPr>
          <w:rFonts w:eastAsia="TTE1D824B8t00;MS Mincho" w:cs="Arial" w:ascii="Arial" w:hAnsi="Arial"/>
          <w:sz w:val="20"/>
          <w:szCs w:val="20"/>
        </w:rPr>
        <w:t>ń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gotowanie zapraw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czyszczenie miejsca pracy z resztek materiałó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PRZEPISY Z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68/B-10020 Roboty murowe z cegły. Wymagania i badania przy odbiorz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65/B-14503 Zaprawy budowlano-cement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12011:1997 Wyroby budowlane ceramiczne. Cegły kratówk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12050:199 Wyroby budowlane ceramicz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13139:2003 Kruszywa do zapraw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300004:1900 Cement portlandzk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97-1:2002 Cement. Skład, wymagania i kryteria zgod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cement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szechnego użytk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63/B-06251 Roboty betonowe i żelbetowe. Wymagania technicz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ECYFIKACJA  NR  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NTAŻ</w:t>
      </w:r>
      <w:r>
        <w:rPr>
          <w:rFonts w:eastAsia="TTE1DB7F8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TOLARKI OKIENNEJ I DRZWIOW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0. W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Przedmiot specyfikacji technicznej (SST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specyfikacji technicznej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zabudowy stolarki okiennej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zwiowej ramach inwestycji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ej w S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Zakres stosowania specyfikacji technicz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(SST) stanowi podstaw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opracowania dokumentacji przetargowej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aktowej przy zlecaniu i realizacji robót w zakresie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ym w pkt.1.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Zakres robót obj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SS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obejmu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na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czyn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konanie pomiaru otworów okiennych z odpowiednim ich oznakowanie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konanie okien,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ek osłonowych i drzwi u producent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wiezienie elementów na plac budow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montowanie okien w istnie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otworach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nta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żnic drzwiow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nta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dopasowanie skrzydeł drzwiow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uszczelnieni styku ramy z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podstaw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podane w niniejszej SST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odpowiednimi norma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 Ogólne 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robót jest odpowiedzialny za jak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ch wykonania oraz zgod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 dokumentacj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 z zaleceniami Inspektora Nadzoru Inwestorski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0. MATER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Wykonawcy spoczywa 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ek posiadania dokumentacji wyrobu budowlanego wymaga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odpowiednie Ustawy lub Rozpor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a wydane na podstawie tych Ustaw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0. 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I MASZY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larki okiennej i drzwiowej należy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y pomocy elektrona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sowany 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powinien spełni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arunki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e w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 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0. TRANSPO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partia wyrobów przewidziana do wysyłki powinna zawier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szystkie element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ziane norm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 Okucia nie zamontowane do wyrobu przechowy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i transport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nych opakowaniach. Elementy do transportu należy zabezpiecz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d uszkodzeniem, prz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uwaniem s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eastAsia="TTE1D824B8t00;MS Mincho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 wyrobów samochodowy i 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zny na placu budowy do miejsca wbudow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transportu powinny spełni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arunki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e w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 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0 WYKONANI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robót powinno przebieg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sposób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y w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 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 Składowanie wyrobó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wyroby stolarskie i metalowe należy przechowy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magazynach zamk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chych i przewiewnych zabezpieczonych przed opadami atmosferycznymi. Podłogi 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eszczeniu magazynowym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utwardzone i równe. Materiały należy układ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tak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jaki b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abudowywane tzn. okna, 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żnice, drzwi - pionowo odpowiednio pochylone 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unku oparcia. Odległ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robów drewnianych od czynnych ur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grzejnych nie może by</w:t>
      </w:r>
      <w:r>
        <w:rPr>
          <w:rFonts w:eastAsia="TTE1D824B8t00;MS Mincho" w:cs="Arial" w:ascii="Arial" w:hAnsi="Arial"/>
          <w:sz w:val="20"/>
          <w:szCs w:val="20"/>
        </w:rPr>
        <w:t>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niejsza jak 1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na i drzwi dostarcz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a budow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 stanie ostatecznie wy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ony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Monta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ien i drzw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ży powinna mie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usu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e wszystkie drobne wady powierzchniowe np.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 wyrwy. Wymienione ubytki należy wypełn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pra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 Do tak przygotowan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woru należy wstaw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żnic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okien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na podkładach drewnianych (klinach) Ustawie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żnicy należy sprawdz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d mocowaniem w pionie i poziom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e odchylenie od pionu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mniejsze od 1 mm na 1 m wyso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okna i 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ej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 m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zas zabudowania okien i drzwi skrzydła należy zdj</w:t>
      </w:r>
      <w:r>
        <w:rPr>
          <w:rFonts w:eastAsia="TTE1D824B8t00;MS Mincho" w:cs="Arial" w:ascii="Arial" w:hAnsi="Arial"/>
          <w:sz w:val="20"/>
          <w:szCs w:val="20"/>
        </w:rPr>
        <w:t xml:space="preserve">ąć </w:t>
      </w:r>
      <w:r>
        <w:rPr>
          <w:rFonts w:cs="Arial" w:ascii="Arial" w:hAnsi="Arial"/>
          <w:sz w:val="20"/>
          <w:szCs w:val="20"/>
        </w:rPr>
        <w:t>z 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żnicy, któr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należy zabezpieczy</w:t>
      </w:r>
      <w:r>
        <w:rPr>
          <w:rFonts w:eastAsia="TTE1D824B8t00;MS Mincho" w:cs="Arial" w:ascii="Arial" w:hAnsi="Arial"/>
          <w:sz w:val="20"/>
          <w:szCs w:val="20"/>
        </w:rPr>
        <w:t>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zkodzeniami podczas prowadzenia robót malarsko – tynkarskich foli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chron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lub ta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m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ars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przed zabrudzenie i zniszczeniem wykonanej powłoki malarski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montowania 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żnicy w 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żu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rozpierane kotwy lub w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 zabezpieczo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ykorozyjnie (ocynkowane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mocowaniu 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ży należy założ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krzydła okienne i drzwiowe i dokładnie zamkn</w:t>
      </w:r>
      <w:r>
        <w:rPr>
          <w:rFonts w:eastAsia="TTE1D824B8t00;MS Mincho" w:cs="Arial" w:ascii="Arial" w:hAnsi="Arial"/>
          <w:sz w:val="20"/>
          <w:szCs w:val="20"/>
        </w:rPr>
        <w:t>ąć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nie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szczeliny wypełn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ianka poliuretanowa, na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nie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bróbk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tynko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a sty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nku z rama okien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pełn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ilikonem budowlanym. Prace te należy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ie po z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iu i wysch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u poszczególnych rodzaj materiałów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0 KONTROLA JA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ja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inn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godna z wymogami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ymi w PN-88/B-10085 dla stolarki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iennej i drzwiowej, PN-72/B-10180 dla robót szklarskich, oraz wg zasad podanych w OST-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 6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ja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 powinna obejmowa</w:t>
      </w:r>
      <w:r>
        <w:rPr>
          <w:rFonts w:eastAsia="TTE1D824B8t00;MS Mincho" w:cs="Arial" w:ascii="Arial" w:hAnsi="Arial"/>
          <w:sz w:val="20"/>
          <w:szCs w:val="20"/>
        </w:rPr>
        <w:t>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zgod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wymiarów, kształtów i podziałów (elementów odtwarzanych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ja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materiałów z których wykonana została stolarka (cechy geometrycz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żnicy – niezmienne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prawidło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mocowania (podlega odbiorowi robót zanikowych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prawidło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wykonania wypełnie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i uszczelnie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szczelin pom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y ram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na a 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żnic (podlega odbiorowi robót zanikowych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prawidło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działania skrzydeł i elementów ruchomych (zamykanie skrzydeł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zaci</w:t>
      </w:r>
      <w:r>
        <w:rPr>
          <w:rFonts w:eastAsia="TTE1D824B8t00;MS Mincho" w:cs="Arial" w:ascii="Arial" w:hAnsi="Arial"/>
          <w:sz w:val="20"/>
          <w:szCs w:val="20"/>
        </w:rPr>
        <w:t>ęć</w:t>
      </w:r>
      <w:r>
        <w:rPr>
          <w:rFonts w:cs="Arial" w:ascii="Arial" w:hAnsi="Arial"/>
          <w:sz w:val="20"/>
          <w:szCs w:val="20"/>
        </w:rPr>
        <w:t>, brak samoczynnego zamykani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lub otwierania pod ci</w:t>
      </w:r>
      <w:r>
        <w:rPr>
          <w:rFonts w:eastAsia="TTE1D824B8t00;MS Mincho" w:cs="Arial" w:ascii="Arial" w:hAnsi="Arial"/>
          <w:sz w:val="20"/>
          <w:szCs w:val="20"/>
        </w:rPr>
        <w:t>ęż</w:t>
      </w:r>
      <w:r>
        <w:rPr>
          <w:rFonts w:cs="Arial" w:ascii="Arial" w:hAnsi="Arial"/>
          <w:sz w:val="20"/>
          <w:szCs w:val="20"/>
        </w:rPr>
        <w:t>arem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łasnym), zamk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e skrzydła winny doleg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 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żnicy równomier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powierzchni lakierowych (czy nie uległy uszkodzeniom brak trwał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rudze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ram, szyb i oku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0. PRZEDMIAR I OBMIAR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wymaga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spólnych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ych w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 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0. SPOSÓB ODBIORU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obj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e niniejsz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ST odbiera Inspektor Nadzoru Inwestorskiego na podstawie wpisów 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nnika budo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0 Podstawa płat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t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a wykonanie kompletu robót, zgodnie z zasadami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ymi w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kt.9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bejmuj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starczenie gotowych wyrobów budowlanych na miejsce montaż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sadzenie stolarki otworowej i drzwiow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pasowanie i wyregulowan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0. PRZEPISY Z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10085:2001 Stolarka budowlana. Okna i Drzwi. Wymagania i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72/B-10180 Roboty szklarskie. Warunki i badania techniczne przy odbiorz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75/B-94000 Okucia budowlane. Podział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30150:97 Kit budowlany trwale plastycz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C-81607:1998 Emalie olejno-żywiczne, ftalowe modyfikowane i ftal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opolimeryzowane styrenow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85/B-04500 Zaprawy budowlane. Badania cech fizycznych i wytrzymał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70/B-10100 Roboty tynkowe. Tynki zwykłe. Wymagania i badania przy odbiorz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larka Budowlana Poradnik informator BISPROL 20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88/B-10085 Okna i drzwi z drewna, materiałów drewnopodobnych i tworzy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tucznych. Wymagania i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88/B-10085 Zmiana 2 Okna i drzwi z drewna, materiałów drewnopodobnych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yw sztucznych. Wymagania i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88/B-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85/Az3:20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larka budowlana - Okna i drzwi - Wymagania i badania (Zmiana 3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90/B-91002 Okna i drzwi balkonowe. Zasady ustalania wymiarów skoordynow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ar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05000:1996 Okna i drzwi. Pakowanie, przechowywanie i transpo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10087:1996 Okna i drzwi drewniane. Zł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a klinowe. Wymagania i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10222:1998 Stolarka budowlana. Okna drewniane krosnowe do piwnic i poddas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91000:1996 Stolarka budowlana. Okna i drzwi. Terminolog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026:2001 Okna i drzwi Przepuszczal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owietrza - 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027:2001 Okna i drzwi - Wodoszczel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- 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191:2002 Okna i drzwi - Odpor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wielokrotne otwieranie i zamykanie -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07:2001 Okna i drzwi - Przepuszczal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owietrza –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08:2001 Okna i drzwi - Wodoszczel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–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10:2001 Okna i drzwi - Odpor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obci</w:t>
      </w:r>
      <w:r>
        <w:rPr>
          <w:rFonts w:eastAsia="TTE1D824B8t00;MS Mincho" w:cs="Arial" w:ascii="Arial" w:hAnsi="Arial"/>
          <w:sz w:val="20"/>
          <w:szCs w:val="20"/>
        </w:rPr>
        <w:t>ąż</w:t>
      </w:r>
      <w:r>
        <w:rPr>
          <w:rFonts w:cs="Arial" w:ascii="Arial" w:hAnsi="Arial"/>
          <w:sz w:val="20"/>
          <w:szCs w:val="20"/>
        </w:rPr>
        <w:t>enie wiatrem –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400:2004 Okna i drzwi. Trwał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mechaniczna. Wymagania i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TTE1AA4230t00">
    <w:charset w:val="ee"/>
    <w:family w:val="auto"/>
    <w:pitch w:val="default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638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pt;height:13.65pt;mso-wrap-distance-left:0pt;mso-wrap-distance-right:0pt;mso-wrap-distance-top:0pt;mso-wrap-distance-bottom:0pt;margin-top:0.05pt;mso-position-vertical-relative:text;margin-left:217.1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04:00Z</dcterms:created>
  <dc:creator>kzgm katowice</dc:creator>
  <dc:description/>
  <dc:language>en-US</dc:language>
  <cp:lastModifiedBy/>
  <cp:lastPrinted>2010-10-13T08:00:00Z</cp:lastPrinted>
  <dcterms:modified xsi:type="dcterms:W3CDTF">2016-02-22T10:44:34Z</dcterms:modified>
  <cp:revision>3</cp:revision>
  <dc:subject/>
  <dc:title>SEKOspec</dc:title>
</cp:coreProperties>
</file>