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0330" cy="685165"/>
                <wp:effectExtent l="14605" t="1397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685080"/>
                          <a:chOff x="0" y="0"/>
                          <a:chExt cx="1370160" cy="6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6850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51840" y="270360"/>
                              <a:ext cx="507240" cy="14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62280" bIns="6228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" y="617760"/>
                              <a:ext cx="609120" cy="6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4400" bIns="-1440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0360" y="0"/>
                              <a:ext cx="133920" cy="673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0"/>
                              <a:ext cx="0" cy="61596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9120"/>
                              <a:ext cx="0" cy="54720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760"/>
                              <a:ext cx="81216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0"/>
                              <a:ext cx="6588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720"/>
                              <a:ext cx="0" cy="61596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912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69120"/>
                              <a:ext cx="0" cy="54720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6912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69120"/>
                              <a:ext cx="0" cy="54720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13788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20628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27504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34344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1220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8060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4936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3788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20628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27504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4344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41220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48060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49360"/>
                              <a:ext cx="133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0"/>
                              <a:ext cx="65880" cy="61596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cap="sq"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69120"/>
                              <a:ext cx="6588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06280"/>
                              <a:ext cx="6588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43440"/>
                              <a:ext cx="6588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80600"/>
                              <a:ext cx="6588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0"/>
                              <a:ext cx="0" cy="61596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720"/>
                              <a:ext cx="0" cy="61596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13960" y="114840"/>
                            <a:ext cx="55620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5pt;margin-top:0pt;width:112.05pt;height:53.95pt" coordorigin="-263,0" coordsize="2241,1079">
                <v:group id="shape_0" style="position:absolute;left:-263;top:0;width:1361;height:1079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262;top:426;width:798;height:226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square"/>
                    <w10:wrap type="none"/>
                  </v:shape>
                  <v:rect id="shape_0" fillcolor="#666699" stroked="t" o:allowincell="f" style="position:absolute;left:-72;top:973;width:958;height:10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square"/>
                    <w10:wrap type="none"/>
                  </v:rect>
                  <v:line id="shape_0" from="245,0" to="455,105" stroked="t" o:allowincell="f" style="position:absolute;flip:y">
                    <v:stroke color="black" weight="19080" joinstyle="miter" endcap="square"/>
                    <v:fill o:detectmouseclick="t" on="false"/>
                    <w10:wrap type="none"/>
                  </v:line>
                  <v:line id="shape_0" from="460,1" to="460,97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245,109" to="245,97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-180,973" to="1098,973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460,1" to="563,1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567,1" to="567,970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567,109" to="777,109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781,109" to="781,97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31,109" to="241,109" stroked="t" o:allowincell="f" style="position:absolute;flip:x">
                    <v:stroke color="black" weight="19080" joinstyle="miter" endcap="square"/>
                    <v:fill o:detectmouseclick="t" on="false"/>
                    <w10:wrap type="none"/>
                  </v:line>
                  <v:line id="shape_0" from="33,109" to="33,97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567,217" to="777,217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67,325" to="777,325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67,433" to="777,433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67,541" to="777,54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67,649" to="777,649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67,757" to="777,757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67,865" to="777,865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217" to="243,217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325" to="243,325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433" to="243,433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541" to="243,54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649" to="243,649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757" to="243,757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33,865" to="243,865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rect id="shape_0" fillcolor="#333399" stroked="t" o:allowincell="f" style="position:absolute;left:460;top:1;width:103;height:969;mso-wrap-style:none;v-text-anchor:middle">
                    <v:fill o:detectmouseclick="t" type="solid" color2="#cccc66"/>
                    <v:stroke color="navy" weight="9360" joinstyle="miter" endcap="square"/>
                    <w10:wrap type="none"/>
                  </v:rect>
                  <v:rect id="shape_0" fillcolor="white" stroked="t" o:allowincell="f" style="position:absolute;left:460;top:109;width:103;height:105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460;top:325;width:103;height:105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460;top:541;width:103;height:105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460;top:757;width:103;height:105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line id="shape_0" from="460,1" to="460,970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  <v:line id="shape_0" from="567,1" to="567,970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02;top:181;width:875;height:7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3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rPr>
          <w:sz w:val="16"/>
          <w:szCs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>U</w:t>
      </w:r>
      <w:r>
        <w:rPr>
          <w:sz w:val="16"/>
        </w:rPr>
        <w:t>mowy na roboty budowlane – rozliczenie kosztorysowe, faktury częściowe</w:t>
      </w:r>
      <w:r>
        <w:rPr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CZĘŚCIOWEGO </w:t>
      </w: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...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ind w:left="4956" w:right="0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………………………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- </w:t>
      </w:r>
      <w:r>
        <w:rPr>
          <w:rFonts w:cs="Bookman Old Style" w:ascii="Bookman Old Style" w:hAnsi="Bookman Old Style"/>
          <w:b/>
          <w:sz w:val="18"/>
        </w:rPr>
        <w:t>Odbiór części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W oparciu o pisemne zgłoszenie gotowości odbioru częściowego robót budowlanych z dnia  …………………………………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>Część (element) -</w:t>
      </w:r>
      <w:r>
        <w:rPr>
          <w:rFonts w:cs="Bookman Old Style" w:ascii="Bookman Old Style" w:hAnsi="Bookman Old Style"/>
          <w:sz w:val="18"/>
        </w:rPr>
        <w:t xml:space="preserve"> zakres robót budowlanych wg harmonogramu obejmował następujące robot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57" w:right="0" w:hanging="35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/ możliwych / niemożliwych /* do usunięcia i ustalono termin ich usunięcia na dzień: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 </w:t>
        <w:tab/>
        <w:t>3..........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4. 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………………………………………………….</w:t>
        <w:tab/>
        <w:t>4. 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zgłoszenia do odbioru po usunięciu usterek stwierdzono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2"/>
        </w:numPr>
        <w:suppressAutoHyphens w:val="false"/>
        <w:ind w:left="720" w:right="0" w:hanging="11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right="0" w:hanging="42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eastAsia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sz w:val="18"/>
        </w:rPr>
        <w:t>Zgodnie z § 16 ust. 1 pkt. 2) podstawę do naliczenia kary umownej dla Wykonawcy** za opóźnienie w terminie usunięcia wad stanowi: 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57" w:right="0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suppressAutoHyphens w:val="false"/>
        <w:ind w:left="757" w:right="0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suppressAutoHyphens w:val="false"/>
        <w:ind w:left="757" w:right="0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suppressAutoHyphens w:val="false"/>
        <w:ind w:left="757" w:right="0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</w:r>
    </w:p>
    <w:p>
      <w:pPr>
        <w:pStyle w:val="Normal"/>
        <w:suppressAutoHyphens w:val="false"/>
        <w:ind w:left="75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1906" w:h="16838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  <w:rPr>
        <w:sz w:val="18"/>
        <w:rFonts w:ascii="Bookman Old Style" w:hAnsi="Bookman Old Style" w:cs="Bookman Old Styl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8"/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3z0">
    <w:name w:val="WW8Num3z0"/>
    <w:qFormat/>
    <w:rPr>
      <w:rFonts w:ascii="Bookman Old Style" w:hAnsi="Bookman Old Style" w:cs="Bookman Old Style"/>
      <w:sz w:val="18"/>
    </w:rPr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Bookman Old Style" w:hAnsi="Bookman Old Style" w:cs="Bookman Old Style"/>
      <w:sz w:val="18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Bookman Old Style" w:hAnsi="Bookman Old Style" w:cs="Bookman Old Style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sz w:val="18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0z3">
    <w:name w:val="WW8Num10z3"/>
    <w:qFormat/>
    <w:rPr>
      <w:rFonts w:ascii="Bookman Old Style" w:hAnsi="Bookman Old Style" w:cs="Bookman Old Style"/>
      <w:sz w:val="1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sz w:val="18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cs="Bookman Old Style"/>
      <w:sz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18"/>
      <w:szCs w:val="18"/>
    </w:rPr>
  </w:style>
  <w:style w:type="character" w:styleId="WW8Num15z2">
    <w:name w:val="WW8Num15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5:00Z</dcterms:created>
  <dc:creator>TECH_800</dc:creator>
  <dc:description/>
  <dc:language>en-US</dc:language>
  <cp:lastModifiedBy/>
  <cp:lastPrinted>2016-02-24T10:11:00Z</cp:lastPrinted>
  <dcterms:modified xsi:type="dcterms:W3CDTF">2016-02-24T09:13:22Z</dcterms:modified>
  <cp:revision>5</cp:revision>
  <dc:subject/>
  <dc:title>projekt</dc:title>
</cp:coreProperties>
</file>