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budowlane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 Gwaranta: </w:t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świadcza, że objęty kartą gwarancyjną przedmiot gwarancji został wykonany zgodnie z umową, /</w:t>
      </w:r>
      <w:r>
        <w:rPr>
          <w:rFonts w:cs="Bookman Old Style" w:ascii="Bookman Old Style" w:hAnsi="Bookman Old Style"/>
          <w:strike w:val="false"/>
          <w:dstrike w:val="false"/>
          <w:sz w:val="18"/>
          <w:szCs w:val="18"/>
        </w:rPr>
        <w:t>projektem technicznym/</w:t>
      </w:r>
      <w:r>
        <w:rPr>
          <w:rFonts w:cs="Bookman Old Style" w:ascii="Bookman Old Style" w:hAnsi="Bookman Old Style"/>
          <w:sz w:val="18"/>
          <w:szCs w:val="18"/>
        </w:rPr>
        <w:t xml:space="preserve">* i przepisami techniczno-budowlanymi. Wszystkie użyte materiały odpowiadają wymaganiom jakościowym określonym w certyfikatach i 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 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2013 r., poz. 907 ze zm.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right="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right="0" w:hanging="0"/>
        <w:jc w:val="both"/>
        <w:rPr>
          <w:rFonts w:ascii="Bookman Old Style" w:hAnsi="Bookman Old Style" w:eastAsia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right="0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right="0" w:hanging="0"/>
      <w:jc w:val="right"/>
      <w:rPr>
        <w:rFonts w:ascii="Bookman Old Style" w:hAnsi="Bookman Old Style" w:eastAsia="Bookman Old Style" w:cs="Bookman Old Style"/>
        <w:color w:val="000000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4775</wp:posOffset>
              </wp:positionV>
              <wp:extent cx="1370330" cy="685165"/>
              <wp:effectExtent l="14605" t="13335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160" cy="685080"/>
                        <a:chOff x="0" y="0"/>
                        <a:chExt cx="1370160" cy="685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7000" cy="685080"/>
                        </a:xfrm>
                      </wpg:grpSpPr>
                      <wps:wsp>
                        <wps:cNvSpPr txBox="1"/>
                        <wps:spPr>
                          <a:xfrm rot="5400000">
                            <a:off x="75600" y="275040"/>
                            <a:ext cx="546120" cy="13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56520" bIns="56520" anchor="ctr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760"/>
                            <a:ext cx="627480" cy="67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4400" bIns="-14400" anchor="ctr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8600" cy="673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440"/>
                            <a:ext cx="0" cy="61596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71280"/>
                            <a:ext cx="0" cy="54720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760"/>
                            <a:ext cx="837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440"/>
                            <a:ext cx="687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440"/>
                            <a:ext cx="0" cy="6159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1280"/>
                            <a:ext cx="13860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1280"/>
                            <a:ext cx="0" cy="54720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60" y="71280"/>
                            <a:ext cx="13860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1280"/>
                            <a:ext cx="0" cy="54720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88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628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504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44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220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60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936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88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628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504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44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220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60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936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440"/>
                            <a:ext cx="68760" cy="61596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cap="sq"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1280"/>
                            <a:ext cx="6876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6280"/>
                            <a:ext cx="6876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440"/>
                            <a:ext cx="6876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600"/>
                            <a:ext cx="6876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440"/>
                            <a:ext cx="0" cy="61596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440"/>
                            <a:ext cx="0" cy="61596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2080" cy="455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25pt;width:107.85pt;height:53.95pt" coordorigin="-77,-165" coordsize="2157,1079">
              <v:group id="shape_0" style="position:absolute;left:-77;top:-165;width:1317;height:107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42;top:268;width:859;height:217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square"/>
                  <w10:wrap type="none"/>
                </v:shape>
                <v:rect id="shape_0" fillcolor="#666699" stroked="t" o:allowincell="f" style="position:absolute;left:33;top:808;width:987;height:10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square"/>
                  <w10:wrap type="none"/>
                </v:rect>
                <v:line id="shape_0" from="363,-165" to="580,-60" stroked="t" o:allowincell="f" style="position:absolute;flip:y">
                  <v:stroke color="black" weight="19080" joinstyle="miter" endcap="square"/>
                  <v:fill o:detectmouseclick="t" on="false"/>
                  <w10:wrap type="none"/>
                </v:line>
                <v:line id="shape_0" from="583,-163" to="583,806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363,-53" to="363,808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77,808" to="1240,80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83,-163" to="690,-163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-163" to="693,80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93,-53" to="910,-53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913,-53" to="913,808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142,-53" to="359,-53" stroked="t" o:allowincell="f" style="position:absolute;flip:x">
                  <v:stroke color="black" weight="19080" joinstyle="miter" endcap="square"/>
                  <v:fill o:detectmouseclick="t" on="false"/>
                  <w10:wrap type="none"/>
                </v:line>
                <v:line id="shape_0" from="143,-53" to="143,808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52" to="910,52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160" to="910,160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268" to="910,268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376" to="910,376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484" to="910,484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592" to="910,592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700" to="910,700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2" to="360,52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160" to="360,160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268" to="360,268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376" to="360,376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484" to="360,484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92" to="360,592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700" to="360,700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rect id="shape_0" fillcolor="#333399" stroked="t" o:allowincell="f" style="position:absolute;left:583;top:-163;width:107;height:969;mso-wrap-style:none;v-text-anchor:middle">
                  <v:fill o:detectmouseclick="t" type="solid" color2="#cccc66"/>
                  <v:stroke color="navy" weight="9360" joinstyle="miter" endcap="square"/>
                  <w10:wrap type="none"/>
                </v:rect>
                <v:rect id="shape_0" fillcolor="white" stroked="t" o:allowincell="f" style="position:absolute;left:583;top:-53;width:107;height:105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160;width:107;height:105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376;width:107;height:105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592;width:107;height:105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line id="shape_0" from="583,-163" to="583,806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  <v:line id="shape_0" from="693,-163" to="693,806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5;width:837;height:71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3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right="0" w:hanging="0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                      </w:t>
    </w:r>
    <w:r>
      <w:rPr>
        <w:color w:val="000000"/>
        <w:sz w:val="16"/>
      </w:rPr>
      <w:t>do Umowy płatność jednorazowa, rozliczenie powykonawcze.</w:t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18"/>
        <w:szCs w:val="18"/>
        <w:rFonts w:ascii="Bookman Old Style" w:hAnsi="Bookman Old Style" w:cs="Bookman Old Styl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ind w:left="0" w:right="-426" w:hanging="0"/>
    </w:pPr>
    <w:rPr/>
  </w:style>
  <w:style w:type="paragraph" w:styleId="TextBodyIndent">
    <w:name w:val="Body Text Indent"/>
    <w:basedOn w:val="Normal"/>
    <w:pPr>
      <w:ind w:left="426" w:right="0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624" w:right="0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37" w:right="0" w:hanging="340"/>
    </w:pPr>
    <w:rPr>
      <w:rFonts w:ascii="Arial" w:hAnsi="Arial" w:cs="Ari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24:00Z</dcterms:created>
  <dc:creator>Techn</dc:creator>
  <dc:description/>
  <dc:language>en-US</dc:language>
  <cp:lastModifiedBy/>
  <cp:lastPrinted>2015-05-06T12:23:00Z</cp:lastPrinted>
  <dcterms:modified xsi:type="dcterms:W3CDTF">2016-03-24T13:03:32Z</dcterms:modified>
  <cp:revision>4</cp:revision>
  <dc:subject/>
  <dc:title>Załącznik nr</dc:title>
</cp:coreProperties>
</file>