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828800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2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Wniosku o wszczęcie postępowania</w: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2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Umowy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o świadczenie usług: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transmisji danych, dostępu do sieci Internet, połączeń głosowych oraz serwisowania wewnętrznej sieci telefonicznej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na rzecz Komunalnego Zakładu Gospodarki Mieszkaniowej w Katowicach.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WYMAGANIA DOTYCZĄCE ROZMÓW GŁOSOWYCH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RAZ SERWISOWANIA WEWNĘTRZNEJ SIECI TELEFONICZNEJ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 ŚREDNIE MIESIĘCZNE ZESTAWIENIE POŁĄCZEŃ GŁOSOWYCH</w:t>
      </w:r>
    </w:p>
    <w:p>
      <w:pPr>
        <w:pStyle w:val="Default"/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POŁĄC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(minuty)</w:t>
            </w:r>
          </w:p>
        </w:tc>
      </w:tr>
      <w:tr>
        <w:trPr>
          <w:trHeight w:val="113" w:hRule="exact"/>
        </w:trPr>
        <w:tc>
          <w:tcPr>
            <w:tcW w:w="9288" w:type="dxa"/>
            <w:gridSpan w:val="2"/>
            <w:tcBorders>
              <w:top w:val="threeDEmboss" w:sz="1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łączenia lokalne i strefowe</w:t>
            </w:r>
          </w:p>
        </w:tc>
        <w:tc>
          <w:tcPr>
            <w:tcW w:w="34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łączenia międzystrefowe</w:t>
            </w:r>
          </w:p>
        </w:tc>
        <w:tc>
          <w:tcPr>
            <w:tcW w:w="34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łączenia międzynarodowe </w:t>
            </w:r>
          </w:p>
        </w:tc>
        <w:tc>
          <w:tcPr>
            <w:tcW w:w="3420" w:type="dxa"/>
            <w:tcBorders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łączenia do krajowych sieci komórkowych</w:t>
            </w:r>
          </w:p>
        </w:tc>
        <w:tc>
          <w:tcPr>
            <w:tcW w:w="3420" w:type="dxa"/>
            <w:tcBorders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0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Podana ilość połączeń w rozmowach głosowych jest ilością szacunkową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I. ZAKRES NUMERACJI POSZCZEGÓLNYCH LOKALIZACJI ZAMAWIAJĄCEGO</w:t>
      </w:r>
    </w:p>
    <w:p>
      <w:pPr>
        <w:pStyle w:val="Default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438" w:type="dxa"/>
            <w:tcBorders>
              <w:top w:val="threeDEmboss" w:sz="1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4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4"/>
              </w:rPr>
            </w:pPr>
            <w:r>
              <w:rPr>
                <w:rFonts w:cs="Arial" w:ascii="Calibri" w:hAnsi="Calibri"/>
                <w:sz w:val="16"/>
                <w:szCs w:val="4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4"/>
              </w:rPr>
            </w:pPr>
            <w:r>
              <w:rPr>
                <w:rFonts w:cs="Arial" w:ascii="Calibri" w:hAnsi="Calibri"/>
                <w:sz w:val="14"/>
                <w:szCs w:val="4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4"/>
              </w:rPr>
            </w:pPr>
            <w:r>
              <w:rPr>
                <w:rFonts w:cs="Arial" w:ascii="Calibri" w:hAnsi="Calibri"/>
                <w:sz w:val="16"/>
                <w:szCs w:val="4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4"/>
              </w:rPr>
            </w:pPr>
            <w:r>
              <w:rPr>
                <w:rFonts w:cs="Arial" w:ascii="Calibri" w:hAnsi="Calibri"/>
                <w:sz w:val="16"/>
                <w:szCs w:val="4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4"/>
              </w:rPr>
            </w:pPr>
            <w:r>
              <w:rPr>
                <w:rFonts w:cs="Calibri" w:ascii="Calibri" w:hAnsi="Calibri"/>
                <w:sz w:val="16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20"/>
              </w:rPr>
              <w:t>1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DYREKCJA KZGM – WĘZEŁ 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20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20"/>
              </w:rPr>
              <w:t>CENTRALNY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20"/>
              </w:rPr>
              <w:t>Trakt ISDN 30B+D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359 36 00 do 9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      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30B+D + 10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0 2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0 2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81, 350 44 8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0 2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91, 350 44 9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0 2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5 01, 350 45 0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0 2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9 83 9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01 08 8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03 49 2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9 72 6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5 62 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DDI: 605-62-00 do 4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 + 5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5 62 5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DDI: 605-62-50 do 9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 + 5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5 63 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DDI: 605-63-00 do 4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 + 5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200 do 299</w:t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19 9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61, 350 44 6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19 9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analogow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84 1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62 0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71, 350 44 7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02 0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84 1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51, 350 44 5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14 2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06 3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 xml:space="preserve">MSN: 350 44 11, 350 44 12 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49 0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6 94 9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5 60 8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8 1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38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02 51 83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202 51 84, 202 51 85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2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Katowice, ul. Katowicka 46b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50 62 3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58 10 7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MSN:  350 43 81, 350 43 8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50 27 4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MSN:  351 01 81, 351 01 8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300 do 32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350 44 1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09 75 90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3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Katowice,  ul. Bednorza 60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01 86 6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MSN:  201 86 69, 201 86 7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609 73 1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MSN:  609 73 17, 609 73 1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350 44 3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01 50 0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330 do 35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58 80 8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32) 255 69 10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4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Katowice, ul. Słowackiego 18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67 4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41, 350 44 4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3 77 3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253 00 67, 609 82 5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3 91 9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360 do 38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(32) 251 26 79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 xml:space="preserve">MSN:  251 11 04, 609 94 64 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032) 205 30 80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5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Katowice, ul. PCK 2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9 73 1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609 73 13, 609 73 1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9 40 0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1 44 7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251 49 0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390 do 41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032) 205 61 47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6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Katowice, ul. Koszalińska 2d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2 72 2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99 70, 350 99 7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350 99 4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2 55 6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99 61, 350 99 6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420 do 44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350 97 3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02 34 97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7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Katowice, ul. Janasa 6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4 30 2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1 01 50, 351 01 5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351 01 6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1 32 5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251 37 65, 609 41 9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450 do 47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3 75 37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8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Katowice, ul. Warszawska 5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9 96 4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9 73 2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25 8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3 91, 350 43 9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510 do 53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05 52 75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9.</w:t>
            </w:r>
            <w:r>
              <w:rPr>
                <w:rFonts w:cs="Arial" w:ascii="Calibri" w:hAnsi="Calibri"/>
                <w:sz w:val="16"/>
                <w:szCs w:val="20"/>
              </w:rPr>
              <w:t xml:space="preserve"> Katowice, plac Grunwaldzki 4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350 44 2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18 3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MSN:  350 44 01, 350 44 0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480 do 50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8 58 26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800"/>
        <w:gridCol w:w="1980"/>
        <w:gridCol w:w="1440"/>
        <w:gridCol w:w="1440"/>
        <w:gridCol w:w="1620"/>
      </w:tblGrid>
      <w:tr>
        <w:trPr>
          <w:trHeight w:val="28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MIEJSKI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ZAKRES NUMERACJI (LINIE IP)</w:t>
            </w:r>
          </w:p>
        </w:tc>
      </w:tr>
      <w:tr>
        <w:trPr>
          <w:trHeight w:val="57" w:hRule="atLeast"/>
        </w:trPr>
        <w:tc>
          <w:tcPr>
            <w:tcW w:w="2234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Calibri" w:hAnsi="Calibri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16"/>
                <w:szCs w:val="20"/>
              </w:rPr>
              <w:t>Katowice, ul. Mieszka I nr 2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7 21 6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DDI: 607 21 60 do 6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 + 1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7 21 7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DDI: 607 21 70 do 7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 + 1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kres nr IP: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607 21 8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DDI: 607 21 80 do 8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 + 10 DD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4163-100 do 199</w:t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(32) 314 16 20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yfrowa ISDN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B+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34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3 71 62</w:t>
            </w:r>
          </w:p>
        </w:tc>
        <w:tc>
          <w:tcPr>
            <w:tcW w:w="198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ogowa</w:t>
            </w:r>
          </w:p>
        </w:tc>
        <w:tc>
          <w:tcPr>
            <w:tcW w:w="1440" w:type="dxa"/>
            <w:tcBorders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PSTN</w:t>
            </w:r>
          </w:p>
        </w:tc>
        <w:tc>
          <w:tcPr>
            <w:tcW w:w="162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WYKAZ ANALOGOWYCH NUMERÓW KOŃCOWYCH (BRAK USŁUG DODATKOWYCH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2157"/>
        <w:gridCol w:w="1440"/>
        <w:gridCol w:w="2285"/>
      </w:tblGrid>
      <w:tr>
        <w:trPr>
          <w:trHeight w:val="28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OKALIZACJA ZAMAWIAJĄCEG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KRES NUMER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8"/>
              </w:rPr>
              <w:t>UWAGI</w:t>
            </w:r>
          </w:p>
        </w:tc>
      </w:tr>
      <w:tr>
        <w:trPr>
          <w:trHeight w:val="57" w:hRule="atLeast"/>
        </w:trPr>
        <w:tc>
          <w:tcPr>
            <w:tcW w:w="330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215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6"/>
                <w:szCs w:val="16"/>
              </w:rPr>
            </w:pPr>
            <w:r>
              <w:rPr>
                <w:rFonts w:cs="Arial" w:ascii="Calibri" w:hAnsi="Calibri"/>
                <w:sz w:val="6"/>
                <w:szCs w:val="16"/>
              </w:rPr>
            </w:r>
          </w:p>
        </w:tc>
        <w:tc>
          <w:tcPr>
            <w:tcW w:w="144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6"/>
                <w:szCs w:val="16"/>
              </w:rPr>
            </w:pPr>
            <w:r>
              <w:rPr>
                <w:rFonts w:cs="Arial" w:ascii="Calibri" w:hAnsi="Calibri"/>
                <w:sz w:val="6"/>
                <w:szCs w:val="16"/>
              </w:rPr>
            </w:r>
          </w:p>
        </w:tc>
        <w:tc>
          <w:tcPr>
            <w:tcW w:w="22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6"/>
                <w:szCs w:val="16"/>
              </w:rPr>
            </w:pPr>
            <w:r>
              <w:rPr>
                <w:rFonts w:cs="Arial" w:ascii="Calibri" w:hAnsi="Calibri"/>
                <w:sz w:val="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Katowice, ul. Warszawska 4/ Teatralna 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(32) 254 37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analogow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entrala pożarowa</w:t>
            </w:r>
          </w:p>
        </w:tc>
      </w:tr>
      <w:tr>
        <w:trPr>
          <w:trHeight w:val="1903" w:hRule="atLeast"/>
        </w:trPr>
        <w:tc>
          <w:tcPr>
            <w:tcW w:w="330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20"/>
              </w:rPr>
            </w:pPr>
            <w:r>
              <w:rPr>
                <w:rFonts w:cs="Arial" w:ascii="Calibri" w:hAnsi="Calibri"/>
                <w:b/>
                <w:sz w:val="16"/>
                <w:szCs w:val="20"/>
              </w:rPr>
              <w:t>Katowice, ul. (Markiefki 49)*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4"/>
                <w:szCs w:val="20"/>
              </w:rPr>
              <w:t>(*lokalizacja ruchoma -  uzależniona od siedziby Wykonawcy wybranego w trybie przetargu nieograniczonego na świadczenie usług Dyżuru awaryjnego na rzecz mieszkańców Katowic)</w:t>
            </w:r>
          </w:p>
        </w:tc>
        <w:tc>
          <w:tcPr>
            <w:tcW w:w="2157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 xml:space="preserve">(32) 259 70 19 </w:t>
            </w:r>
          </w:p>
        </w:tc>
        <w:tc>
          <w:tcPr>
            <w:tcW w:w="1440" w:type="dxa"/>
            <w:tcBorders>
              <w:left w:val="single" w:sz="4" w:space="0" w:color="000000"/>
              <w:bottom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20"/>
              </w:rPr>
              <w:t>analogowa</w:t>
            </w:r>
          </w:p>
        </w:tc>
        <w:tc>
          <w:tcPr>
            <w:tcW w:w="2285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umer udostępniony na potrzeb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YŻURU AWARYJNEGO dla mieszkańców Katowic</w:t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II. WYKAZ SPRZĘTU TELEFONICZNEGO ZNAJDUJĄCEGO SIĘ W POSZCZEGÓLNYCH LOKALIZACJACH KZGM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40"/>
        <w:gridCol w:w="1051"/>
        <w:gridCol w:w="1080"/>
        <w:gridCol w:w="720"/>
        <w:gridCol w:w="1124"/>
        <w:gridCol w:w="1216"/>
      </w:tblGrid>
      <w:tr>
        <w:trPr>
          <w:tblHeader w:val="true"/>
          <w:trHeight w:val="40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9"/>
              </w:rPr>
            </w:pPr>
            <w:r>
              <w:rPr>
                <w:rFonts w:cs="Arial" w:ascii="Calibri" w:hAnsi="Calibri"/>
                <w:b/>
                <w:sz w:val="13"/>
                <w:szCs w:val="9"/>
              </w:rPr>
              <w:t>LOKALIZ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9"/>
              </w:rPr>
            </w:pPr>
            <w:r>
              <w:rPr>
                <w:rFonts w:cs="Arial" w:ascii="Calibri" w:hAnsi="Calibri"/>
                <w:b/>
                <w:sz w:val="13"/>
                <w:szCs w:val="9"/>
              </w:rPr>
              <w:t>Rodzaj centrali telefonicznej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8"/>
              </w:rPr>
            </w:pPr>
            <w:r>
              <w:rPr>
                <w:rFonts w:cs="Arial" w:ascii="Calibri" w:hAnsi="Calibri"/>
                <w:b/>
                <w:sz w:val="13"/>
                <w:szCs w:val="8"/>
              </w:rPr>
              <w:t>Ilość telefonów cyfr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8"/>
              </w:rPr>
            </w:pPr>
            <w:r>
              <w:rPr>
                <w:rFonts w:cs="Arial" w:ascii="Calibri" w:hAnsi="Calibri"/>
                <w:b/>
                <w:sz w:val="13"/>
                <w:szCs w:val="8"/>
              </w:rPr>
              <w:t>Ilość telefonów analog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8"/>
              </w:rPr>
            </w:pPr>
            <w:r>
              <w:rPr>
                <w:rFonts w:cs="Arial" w:ascii="Calibri" w:hAnsi="Calibri"/>
                <w:b/>
                <w:sz w:val="13"/>
                <w:szCs w:val="8"/>
              </w:rPr>
              <w:t>Ilość faxó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8"/>
              </w:rPr>
            </w:pPr>
            <w:r>
              <w:rPr>
                <w:rFonts w:cs="Arial" w:ascii="Calibri" w:hAnsi="Calibri"/>
                <w:b/>
                <w:sz w:val="13"/>
                <w:szCs w:val="8"/>
              </w:rPr>
              <w:t>Linie miejskie bezpośredni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3"/>
                <w:szCs w:val="8"/>
              </w:rPr>
            </w:pPr>
            <w:r>
              <w:rPr>
                <w:rFonts w:cs="Arial" w:ascii="Calibri" w:hAnsi="Calibri"/>
                <w:b/>
                <w:sz w:val="13"/>
                <w:szCs w:val="8"/>
              </w:rPr>
              <w:t>Linie IP</w:t>
            </w:r>
          </w:p>
        </w:tc>
      </w:tr>
      <w:tr>
        <w:trPr>
          <w:tblHeader w:val="true"/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"/>
                <w:szCs w:val="18"/>
              </w:rPr>
            </w:pPr>
            <w:r>
              <w:rPr>
                <w:rFonts w:cs="Arial" w:ascii="Calibri" w:hAnsi="Calibri"/>
                <w:b/>
                <w:sz w:val="2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yrekcja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40-126 Katowice, </w:t>
            </w:r>
          </w:p>
          <w:p>
            <w:pPr>
              <w:pStyle w:val="Normal"/>
              <w:rPr>
                <w:rFonts w:ascii="Calibri" w:hAnsi="Calibri" w:cs="Arial"/>
                <w:sz w:val="11"/>
                <w:szCs w:val="11"/>
              </w:rPr>
            </w:pPr>
            <w:r>
              <w:rPr>
                <w:rFonts w:cs="Arial" w:ascii="Calibri" w:hAnsi="Calibri"/>
                <w:sz w:val="11"/>
                <w:szCs w:val="11"/>
              </w:rPr>
              <w:t>ul. Grażyńskiego 5 / Al. Korfantego 34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ĘZEŁ CENTR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SIEMENS HIPATH 3800 v. 9: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2"/>
                <w:szCs w:val="14"/>
              </w:rPr>
              <w:t>(PŁYTA GŁ. WER. 9, SLMO24, SLMA24x3, SLMA8, STMI, STMD3, TM2LP, DIUN2 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24 wewn. cyfrowych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0 wewn. analogowych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TML – linie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100 wewn. IP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k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k.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zakres nr IP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200 do 299</w:t>
            </w:r>
          </w:p>
        </w:tc>
      </w:tr>
      <w:tr>
        <w:trPr>
          <w:trHeight w:val="51" w:hRule="atLeast"/>
          <w:cantSplit w:val="true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"/>
                <w:szCs w:val="8"/>
              </w:rPr>
            </w:pPr>
            <w:r>
              <w:rPr>
                <w:rFonts w:cs="Arial" w:ascii="Calibri" w:hAnsi="Calibri"/>
                <w:sz w:val="2"/>
                <w:szCs w:val="8"/>
              </w:rPr>
            </w:r>
          </w:p>
        </w:tc>
      </w:tr>
      <w:tr>
        <w:trPr>
          <w:trHeight w:val="14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ział Gospodarki Mienie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ział Organizacji Przetargów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ział Dokumentacji i Inwestycj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Specjalista ds. BHP i p.poż.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-877 Katowice, ul. Mieszka I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SIEMENS HIPATH 3800 v.9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4"/>
              </w:rPr>
              <w:t>(PŁYTA GŁ. WER. 9, SLMO8, SLMAE, SLMA, SLMA8, STMI2, STMD3, TMSLP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wewn.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56 wewn. analogowych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TML – linie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10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zakres nr IP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100 do 19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4"/>
                <w:szCs w:val="8"/>
              </w:rPr>
            </w:pPr>
            <w:r>
              <w:rPr>
                <w:rFonts w:cs="Arial" w:ascii="Calibri" w:hAnsi="Calibri"/>
                <w:sz w:val="4"/>
                <w:szCs w:val="8"/>
              </w:rPr>
            </w:r>
          </w:p>
        </w:tc>
      </w:tr>
      <w:tr>
        <w:trPr>
          <w:trHeight w:val="124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ział Rozliczeń Mediów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Warszawska 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SLAD8, HXGS3 1500+8LICENCJI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4 wewn. cyfrowe / 8 wewn.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2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SLA – linie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zakres nr IP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510 do 539</w:t>
            </w:r>
          </w:p>
        </w:tc>
      </w:tr>
      <w:tr>
        <w:trPr>
          <w:trHeight w:val="51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4"/>
                <w:szCs w:val="8"/>
              </w:rPr>
            </w:pPr>
            <w:r>
              <w:rPr>
                <w:rFonts w:cs="Arial" w:ascii="Calibri" w:hAnsi="Calibri"/>
                <w:sz w:val="4"/>
                <w:szCs w:val="8"/>
              </w:rPr>
            </w:r>
          </w:p>
        </w:tc>
      </w:tr>
      <w:tr>
        <w:trPr>
          <w:trHeight w:val="89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ział Obsługi Wspólnot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towice, ul. Plac Grunwaldzki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SLAD8, HXGS3 1500+8LICENCJI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8 wewn. cyfrowe / 4 wewn. analogowe – 2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SLA – linie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zakres nr IP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21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480 do 50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4"/>
                <w:szCs w:val="8"/>
              </w:rPr>
            </w:pPr>
            <w:r>
              <w:rPr>
                <w:rFonts w:cs="Arial" w:ascii="Calibri" w:hAnsi="Calibri"/>
                <w:sz w:val="4"/>
                <w:szCs w:val="8"/>
              </w:rPr>
            </w:r>
          </w:p>
        </w:tc>
      </w:tr>
      <w:tr>
        <w:trPr>
          <w:trHeight w:val="141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Oddział Eksploatacji Budynków Nr 1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Katowicka 46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SLAD8, HXGS3 1500+8LICENCJI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4 wewn. cyfrowe / 4 wewn.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4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SLA – linie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zakres nr IP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300 do 32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4"/>
                <w:szCs w:val="8"/>
              </w:rPr>
            </w:pPr>
            <w:r>
              <w:rPr>
                <w:rFonts w:cs="Arial" w:ascii="Calibri" w:hAnsi="Calibri"/>
                <w:sz w:val="4"/>
                <w:szCs w:val="8"/>
              </w:rPr>
            </w:r>
          </w:p>
        </w:tc>
      </w:tr>
      <w:tr>
        <w:trPr>
          <w:trHeight w:val="142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4"/>
                <w:szCs w:val="14"/>
              </w:rPr>
              <w:t>Oddział Eksploatacji Budynków Nr 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Bednorza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PŁYTA GŁ. WER. 9, 4SLA, HXGS3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8 wewn. cyfrowe / 4 wewn. analogowe / 2 x ISDN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2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SLA – linie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8"/>
              </w:rPr>
              <w:t>zakres nr IP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21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330 do 35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"/>
                <w:szCs w:val="8"/>
              </w:rPr>
            </w:pPr>
            <w:r>
              <w:rPr>
                <w:rFonts w:cs="Arial" w:ascii="Calibri" w:hAnsi="Calibri"/>
                <w:sz w:val="2"/>
                <w:szCs w:val="8"/>
              </w:rPr>
            </w:r>
          </w:p>
        </w:tc>
      </w:tr>
      <w:tr>
        <w:trPr>
          <w:trHeight w:val="125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Oddział Eksploatacji Budynków Nr 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Słowackiego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SLAD8, HXGS3 1500+8LICENCJI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4 wewn. cyfrowe / 4 wewn.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2 x ISDN – linie cyfr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8 x SLA – linie analogow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 xml:space="preserve">zakres nr IP: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360 do 38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"/>
                <w:szCs w:val="8"/>
              </w:rPr>
            </w:pPr>
            <w:r>
              <w:rPr>
                <w:rFonts w:cs="Arial" w:ascii="Calibri" w:hAnsi="Calibri"/>
                <w:sz w:val="2"/>
                <w:szCs w:val="8"/>
              </w:rPr>
            </w:r>
          </w:p>
        </w:tc>
      </w:tr>
      <w:tr>
        <w:trPr>
          <w:trHeight w:val="124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Oddział Eksploatacji Budynków Nr 4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PCK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PŁYTA GŁ. WER. 9, 4SLA, HXGS3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8 wewn. cyfrowe / 4 wewn. analogowe / 2 x ISDN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4 x SLA – wewn.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 xml:space="preserve">zakres nr I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21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390 do 41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"/>
                <w:szCs w:val="8"/>
              </w:rPr>
            </w:pPr>
            <w:r>
              <w:rPr>
                <w:rFonts w:cs="Arial" w:ascii="Calibri" w:hAnsi="Calibri"/>
                <w:sz w:val="2"/>
                <w:szCs w:val="8"/>
              </w:rPr>
            </w:r>
          </w:p>
        </w:tc>
      </w:tr>
      <w:tr>
        <w:trPr>
          <w:trHeight w:val="107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Oddział Eksploatacji Budynków Nr 5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Koszalińska 2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PŁYTA GŁ. WER. 9, 4SLA, HXGS3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8 wewn. cyfrowe / 4 wewn. analogowe / 2 x ISDN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4 x SLA – wewn.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 xml:space="preserve">zakres nr IP: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420 do 44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4"/>
                <w:szCs w:val="8"/>
              </w:rPr>
            </w:pPr>
            <w:r>
              <w:rPr>
                <w:rFonts w:cs="Arial" w:ascii="Calibri" w:hAnsi="Calibri"/>
                <w:sz w:val="4"/>
                <w:szCs w:val="8"/>
              </w:rPr>
            </w:r>
          </w:p>
        </w:tc>
      </w:tr>
      <w:tr>
        <w:trPr>
          <w:trHeight w:val="106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Oddział Eksploatacji Budynków Nr 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towice, ul. Janasa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  <w:t>SIEMENS HIPATH 3350 v.9:</w:t>
            </w:r>
          </w:p>
          <w:p>
            <w:pPr>
              <w:pStyle w:val="Normal"/>
              <w:rPr>
                <w:rFonts w:ascii="Calibri" w:hAnsi="Calibri" w:cs="Arial"/>
                <w:sz w:val="12"/>
                <w:szCs w:val="14"/>
                <w:lang w:val="en-US"/>
              </w:rPr>
            </w:pPr>
            <w:r>
              <w:rPr>
                <w:rFonts w:cs="Arial" w:ascii="Calibri" w:hAnsi="Calibri"/>
                <w:sz w:val="12"/>
                <w:szCs w:val="14"/>
                <w:lang w:val="en-US"/>
              </w:rPr>
              <w:t>(PŁYTA GŁ. WER. 9, 4SLA, HXGS3)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płyta główna – 8 wewn. cyfrowe / 4 wewn. analogowe / 2 x ISDN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4 x SLA – wewn. analogow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 30 wewn. I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8"/>
              </w:rPr>
            </w:pPr>
            <w:r>
              <w:rPr>
                <w:rFonts w:cs="Arial" w:ascii="Calibri" w:hAnsi="Calibri"/>
                <w:sz w:val="10"/>
                <w:szCs w:val="8"/>
              </w:rPr>
              <w:t xml:space="preserve">zakres nr I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21"/>
              </w:rPr>
            </w:pPr>
            <w:r>
              <w:rPr>
                <w:rFonts w:cs="Arial" w:ascii="Calibri" w:hAnsi="Calibri"/>
                <w:sz w:val="10"/>
                <w:szCs w:val="8"/>
              </w:rPr>
              <w:t>4163-450 do 479</w:t>
            </w:r>
          </w:p>
        </w:tc>
      </w:tr>
      <w:tr>
        <w:trPr>
          <w:trHeight w:val="57" w:hRule="atLeast"/>
        </w:trPr>
        <w:tc>
          <w:tcPr>
            <w:tcW w:w="9999" w:type="dxa"/>
            <w:gridSpan w:val="7"/>
            <w:tcBorders>
              <w:top w:val="threeDEmboss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trHeight w:val="34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RAZE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2"/>
          <w:szCs w:val="22"/>
        </w:rPr>
        <w:t>IV.</w:t>
        <w:tab/>
        <w:t>WYMAGANIA DOTYCZĄCE REALIZACJI USŁUGI: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względu na rozproszenie geograficzne lokalizacji Zamawiającego na terenie miasta Katowice system stanowiący podstawę świadczenia usług głosowych traktowany musi być jako sieć central abonenckich  pracujących w zabezpieczonej sieci światłowodowej – wykaz central telefonicznych został opisany w części III niniejszego dokument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apewni upgrade opisanych w III części niniejszego dokumentu central telefonicznych do najnowszego systemu obecnie dostępnego na rynku polskim z uwzględnieniem istniejącej infrastruktury sieciowej oraz zapewnieniem co najmniej obecnego stanu jakościow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System, po aktualizacji oprogramowania, powinien posiadać co najmniej 3-letnie, bezpłatne wsparcie producenta, a Wykonawca zobowiązuje się do bieżącego i bezpłatnego uaktualniania system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ytuacji uszkodzenia któregokolwiek z elementów będącego wyposażeniem central telefonicznych uniemożliwiającego świadczenie usługi głosowej, Wykonawca na własny koszt zobowiązany jest do wymiany tegoż elementu na sprzęt wolny od wad, o nie gorszych parametrach techniczny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ystkie węzły wchodzące w skład systemu posiadającego jednolity plan numeracyjny wewnętrzny </w:t>
        <w:br/>
        <w:t xml:space="preserve">i zewnętrzny, muszą być połączone ze sobą przy użyciu protokołu IP oraz H.323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Bramą wyjściową systemu będzie węzeł centralny zlokalizowany w dyrekcji KZGM w Katowicach, </w:t>
        <w:br/>
        <w:t>ul. Grażyńskiego 5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apewni przeniesienie we własnym zakresie i na własny koszt całej obecnie używanej przez Zamawiającego numeracji telefonicznej przy zapewnieniu dwóch traktów ISDN 30B+D doprowadzonych do węzła centralnego - budynku dyrekcji KZGM w Katowicach. Dotychczasowym operatorem jest  - </w:t>
      </w:r>
      <w:r>
        <w:rPr>
          <w:rFonts w:cs="Calibri" w:ascii="Calibri" w:hAnsi="Calibri"/>
          <w:b/>
          <w:sz w:val="20"/>
          <w:szCs w:val="20"/>
        </w:rPr>
        <w:t>3 S S.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zmiany lokalizacji linii, co nie będzie miało wpływu na czas trwania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zachowania całego zakresu numeracji telefonicznej, który obecnie posiada Zamawiając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dopuszcza się zmiany numeracji miejskiej aktualnie działających numerów telefonicznych i dostępów PRA. Szczegółowy wykaz obecnie użytkowanej przez Zamawiającego numeracji zawarty został w części II niniejszego dokument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 ramach przedmiotu zamówienia zapewni Zamawiającemu nielimitowane połączenia w ramach darmowej sieci firmowej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ytuacji braku możliwości fizycznego przeniesienia linii (32)2597019 na wskazaną przez Zamawiającego lokalizację, Wykonawca w ramach przedmiotu zamówienia zapewni Zamawiającemu nieodpłatne przekierowanie linii (32)2597019 na wskazany przez Zamawiającego numer telefonu. Koszt przekierowywanych rozmów nie będzie obciążał rachunku Zamawiając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mowy głosowe pomiędzy lokalizacjami Zamawiającego realizowane muszą być poprzez centrale telefoniczne Zamawiającego z wykorzystaniem łącz transmisji danych dostarczonych przez Wykonawcę, z użyciem protokołu IP – wykaz numeracji IP został podany w części II niniejszego dokument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mowy głosowe, realizowane muszą być w naliczaniu sekundowym w zakresie połączeń telefonicznych: lokalnych i strefowych, międzystrefowych, międzynarodowych i do sieci komórkowych, generowanych na wszystkich numerach i dostępach zewnętrznych będących w posiadaniu Zamawiając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rezygnacji z numerów abonenckich w czasie trwania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 zmiany lokalizacji siedzib Zamawiającego opisanych w pkt. II niniejszego dokument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W przypadku wystąpienia sytuacji opisanej w pkt. 16 niniejszego dokumentu, Zamawiający wymaga nieodpłatnego odłączenia, przeniesienia i podłączenia centrali telefonicznej oraz wewnętrznej sieci telefonicznej w nowej lokalizacji Zamawiając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oże pobierać żadnego dodatkowego wynagrodzenia za wykonanie w ramach prac konserwacyjnych, napraw i ekspertyz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nie ujawniać osobom postronnym danych Zamawiającego, do których ma dostęp w związku z przeprowadzeniem prac konserwacyjnych i napraw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winien posiadać punkt serwisowy na terenie województwa śląski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ymaga ponadto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pełnej jednolitości usług w obrębie sieci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usługi głosowej w sposób ciągły i nieprzerwany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transmisji dla faxów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żliwości centralizacji zasobów (centralna książka telefoniczna, itp.)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żliwości prowadzenia centralnego zarządzania i taryfikacji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żliwość bezpłatnego stosowania obecnie używanej 3-cyfrowej, skróconej numeracji pomiędzy lokalizacjami Zamawiająceg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 nieodpłatnych miesięcznych, szczegółowych bilingów dla wszystkich linii telefonicznych w formie elektronicznej w terminie do 10 dni kalendarzowych od zakończenia okresu rozliczeniowego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a przeglądu central telefonicznych 1 raz w miesiącu bez konieczności wezwania przez Zamawiającego do 10 dnia każdego miesiąca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odpłatnego uruchomienia zapowiedzi słownych we wskazanych przez Zamawiającego centralach telefonicznych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odpłatnego programowania usług w centralach telefonicznych wg potrzeb Zamawiająceg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odpłatnego przeglądu, czyszczenia oraz naprawy faksów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prawy stacjonarnych aparatów telefonicznych, przy czym koszt materiału, wymiany elementu lub podzespołu ponosi Wykonawca, pod warunkiem, że koszt naprawy nie przekroczy 75% wartości nowego urządzenia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zedstawienia ekspertyzy – wyceny, w przypadku, gdy całkowity koszt brutto naprawy pojedynczego urządzenia przekroczy 75 % wartości nowego o porównywalnych parametrach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wania uszkodzeń na liniach telefonicznych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wania awarii do 4-ch godzin od momentu otrzymania zgłoszenia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ywania napraw i konserwacji w terminie nie dłuższym niż 24 godziny od zgłoszenia Zamawiającego. Zamawiający dopuszcza przedłużenie terminu w/w naprawy i konserwacji po wcześniejszym uzgodnieniu Wykonawcy z Zamawiającym – w takim przypadku Wykonawca jest zobowiązany do zainstalowania urządzenia zastępczeg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j rozbudowy sprzętu – Zamawiający ponosi tylko koszty materiału bez robocizny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udzielenia porad Zamawiającemu przez personel firmy Wykonawcy, w ramach ryczałtu miesięcznego, bez względu na ilość tych czynności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alnego nadzoru nad systemem Zamawiająceg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apewnienie całodobowej pomocy technicznej (24h na dobę, 7 dni w tygodniu) obejmującej przyjmowanie zgłoszeń, eliminowanie usterek i usuwanie awarii związanych z pracą przedmiotowych łączy telekomunikacyjnych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b w:val="false"/>
      <w:sz w:val="1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79">
    <w:name w:val="CM79"/>
    <w:basedOn w:val="Default"/>
    <w:next w:val="Default"/>
    <w:qFormat/>
    <w:pPr>
      <w:widowControl w:val="false"/>
      <w:spacing w:before="0" w:after="450"/>
    </w:pPr>
    <w:rPr>
      <w:rFonts w:ascii="Times New Roman" w:hAnsi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31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37:00Z</dcterms:created>
  <dc:creator>Jacek.Eisermann</dc:creator>
  <dc:description/>
  <cp:keywords/>
  <dc:language>en-US</dc:language>
  <cp:lastModifiedBy>Katarzyna.Hanska</cp:lastModifiedBy>
  <cp:lastPrinted>2016-02-15T13:08:00Z</cp:lastPrinted>
  <dcterms:modified xsi:type="dcterms:W3CDTF">2016-03-17T12:11:00Z</dcterms:modified>
  <cp:revision>17</cp:revision>
  <dc:subject/>
  <dc:title/>
</cp:coreProperties>
</file>