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360" w:before="240" w:after="60"/>
        <w:jc w:val="center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ZESTAWIENIE ILOŚCIOWE ORAZ ADRESOWE LOKALI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OBJĘTYCH PRZEGLĄDEM KOTŁÓW GAZOWYCH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w oddziałach Eksploatacji Budynków 2-6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4360"/>
        <w:gridCol w:w="1220"/>
        <w:gridCol w:w="1640"/>
      </w:tblGrid>
      <w:tr>
        <w:trPr>
          <w:trHeight w:val="300" w:hRule="atLeast"/>
        </w:trPr>
        <w:tc>
          <w:tcPr>
            <w:tcW w:w="8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pl-PL"/>
              </w:rPr>
              <w:t>Oddział Eksploatacji Budynków nr 2 ( ul. Ks. Bpa. Bednorza 60)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ADRE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LICZBA (SZT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YP KOTŁA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Le Ronda 74 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  <w:lang w:eastAsia="pl-PL"/>
              </w:rPr>
              <w:t>Oddział Eksploatacji Budynków nr 3 ( ul. Słowackiego 18)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ADRE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LICZBA (SZT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YP KOTŁA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Bogucicka 6/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Warszawska 11/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Warszawska 25/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Warszawska 25/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pl-PL"/>
              </w:rPr>
              <w:t>Warszawska 25/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Warszawska 25/3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Warszawska 25/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Warszawska 25/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Warszawska 25/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Warszawska 25/6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Warszawska 25/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Warszawska 25/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Warszawska 25/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Warszawska 25/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Warszawska 27/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Warszawska 27/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Warszawska 27/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Warszawska 27 TKKF SPARTAKU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Mariacka 1/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De Dietrich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Moniuszki 6/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Młyńska 7/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Beretta</w:t>
            </w:r>
          </w:p>
        </w:tc>
      </w:tr>
      <w:tr>
        <w:trPr>
          <w:trHeight w:val="45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Lubeckiego 3/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NOVA FLORIDA Vela compact.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-go Maja 37/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Immergas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Czarnieckiego 1/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aunier Duva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Czarnieckiego 3/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kocioł gaz.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-go maja 36 lokale użytkow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7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-go maja 10/6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pl-PL"/>
              </w:rPr>
              <w:t>Saunier Duva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8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1/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9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1/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0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1/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di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 xml:space="preserve">Raciborska 31/6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1A/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1A/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4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1A/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5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1A/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6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1A/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di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7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1B/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8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1B/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di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9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 xml:space="preserve">Raciborska 31B/3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40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1C/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4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1C/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4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1C/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4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1C/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44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1D/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45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1D/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46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1D/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47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1D/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di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48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1D/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49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1E/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di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50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1E/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5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1E/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5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1F/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5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1F/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54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3/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55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3/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56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3/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57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3/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di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58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3/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59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3/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60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3A/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6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3A/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6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3A/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6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3A/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JUNKERS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64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3B/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65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3B/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66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3B/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67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3B/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68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3B/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69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3B/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di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70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3C/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7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3C/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7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3C/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7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3C/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74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3C/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75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3C/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76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3D/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77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3D/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78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3D/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79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3D/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80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3D/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di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8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3D/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8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3D/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8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3D/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84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3E/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85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3E/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86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3E/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87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3E/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88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3F/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89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3F/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di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90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5/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JUNKERS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9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5/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9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5/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9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5/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aunier Duva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94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5A/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95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5A/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96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5A/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97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5B/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98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5B/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99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5B/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00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5B/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0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5C/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di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0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5C/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0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5C/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04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5C/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05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5C/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06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5D/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07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5D/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08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5D/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09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5D/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10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5E/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1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5E/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1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ciborska 35E/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ifel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  <w:lang w:eastAsia="pl-PL"/>
              </w:rPr>
              <w:t>Oddział Eksploatacji Budynków nr 4 ( ul. PCK 2)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ADRE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LICZBA SZT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YP KOTŁA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Kopernika 14/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pl-PL"/>
              </w:rPr>
              <w:t>Sienkiewicza 20/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Kochanowskiego 7/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aunier Duva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lebiscytowa 27/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 xml:space="preserve">Jagiellońska 19/4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De Dietrich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Drzymały 8/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Ligonia 31/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di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ienkiewicza 6/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aunier Duva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ienkiewicza 16/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51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ienkiewicza 16/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 kondensa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ienkiewicza 16/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ienkiewicza 16/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ienkiewicza 27/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Krzywa 2/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kocioł gazowy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Krzywa 9/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Immergas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Głowackiego 8/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di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Mikołowska 46/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Kanarków 5/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Wiessmann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OMP 1/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Immergas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OMP 1/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Junkers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OMP 4/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aunier Duva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zeligiewicza 3/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kocioł gazowy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Wojewódzka 16/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kocioł gazowy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Żwirki i Wigury 24/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kocioł gazowy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pl-PL"/>
              </w:rPr>
              <w:t>PCK 2 (biura EB-4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pl-PL"/>
              </w:rPr>
              <w:t>Oddział Eksploatacji Budynków nr 5 ( ul. Koszalińska 2d)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ADRE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LICZBA SZT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YP KOTŁA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iotrowicka 22/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iotrowicka 22/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iotrowicka 22/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pl-PL"/>
              </w:rPr>
              <w:t>Piotrowicka 22/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iotrowicka 22/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iotrowicka 22/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iotrowicka 22/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iotrowicka 22/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iotrowicka 22/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iotrowicka 22/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Owsiana 43/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FEROLLI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Owsiana 43/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FEROLLI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Owsiana 43/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FEROLLI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Owsiana 43/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FEROLLI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Owsiana 43/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FEROLLI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Owsiana 43/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FEROLLI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Owsiana 43A/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aunier Duva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Owsiana 43A/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FEROLLI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Owsiana 43A/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FEROLLI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Owsiana 43A/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FEROLLI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pl-PL"/>
              </w:rPr>
              <w:t>Owsiana 43A/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FEROLLI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Owsiana 43A/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FEROLLI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Franciszkańska 26/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aunier Duva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iotrowicka 26d/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Immergas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Bromboszcza 16/2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Franciszkańska 12/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di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7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Śląska 27A/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8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Śląska 35/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9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Śląska 37/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ERME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0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łupska 14/7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De Dietrich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Emerytalna 17B/2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aunier Duval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iotrowicka 50a/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iotrowicka 62/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di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4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Koszalińska 2d (biura EB-5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5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Koszalińska 38/2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6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Komandorska 2/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kocioł gazowy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7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anewnicka 31/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 xml:space="preserve">kocioł 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8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Franciszkańska 24/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kocioł gazowy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9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Franciszkańska 22/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adi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40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Bromboszcza 6/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FEROLLI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4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Koszalińska 2c/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Beretta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4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Koszalińska 36a/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Immergas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4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Zagrody 17/2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ERME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44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pl-PL"/>
              </w:rPr>
              <w:t>Grunwaldzka 6a/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kocioł gazowy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45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Grunwaldzka 8a/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ARISTON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pl-PL"/>
              </w:rPr>
              <w:t>Oddział Eksploatacji Budynków nr 6 ( ul. Janasa 6)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ADRE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LICZBA SZT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TYP KOTŁA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Gliwicka 97/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Gliwicka 97a/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Gliwicka 219/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De Dietrich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Gliwicka 219/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De Dietrich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Gliwicka 134 a/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Gliwicka 73/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Zamułkowa 5/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Vailla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Zarębskiego 7a/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De Dietrich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Opolska 13/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kocioł gazowy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lang w:eastAsia="pl-PL"/>
              </w:rPr>
            </w:pPr>
            <w:r>
              <w:rPr>
                <w:rFonts w:cs="Times New Roman"/>
                <w:b/>
                <w:bCs/>
                <w:lang w:eastAsia="pl-PL"/>
              </w:rPr>
              <w:t>RAZEM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pl-PL"/>
              </w:rPr>
            </w:pPr>
            <w:r>
              <w:rPr>
                <w:rFonts w:cs="Times New Roman"/>
                <w:b/>
                <w:bCs/>
                <w:lang w:eastAsia="pl-PL"/>
              </w:rPr>
              <w:t>2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KZGM KATOWICE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/>
    </w:pPr>
    <w:r>
      <w:rPr>
        <w:rFonts w:cs="Times New Roman"/>
      </w:rPr>
      <w:t xml:space="preserve">                                                                                                                              </w:t>
    </w:r>
    <w:r>
      <w:rPr>
        <w:b/>
      </w:rPr>
      <w:t xml:space="preserve">Załącznik nr 2 </w:t>
    </w:r>
  </w:p>
  <w:p>
    <w:pPr>
      <w:pStyle w:val="Nagwek"/>
      <w:jc w:val="right"/>
      <w:rPr/>
    </w:pPr>
    <w:r>
      <w:rPr>
        <w:b/>
      </w:rPr>
      <w:t>do umowy nr ……………………………..</w:t>
    </w:r>
  </w:p>
  <w:p>
    <w:pPr>
      <w:pStyle w:val="Nagwek"/>
      <w:jc w:val="right"/>
      <w:rPr>
        <w:b/>
        <w:b/>
      </w:rPr>
    </w:pPr>
    <w:r>
      <w:rPr>
        <w:b/>
      </w:rPr>
      <w:t>z dnia …………………………………</w:t>
    </w:r>
  </w:p>
  <w:p>
    <w:pPr>
      <w:pStyle w:val="Nagwek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agwek"/>
      <w:tabs>
        <w:tab w:val="clear" w:pos="9072"/>
        <w:tab w:val="center" w:pos="4536" w:leader="none"/>
        <w:tab w:val="right" w:pos="10080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100"/>
      <w:outlineLvl w:val="1"/>
    </w:pPr>
    <w:rPr>
      <w:rFonts w:ascii="Verdana" w:hAnsi="Verdana" w:cs="Times New Roman"/>
      <w:b/>
      <w:bCs/>
      <w:color w:val="354264"/>
      <w:sz w:val="14"/>
      <w:szCs w:val="1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ela">
    <w:name w:val="Tabela"/>
    <w:basedOn w:val="Normal"/>
    <w:qFormat/>
    <w:pPr>
      <w:suppressAutoHyphens w:val="false"/>
      <w:spacing w:lineRule="auto" w:line="360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55:00Z</dcterms:created>
  <dc:creator>transport</dc:creator>
  <dc:description/>
  <dc:language>en-US</dc:language>
  <cp:lastModifiedBy>Aleksandra.Bubik</cp:lastModifiedBy>
  <cp:lastPrinted>2016-04-14T14:54:00Z</cp:lastPrinted>
  <dcterms:modified xsi:type="dcterms:W3CDTF">2016-04-14T12:55:00Z</dcterms:modified>
  <cp:revision>2</cp:revision>
  <dc:subject/>
  <dc:title>PROTOKÓŁ ODBIORU USUNIĘCIA USTEREK POMPOWNI I HYDROFOROWNI</dc:title>
</cp:coreProperties>
</file>