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78" w:leader="none"/>
        </w:tabs>
        <w:spacing w:before="1925" w:after="0"/>
        <w:ind w:left="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SPECYFIKACJA WARUNKÓW</w:t>
      </w:r>
    </w:p>
    <w:p>
      <w:pPr>
        <w:pStyle w:val="Normal"/>
        <w:shd w:fill="FFFFFF" w:val="clear"/>
        <w:ind w:left="2587" w:hanging="0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CHNICZNYCH WYKONANIA</w:t>
      </w:r>
    </w:p>
    <w:p>
      <w:pPr>
        <w:pStyle w:val="Normal"/>
        <w:shd w:fill="FFFFFF" w:val="clear"/>
        <w:rPr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I ODBIORU ROBÓT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 w:before="240" w:after="0"/>
        <w:ind w:left="62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  <w:t>dla zadania: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auto" w:line="360" w:before="221" w:after="0"/>
        <w:ind w:right="634" w:hanging="0"/>
        <w:jc w:val="center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”</w:t>
      </w:r>
      <w:r>
        <w:rPr>
          <w:b w:val="false"/>
          <w:bCs w:val="false"/>
          <w:color w:val="000000"/>
          <w:sz w:val="26"/>
          <w:szCs w:val="26"/>
        </w:rPr>
        <w:t>Wykonanie  robot  dekarskich oraz  przemurowanie głowic  kominowych  na budynku przy ul. Grunwaldzkiej 3</w:t>
        <w:br/>
        <w:t xml:space="preserve">w Katowicach </w:t>
      </w:r>
    </w:p>
    <w:p>
      <w:pPr>
        <w:pStyle w:val="Normal"/>
        <w:shd w:fill="FFFFFF" w:val="clear"/>
        <w:spacing w:before="110" w:after="0"/>
        <w:ind w:left="36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912" w:right="913" w:gutter="0" w:header="0" w:top="709" w:footer="708" w:bottom="76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75" w:before="533" w:after="0"/>
        <w:ind w:left="29" w:right="3456" w:hanging="0"/>
        <w:rPr/>
      </w:pPr>
      <w:r>
        <w:rPr>
          <w:b w:val="false"/>
          <w:bCs w:val="false"/>
          <w:color w:val="000000"/>
          <w:sz w:val="26"/>
          <w:szCs w:val="26"/>
        </w:rPr>
        <w:t>Roboty dekarskie kod CPV 4526 19 10-6.</w:t>
        <w:br/>
        <w:t>Roboty murarskie kod CPV 45262500-6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456"/>
        <w:ind w:left="29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Obróbki blacharskie kod CPV 4526 13 10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456"/>
        <w:ind w:left="29" w:hanging="0"/>
        <w:rPr>
          <w:i/>
          <w:i/>
          <w:iCs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Rynny i rury spustowe kod CPV 45261320.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  <w:t xml:space="preserve">Inwestor: </w:t>
        <w:tab/>
        <w:t xml:space="preserve"> </w:t>
      </w:r>
      <w:r>
        <w:rPr>
          <w:b w:val="false"/>
          <w:bCs w:val="false"/>
          <w:color w:val="000000"/>
          <w:sz w:val="26"/>
          <w:szCs w:val="26"/>
        </w:rPr>
        <w:t>Komunalny Zakład Gospodarki Mieszkaniowej,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ab/>
        <w:tab/>
        <w:t xml:space="preserve">  ul. Grażyńskiego 5, Katowice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341" w:after="0"/>
        <w:ind w:left="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right="-26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100" w:after="100"/>
        <w:ind w:right="-26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ZCZEGÓŁOWA SPECYFIKACJA TECHNICZNA (SST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/>
      </w:pPr>
      <w:r>
        <w:rPr>
          <w:b w:val="false"/>
          <w:bCs w:val="false"/>
          <w:sz w:val="24"/>
          <w:szCs w:val="24"/>
        </w:rPr>
        <w:t>Wstęp</w:t>
        <w:br/>
      </w:r>
      <w:r>
        <w:rPr>
          <w:b w:val="false"/>
          <w:bCs w:val="false"/>
          <w:sz w:val="24"/>
          <w:szCs w:val="24"/>
          <w:u w:val="single"/>
        </w:rPr>
        <w:t>1.1 Przedmiot SST</w:t>
      </w:r>
      <w:r>
        <w:rPr>
          <w:b w:val="false"/>
          <w:bCs w:val="false"/>
          <w:sz w:val="24"/>
          <w:szCs w:val="24"/>
        </w:rPr>
        <w:br/>
        <w:t>Przedmiotem niniejszej szczegółowej specyfikacji technicznej są wymagania dotyczące wykonania i odbioru pokrycia dachowego wraz z obróbkami blacharskimi                         i  przemurowaniem kominów na budynku przy ul. Grunwaldzkiej 3 w Katowicach.</w:t>
        <w:br/>
      </w:r>
      <w:r>
        <w:rPr>
          <w:b w:val="false"/>
          <w:bCs w:val="false"/>
          <w:sz w:val="24"/>
          <w:szCs w:val="24"/>
          <w:u w:val="single"/>
        </w:rPr>
        <w:t>1.2. Zakres stosowania SST</w:t>
      </w:r>
      <w:r>
        <w:rPr>
          <w:b w:val="false"/>
          <w:bCs w:val="false"/>
          <w:sz w:val="24"/>
          <w:szCs w:val="24"/>
        </w:rPr>
        <w:br/>
        <w:t>Szczegółowa specyfikacja techniczna jest stosowana jako dokument przetargowy i kontraktowy przy zlecaniu i realizacji robót wymienionych w pkt 1.1</w:t>
        <w:br/>
      </w:r>
      <w:r>
        <w:rPr>
          <w:b w:val="false"/>
          <w:bCs w:val="false"/>
          <w:sz w:val="24"/>
          <w:szCs w:val="24"/>
          <w:u w:val="single"/>
        </w:rPr>
        <w:t>1.3. Zakres robót objętych SST</w:t>
      </w:r>
      <w:r>
        <w:rPr>
          <w:b w:val="false"/>
          <w:bCs w:val="false"/>
          <w:sz w:val="24"/>
          <w:szCs w:val="24"/>
        </w:rPr>
        <w:br/>
        <w:t>Roboty, których dotyczy specyfikacja obejmują wszystkie czynności umożliwiające i mające na celu wykonani pokrycia dachowego wraz z obróbkami blacharskimi i elementami wystającymi poza dach budynku tzn.:</w:t>
        <w:br/>
        <w:t>- pokrycie dachu</w:t>
        <w:br/>
        <w:t>- obróbki blacharskie</w:t>
        <w:br/>
        <w:t xml:space="preserve">- rynny i rury spustowe                                                                                                      - przemurowanie kominów </w:t>
        <w:br/>
      </w:r>
      <w:r>
        <w:rPr>
          <w:b w:val="false"/>
          <w:bCs w:val="false"/>
          <w:sz w:val="24"/>
          <w:szCs w:val="24"/>
          <w:u w:val="single"/>
        </w:rPr>
        <w:t>1.4. Określenia podstawowe</w:t>
      </w:r>
      <w:r>
        <w:rPr>
          <w:b w:val="false"/>
          <w:bCs w:val="false"/>
          <w:sz w:val="24"/>
          <w:szCs w:val="24"/>
        </w:rPr>
        <w:br/>
        <w:t>Określenia podane w SST są zgodne z obowiązującymi odpowiednimi normami.</w:t>
        <w:br/>
      </w:r>
      <w:r>
        <w:rPr>
          <w:b w:val="false"/>
          <w:bCs w:val="false"/>
          <w:sz w:val="24"/>
          <w:szCs w:val="24"/>
          <w:u w:val="single"/>
        </w:rPr>
        <w:t>1.5. Ogólne wymagania dotyczące robót</w:t>
      </w:r>
      <w:r>
        <w:rPr>
          <w:b w:val="false"/>
          <w:bCs w:val="false"/>
          <w:sz w:val="24"/>
          <w:szCs w:val="24"/>
        </w:rPr>
        <w:br/>
        <w:t>Wykonawca robót jest odpowiedzialny za jakość, bezpieczeństwo wszelkich czynności na terenie budowy, metody użyte przy pracach oraz ich zgodność ze sztuką budowlaną, SST i poleceniami nadzoru inwestorskiego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Materiały</w:t>
        <w:br/>
      </w:r>
      <w:r>
        <w:rPr>
          <w:b w:val="false"/>
          <w:bCs w:val="false"/>
          <w:sz w:val="24"/>
          <w:szCs w:val="24"/>
          <w:u w:val="single"/>
        </w:rPr>
        <w:t>2.1. Papa termozgrzewalna na osnowie z włókniny poliestrowej nawierzchniowa i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podkładowa</w:t>
      </w:r>
      <w:r>
        <w:rPr>
          <w:b w:val="false"/>
          <w:bCs w:val="false"/>
          <w:sz w:val="24"/>
          <w:szCs w:val="24"/>
        </w:rPr>
        <w:t xml:space="preserve"> np. wg Aprobaty Technicznej ITB AT/98-12-0120, AT/2000-11/0072, AT-15-2540/97 gr. Min. 5,6 mm, rozciągliwość min. 40%, na włókninie  poliestrowej modyfikowanej SBS.</w:t>
        <w:br/>
      </w:r>
      <w:r>
        <w:rPr>
          <w:b w:val="false"/>
          <w:bCs w:val="false"/>
          <w:sz w:val="24"/>
          <w:szCs w:val="24"/>
          <w:u w:val="single"/>
        </w:rPr>
        <w:t xml:space="preserve">2.2. Blacha stalowa ocynkowana,powlekana </w:t>
      </w:r>
      <w:r>
        <w:rPr>
          <w:b w:val="false"/>
          <w:bCs w:val="false"/>
          <w:sz w:val="24"/>
          <w:szCs w:val="24"/>
        </w:rPr>
        <w:t>wg PN-61/B-10245, PN-EN 10203:1998 np. wg Aprobaty Technicznej ITB nr AT-15-2294/2002,. AT-15-2278/2003, AT-15-5986/2003</w:t>
        <w:br/>
        <w:br/>
      </w:r>
      <w:r>
        <w:rPr>
          <w:b w:val="false"/>
          <w:bCs w:val="false"/>
          <w:sz w:val="24"/>
          <w:szCs w:val="24"/>
          <w:u w:val="single"/>
        </w:rPr>
        <w:t>2.3. Rynny dachowe i rury spustowe (z akcesoriami)</w:t>
      </w:r>
      <w:r>
        <w:rPr>
          <w:b w:val="false"/>
          <w:bCs w:val="false"/>
          <w:sz w:val="24"/>
          <w:szCs w:val="24"/>
        </w:rPr>
        <w:t xml:space="preserve"> –PN-EN- 607, PN-EN-612 np. wg Aprobaty Technicznej ITB lub certyfikatu ISO 9001, 9002                       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/>
      </w:pPr>
      <w:r>
        <w:rPr>
          <w:b w:val="false"/>
          <w:bCs w:val="false"/>
          <w:sz w:val="24"/>
          <w:szCs w:val="24"/>
          <w:u w:val="single"/>
        </w:rPr>
        <w:t>2.4.Cegła klinkierowa, pełna, klasy F2, wytrzymałości min.35 MPa i o nasiąkliwości poniżej 4%</w:t>
      </w:r>
      <w:r>
        <w:rPr>
          <w:b w:val="false"/>
          <w:bCs w:val="false"/>
          <w:sz w:val="24"/>
          <w:szCs w:val="24"/>
        </w:rPr>
        <w:t xml:space="preserve"> - powinna odpowiadać PN-B-12008 z 1996 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rzęt</w:t>
        <w:br/>
        <w:t xml:space="preserve">Roboty mogą być wykonane ręcznie lub mechanicznie, przy użyciu dowolnego sprzętu przeznaczonego do wykonywania zamierzonych robót. </w:t>
        <w:br/>
        <w:t>Do niezbędnego sprzętu i narzędzi do wykonania pokrycia w technologii pap zgrzewalnych należy zaliczyć palniki gazowe z wężem, butle z gazem technicznym propan-butan lub propan, szpachelkę, nóż do cięcia papy, wałek dociskowy i przyrząd do prowadzenia rolki papy podczas zgrzewania.</w:t>
        <w:br/>
        <w:t>Sprzęt wykorzystywany przez wykonawcę powinien być sprawny technicznie i spełniać wymagania techniczne w zakresie BHP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ansport</w:t>
        <w:br/>
        <w:t>Materiały do robót pokrywczych powinny być przewożone dowolnymi środkami transportu, zgodnie z przepisami BHP i ruchu drogowego.</w:t>
        <w:br/>
        <w:t>Rynny dachowe i rury spustowe należy tak ułożyć, aby zabezpieczyć przed możliwością przesuwania się i mechanicznego uszkodzenia (odkształcenia).</w:t>
        <w:br/>
        <w:t>Rolki pap należy przewozić krytymi środkami transportowymi, układane w jednej warstwie, w pozycji stojącej, zabezpieczone przed przewracaniem się i uszkodzeniem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/>
      </w:pPr>
      <w:r>
        <w:rPr>
          <w:b w:val="false"/>
          <w:bCs w:val="false"/>
          <w:sz w:val="24"/>
          <w:szCs w:val="24"/>
        </w:rPr>
        <w:t xml:space="preserve">Wykonanie robót </w:t>
        <w:br/>
      </w:r>
      <w:r>
        <w:rPr>
          <w:b w:val="false"/>
          <w:bCs w:val="false"/>
          <w:sz w:val="24"/>
          <w:szCs w:val="24"/>
          <w:u w:val="single"/>
        </w:rPr>
        <w:t>5.1. Krycie papą termozgrzewalną</w:t>
        <w:br/>
      </w:r>
      <w:r>
        <w:rPr>
          <w:b w:val="false"/>
          <w:bCs w:val="false"/>
          <w:sz w:val="24"/>
          <w:szCs w:val="24"/>
        </w:rPr>
        <w:t>Całość prac związanych z wykonaniem dwuwarstwowego pokrycia dachu papą termozgrzewalną należy wykonać zgodnie z instrukcją układania pap zgrzewalnych ich producenta.</w:t>
        <w:br/>
        <w:t xml:space="preserve">Przed przystąpieniem do układania warstwy podkładowej papy termozgrzewalnej należy zgodnie z instrukcją producenta dokonać sprawdzenia i przygotowania podłoża. </w:t>
        <w:br/>
        <w:t>Nie należy prowadzić prac pokrywczych na mokrej powierzchni dachu, oblodzonej, podczas opadów atmosferycznych, przy silnym wietrze oraz w  temperaturze niższej niż wynika to z instrukcji.</w:t>
        <w:br/>
        <w:t>Rolki pap należy przechowywać w pomieszczeniach krytych, chroniących je przed zmiennymi warunkami atmosferycznymi, a przede wszystkim przed działaniem promieni słonecznych i zbyt mocnym nagrzewaniem.</w:t>
        <w:br/>
        <w:t xml:space="preserve">Rolki powinny być magazynowane w pozycji stojącej w jednej warstwie. </w:t>
        <w:br/>
        <w:t>Zakłady boczne (około 10 cm) i czołowe (około 12-15 cm) należy tak zgrzać, aby nastąpił równomierny wypływ bitumu o szerokości około 0,5- 1,0 cm.</w:t>
        <w:br/>
        <w:t xml:space="preserve">Przy warstwie wierzchniego pokrycia asfalt, który wypłynie po zgrzaniu należy posypać posypką w kolorze papy. </w:t>
        <w:br/>
        <w:br/>
      </w:r>
      <w:r>
        <w:rPr>
          <w:b w:val="false"/>
          <w:bCs w:val="false"/>
          <w:sz w:val="24"/>
          <w:szCs w:val="24"/>
          <w:u w:val="single"/>
        </w:rPr>
        <w:t>5.2. Obróbki blacharskie</w:t>
      </w:r>
      <w:r>
        <w:rPr>
          <w:b w:val="false"/>
          <w:bCs w:val="false"/>
          <w:sz w:val="24"/>
          <w:szCs w:val="24"/>
        </w:rPr>
        <w:br/>
        <w:t>Obróbki blacharskie z blachy stalowej ocynkowanej, powlekanej gr min. 0,55 mm. Przed przystąpieniem do robót blacharskich należy sprawdzić prawidłowość wykonania podłoża i oczyścić je ze wszelkich zanieczyszczeń.</w:t>
        <w:br/>
        <w:t>Wszystkie wygięcia blachy powinny być wykonane w taki sposób, aby nie nastąpiło pęknięcia blachy.</w:t>
        <w:br/>
        <w:t>Do mocowania obróbek blacharskich należy stosować  i wkręty mocujące odpowiadające wymaganiom norm PN 84/M-81000, PN-85/M-82215, BN-87/M-82406</w:t>
        <w:br/>
        <w:br/>
      </w:r>
      <w:r>
        <w:rPr>
          <w:b w:val="false"/>
          <w:bCs w:val="false"/>
          <w:sz w:val="24"/>
          <w:szCs w:val="24"/>
          <w:u w:val="single"/>
        </w:rPr>
        <w:t>5.3. Rynny i rury spustowe z blachy ocynkowaniej, ocynkowanej powlekanej lub PCV</w:t>
        <w:br/>
      </w:r>
      <w:r>
        <w:rPr>
          <w:b w:val="false"/>
          <w:bCs w:val="false"/>
          <w:sz w:val="24"/>
          <w:szCs w:val="24"/>
        </w:rPr>
        <w:t xml:space="preserve">Do odprowadzenia wody deszczowej z połaci dachowej należy zastosować rynny dachowe, rury spustowe, akcesoria łącznikowe, uchwyty mocujące, itp. jednego systemu. Użycie elementów z różnych systemów jest niedopuszczalne. </w:t>
        <w:br/>
        <w:t xml:space="preserve">Spadki rynien w kierunku rur spustowych należy regulować na uchwytach.              </w:t>
        <w:br/>
      </w:r>
      <w:r>
        <w:rPr>
          <w:b w:val="false"/>
          <w:bCs w:val="false"/>
          <w:sz w:val="24"/>
          <w:szCs w:val="24"/>
          <w:u w:val="single"/>
        </w:rPr>
        <w:t>5.4 Wymurowanie kominów i głowic kominowych z cegły klinkierowej</w:t>
      </w:r>
      <w:r>
        <w:rPr>
          <w:b w:val="false"/>
          <w:bCs w:val="false"/>
          <w:sz w:val="24"/>
          <w:szCs w:val="24"/>
        </w:rPr>
        <w:t xml:space="preserve"> - na zaprawie / gotowej mieszance/ do klinkieru wraz z pełnym wyspoinowaniem.</w:t>
      </w:r>
    </w:p>
    <w:p>
      <w:pPr>
        <w:pStyle w:val="Normal"/>
        <w:widowControl/>
        <w:tabs>
          <w:tab w:val="clear" w:pos="720"/>
          <w:tab w:val="left" w:pos="1288" w:leader="none"/>
        </w:tabs>
        <w:autoSpaceDE w:val="true"/>
        <w:spacing w:lineRule="auto" w:line="360" w:before="100" w:after="100"/>
        <w:ind w:left="644" w:right="-261" w:hanging="0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trola jakości robót</w:t>
        <w:br/>
        <w:t>Wymagana jakość materiałów stosowanych do robót pokrywczych powinna być potwierdzona przez ich producenta odpowiednim dokumentem (atest, świadectwo, aprobata) o jakości i znakiem kontroli jakości zamieszczonym na opakowaniu.</w:t>
        <w:br/>
        <w:t>Materiały dostarczone bez ważnych dokumentów potwierdzających przez producenta ich jakość nie mogą być dopuszczone do wbudowania.</w:t>
        <w:br/>
        <w:t>Nie należy również stosować materiałów przeterminowanych lub których okres gwarancyjny upływa przed terminem upływu gwarancji na wykonane roboty.</w:t>
        <w:br/>
        <w:t>W przypadku zastrzeżeń co do zgodności materiału z zaświadczeniem o jego jakości wystawionym przez producenta – powinien on być zbadany zgodnie z postanowieniami normy państwowej.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ind w:left="644" w:right="-261" w:hanging="360"/>
        <w:rPr/>
      </w:pPr>
      <w:r>
        <w:rPr>
          <w:b w:val="false"/>
          <w:bCs w:val="false"/>
          <w:sz w:val="24"/>
          <w:szCs w:val="24"/>
        </w:rPr>
        <w:t>Obmiar robót</w:t>
        <w:br/>
        <w:t>Jednostką obmiarową robót jest:</w:t>
        <w:br/>
        <w:t>- dla robót pokrywczych i obróbek blacharskich – 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 xml:space="preserve"> pokrytej powierzchni</w:t>
        <w:br/>
        <w:t>- dla rynien i rur spustowych – 1m wykonanych rynien i rur</w:t>
        <w:br/>
        <w:t xml:space="preserve">Ilość robót określa się na podstawie przedmiaru z uwzględnieniem zmian zaaprobowanych przez nadzór inwestorski i sprawdzony w naturze. </w:t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autoSpaceDE w:val="true"/>
        <w:spacing w:lineRule="auto" w:line="360" w:before="100" w:after="100"/>
        <w:rPr/>
      </w:pPr>
      <w:r>
        <w:rPr>
          <w:b w:val="false"/>
          <w:bCs w:val="false"/>
          <w:sz w:val="24"/>
          <w:szCs w:val="24"/>
        </w:rPr>
        <w:t>Odbiór robót</w:t>
        <w:br/>
      </w:r>
      <w:r>
        <w:rPr>
          <w:b w:val="false"/>
          <w:bCs w:val="false"/>
          <w:sz w:val="24"/>
          <w:szCs w:val="24"/>
          <w:u w:val="single"/>
        </w:rPr>
        <w:t>8.1. odbiór podłoża</w:t>
        <w:br/>
      </w:r>
      <w:r>
        <w:rPr>
          <w:b w:val="false"/>
          <w:bCs w:val="false"/>
          <w:sz w:val="24"/>
          <w:szCs w:val="24"/>
        </w:rPr>
        <w:t>*badanie podłoża należy przeprowadzić w trakcie odbioru częściowego, podczas suchej pogody, przed przystąpieniem do krycia połaci dachowych</w:t>
        <w:br/>
        <w:br/>
      </w:r>
      <w:r>
        <w:rPr>
          <w:b w:val="false"/>
          <w:bCs w:val="false"/>
          <w:sz w:val="24"/>
          <w:szCs w:val="24"/>
          <w:u w:val="single"/>
        </w:rPr>
        <w:t>8.2. Odbiór robót pokrywczych</w:t>
      </w:r>
      <w:r>
        <w:rPr>
          <w:b w:val="false"/>
          <w:bCs w:val="false"/>
          <w:sz w:val="24"/>
          <w:szCs w:val="24"/>
        </w:rPr>
        <w:t xml:space="preserve"> </w:t>
        <w:br/>
        <w:t>Roboty pokrywcze, jako roboty zanikające (w części), wymagają odbiorów częściowych. Badania w czasie odbioru częściowego należy przeprowadzić dla tych robót, do których dostęp później jest niemożliwy lub utrudniony.</w:t>
        <w:br/>
        <w:t>Odbiór częściowy powinien obejmować sprawdzanie:</w:t>
        <w:br/>
        <w:t>- podłoża</w:t>
        <w:br/>
        <w:t>- jakości zastosowanych materiałów</w:t>
        <w:br/>
        <w:t xml:space="preserve">- dokładności wykonania poszczególnych warstw pokrycia </w:t>
        <w:br/>
        <w:t>- dokładności wykonania obróbek blacharskich i ich połączenia z pokryciem            - dokładność wykonania przewodów spalinowych i wentylacyjnych.</w:t>
        <w:br/>
        <w:t xml:space="preserve">Badania końcowe pokrycia należy przeprowadzić po zakończeniu robót, po deszczu. </w:t>
        <w:br/>
        <w:t>Odbiór końcowy polega na dokładnym sprawdzeniu stanu wykonanego pokrycia i obróbek blacharskich, ich połączenia z urządzeniami odwadniającymi, a także wykonania na pokryciu ewentualnych zabezpieczeń eksploatacyjnych.</w:t>
        <w:br/>
        <w:t>Odbiór obróbek blacharskich, rynien i rur spustowych powinien obejmować:</w:t>
        <w:br/>
        <w:t>- sprawdzenie prawidłowości i szczelności połączeń poziomych i pionowych</w:t>
        <w:br/>
        <w:t>- sprawdzenie mocowania elementów</w:t>
        <w:br/>
        <w:t xml:space="preserve">- sprawdzenie prawidłowości spadków rynien                                                                      9. Podstawa płatności. </w:t>
      </w:r>
    </w:p>
    <w:p>
      <w:pPr>
        <w:pStyle w:val="Normal"/>
        <w:widowControl/>
        <w:autoSpaceDE w:val="true"/>
        <w:spacing w:lineRule="auto" w:line="360" w:before="100" w:after="100"/>
        <w:ind w:left="284" w:right="-26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ostawą płatność jest kosztorys powykonawczy  wykonany zgodnie z przedmiarem inwestorskim, oraz ewentualnymi robotami uzupełniającymi lub dodatkowymi zaaprobowanymi przez inspektora nadzoru, a rozliczonymi na podstawie cen i materiałów   z kosztorysu ofertowego.</w:t>
      </w:r>
    </w:p>
    <w:sectPr>
      <w:type w:val="continuous"/>
      <w:pgSz w:w="11906" w:h="16838"/>
      <w:pgMar w:left="912" w:right="913" w:gutter="0" w:header="0" w:top="709" w:footer="708" w:bottom="7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08800</wp:posOffset>
              </wp:positionH>
              <wp:positionV relativeFrom="paragraph">
                <wp:posOffset>635</wp:posOffset>
              </wp:positionV>
              <wp:extent cx="2571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1.15pt;mso-wrap-distance-left:0pt;mso-wrap-distance-right:0pt;mso-wrap-distance-top:0pt;mso-wrap-distance-bottom:0pt;margin-top:0.05pt;mso-position-vertical-relative:text;margin-left:5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color w:val="000000"/>
      <w:sz w:val="24"/>
    </w:rPr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7z1">
    <w:name w:val="WW8Num17z1"/>
    <w:qFormat/>
    <w:rPr>
      <w:b w:val="false"/>
      <w:color w:val="000000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6:00Z</dcterms:created>
  <dc:creator>PRIVTS</dc:creator>
  <dc:description/>
  <cp:keywords/>
  <dc:language>en-US</dc:language>
  <cp:lastModifiedBy>Grzegorz.Marek</cp:lastModifiedBy>
  <cp:lastPrinted>2008-05-26T09:37:00Z</cp:lastPrinted>
  <dcterms:modified xsi:type="dcterms:W3CDTF">2016-05-31T08:36:00Z</dcterms:modified>
  <cp:revision>2</cp:revision>
  <dc:subject/>
  <dc:title/>
</cp:coreProperties>
</file>