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Katowice, dnia 15.06.2016r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ECYFIKACJA TECHNICZNA NA OPRACOWANIE DOKUMENTACJI TECHNICZNEJ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 WYMIANĘ INSTALACJI CENTRALNEGO OGRZEWANIA W BUDYNKU PRZY UL. WARSZAWSKIEJ 6,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BUDOWĘ WYMIENNIKA CIEPŁA I DOBUDOWĘ INSTALACJI CENTRALNEGO OGRZEWA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W BUDYNKU PRZY UL. TEATRALNEJ 9, 9A W KATOWICACH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RAZ Z PEŁNIENIEM KOMPLEKSOWEGO NADZORU AUTORSKIEGO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PRZEDMIOTEM UMOWY</w:t>
      </w:r>
      <w:r>
        <w:rPr>
          <w:rFonts w:cs="Arial" w:ascii="Arial" w:hAnsi="Arial"/>
          <w:sz w:val="18"/>
          <w:szCs w:val="18"/>
        </w:rPr>
        <w:t xml:space="preserve"> jest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zxx"/>
        </w:rPr>
      </w:pPr>
      <w:r>
        <w:rPr>
          <w:rFonts w:cs="Arial" w:ascii="Arial" w:hAnsi="Arial"/>
          <w:sz w:val="18"/>
          <w:szCs w:val="18"/>
        </w:rPr>
        <w:t xml:space="preserve">Opracowanie dokumentacji technicznej na wykonanie robót budowlanych polegających na wymianie instalacji centralnego ogrzewania w budynku użyteczności publicznej przy ul. Warszawskiej 6, przebudowie wymiennika ciepła i dobudowie instalacji centralnego ogrzewania w budynku mieszkalnym wielorodzinnym przy ul. Teatralnej 9, 9a zgodnie z obowiązującymi przepisami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zxx"/>
        </w:rPr>
        <w:t>P</w:t>
      </w:r>
      <w:r>
        <w:rPr>
          <w:rFonts w:cs="Arial" w:ascii="Arial" w:hAnsi="Arial"/>
          <w:color w:val="auto"/>
          <w:sz w:val="18"/>
          <w:szCs w:val="18"/>
          <w:lang w:val="pl-PL"/>
        </w:rPr>
        <w:t>ełnienie kompleksowego nadzoru aut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  <w:lang w:val="pl-PL"/>
        </w:rPr>
        <w:t>Opracowanie dotyczy robót budowlanych w budynkach, usytuowanych na działce nr 62; karta mapy 40; obręb: Dz. Bogucice-Zawodzie; jednostka ewidencyjna: M. Katowice; współwłasność Miasta Katowice; władającym jest Komunalny Zakład Gospodarki Mieszkaniowej w Katowicach; obiekt administrowany przez Oddział Eksploatacji Budynków nr 3 z siedzibą przy ul. Słowackiego 18 w Katowicach.</w:t>
      </w:r>
    </w:p>
    <w:p>
      <w:pPr>
        <w:pStyle w:val="Normal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FF3333"/>
          <w:sz w:val="18"/>
          <w:szCs w:val="18"/>
        </w:rPr>
      </w:r>
    </w:p>
    <w:p>
      <w:pPr>
        <w:pStyle w:val="Normal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b/>
          <w:color w:val="auto"/>
          <w:sz w:val="18"/>
          <w:szCs w:val="18"/>
          <w:u w:val="single"/>
        </w:rPr>
        <w:t>CHARAKTERYSTYKA BUDYNKÓW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Budynek frontowy przy ul.</w:t>
      </w:r>
      <w:r>
        <w:rPr>
          <w:rFonts w:cs="Arial" w:ascii="Arial" w:hAnsi="Arial"/>
          <w:b/>
          <w:bCs/>
          <w:color w:val="auto"/>
          <w:sz w:val="18"/>
          <w:szCs w:val="18"/>
        </w:rPr>
        <w:t xml:space="preserve"> Teatralnej 9, 9a </w:t>
      </w:r>
      <w:r>
        <w:rPr>
          <w:rFonts w:cs="Arial" w:ascii="Arial" w:hAnsi="Arial"/>
          <w:color w:val="auto"/>
          <w:sz w:val="18"/>
          <w:szCs w:val="18"/>
        </w:rPr>
        <w:t>wraz z oficyną boczną został wybudowany w roku 1891, z podobnymi mu obiektami tworzy zabudowę pierzei przy ul. Teatralnej. Oficyna zazębia się z budynkiem przy ul. Warszawskiej 6, z którym posiada wspólne podwórze wewnętrzne z dostępem przez bramę wjazdową od strony ulicy Teatralnej.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Budynek przy ul. Teatralnej 9, 9a posiada 4 kondygnacje nadziemne i jedną podziemną. Powierzchnia użytkowa budynku wynosi ok. 1327 m², a kubatura 7450 m</w:t>
      </w:r>
      <w:r>
        <w:rPr>
          <w:rFonts w:cs="Arial" w:ascii="Arial" w:hAnsi="Arial"/>
          <w:color w:val="auto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auto"/>
          <w:sz w:val="18"/>
          <w:szCs w:val="18"/>
        </w:rPr>
        <w:t xml:space="preserve">. W budynku mieszczą się 2 lokale użytkowe i 12 lokali mieszkalnych. </w:t>
      </w:r>
      <w:r>
        <w:rPr>
          <w:rFonts w:cs="Arial" w:ascii="Arial" w:hAnsi="Arial"/>
          <w:color w:val="auto"/>
          <w:sz w:val="18"/>
          <w:szCs w:val="20"/>
        </w:rPr>
        <w:t>Pod numerem 9 znajdują się 4 lokale mieszkalne, pod numerem 9A – 8. Powierzchnia użytkowa mieszkań to 861,58 m</w:t>
      </w:r>
      <w:r>
        <w:rPr>
          <w:rFonts w:cs="Arial" w:ascii="Arial" w:hAnsi="Arial"/>
          <w:color w:val="auto"/>
          <w:sz w:val="18"/>
          <w:szCs w:val="20"/>
          <w:vertAlign w:val="superscript"/>
        </w:rPr>
        <w:t>2</w:t>
      </w: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>.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Budynek przy ul. Teatralnej 9, 9A objęty jest ochroną Miejskiego Konserwatora Zabytków, natomiast przy ul. Warszawskiej 6 Śląskiego Wojewódzkiego Konserwatora Zabytków (nr  rejestru zabytków A/1391/89).</w:t>
      </w:r>
    </w:p>
    <w:p>
      <w:pPr>
        <w:pStyle w:val="Normal"/>
        <w:jc w:val="both"/>
        <w:rPr>
          <w:rFonts w:ascii="Arial" w:hAnsi="Arial" w:cs="Arial"/>
          <w:color w:val="auto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color w:val="auto"/>
          <w:sz w:val="18"/>
          <w:szCs w:val="18"/>
        </w:rPr>
        <w:t xml:space="preserve">Budynek wyposażony jest w następujące instalacje: wodną, kanalizacyjną, gazową, centralnego ogrzewania w lokalach użytkowych, elektryczną, teletechniczną. </w:t>
      </w:r>
    </w:p>
    <w:p>
      <w:pPr>
        <w:pStyle w:val="Normal"/>
        <w:jc w:val="both"/>
        <w:rPr>
          <w:rFonts w:ascii="Arial" w:hAnsi="Arial" w:cs="Arial"/>
          <w:color w:val="auto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 xml:space="preserve">W budynku przy ul. Teatralnej 9, 9a znajduje się wymiennik ciepła o mocy zamówionej 320kW. Zasila on instalację centralnego ogrzewania w budynku użytkowym przy ul. Warszawskiej 6 i lokale użytkowe przy ul. Teatralnej 9, 9a usytuowane na parterze budynku. Mieszkania w budynku przy ul. Teatralnej 9, 9a, dla których należy zaprojektować instalację centralnego ogrzewania, zasilaną również z przedmiotowego węzła, znajdują się na piętrach od I do III. </w:t>
      </w:r>
    </w:p>
    <w:p>
      <w:pPr>
        <w:pStyle w:val="Normal"/>
        <w:jc w:val="both"/>
        <w:rPr>
          <w:rFonts w:ascii="Arial" w:hAnsi="Arial" w:cs="Arial"/>
          <w:color w:val="auto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>Budynek użytkowy przy ul.</w:t>
      </w:r>
      <w:r>
        <w:rPr>
          <w:rFonts w:cs="Arial" w:ascii="Arial" w:hAnsi="Arial"/>
          <w:b/>
          <w:bCs/>
          <w:color w:val="auto"/>
          <w:position w:val="0"/>
          <w:sz w:val="18"/>
          <w:sz w:val="18"/>
          <w:szCs w:val="20"/>
          <w:vertAlign w:val="baseline"/>
        </w:rPr>
        <w:t xml:space="preserve"> Warszawskiej 6 </w:t>
      </w: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>składa się z budynku frontowego i dwóch oficyn bocznych o łącznej powierzchni użytkowej 1885,94 m</w:t>
      </w:r>
      <w:r>
        <w:rPr>
          <w:rFonts w:cs="Arial" w:ascii="Arial" w:hAnsi="Arial"/>
          <w:color w:val="auto"/>
          <w:sz w:val="18"/>
          <w:szCs w:val="20"/>
          <w:vertAlign w:val="superscript"/>
        </w:rPr>
        <w:t>2</w:t>
      </w: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 xml:space="preserve"> i kubaturze 9956 </w:t>
      </w:r>
      <w:r>
        <w:rPr>
          <w:rFonts w:cs="Arial" w:ascii="Arial" w:hAnsi="Arial"/>
          <w:color w:val="auto"/>
          <w:position w:val="0"/>
          <w:sz w:val="18"/>
          <w:sz w:val="18"/>
          <w:szCs w:val="18"/>
          <w:vertAlign w:val="baseline"/>
        </w:rPr>
        <w:t>m</w:t>
      </w:r>
      <w:r>
        <w:rPr>
          <w:rFonts w:cs="Arial" w:ascii="Arial" w:hAnsi="Arial"/>
          <w:color w:val="auto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auto"/>
          <w:position w:val="0"/>
          <w:sz w:val="18"/>
          <w:sz w:val="18"/>
          <w:szCs w:val="18"/>
          <w:vertAlign w:val="baseline"/>
        </w:rPr>
        <w:t xml:space="preserve">. Wybudowany został w 1890r., pierwotnie pełnił funkcję mieszkalną, a obecnie wyłącznie użytkową. Znajdują się w nim 32 lokale użytkowe. Posiada 4 kondygnacje nadziemne i jedną podziemną. Wyposażony jest w następujące instalacje: wodną, kanalizacyjną, elektryczną, teletechniczną i centralnego ogrzewania, do której ciepło doprowadzone jest z wymiennika w budynku przy ul. Teatralnej 9 przez piwnice, w których znajduje się dodatkowo pośredni rozdzielacz c.o. 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 xml:space="preserve">W  latach 2011-2012 został przeprowadzony remont obu budynków tj. przy ul. Warszawskiej i Teatralnej, polegający na ociepleniu ścian zewnętrznych od strony podwórza, remoncie elewacji frontowych, remoncie dachu z wymianą pokrycia dachowego, wymianie stolarki okiennej i drzwiowej. </w:t>
      </w:r>
      <w:r>
        <w:rPr>
          <w:rFonts w:cs="Arial" w:ascii="Arial" w:hAnsi="Arial"/>
          <w:color w:val="auto"/>
          <w:sz w:val="18"/>
          <w:szCs w:val="18"/>
        </w:rPr>
        <w:t>Zamawiający dysponuje dokumentacją techniczną, na podstawie której przeprowadzono powyższe roboty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uppressAutoHyphens w:val="true"/>
        <w:bidi w:val="0"/>
        <w:snapToGrid w:val="false"/>
        <w:jc w:val="left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 xml:space="preserve">projekt budowlany i wykonawczy ocieplenia i remontu budynku przy ul. Teatralnej 9 w Katowicach z 2010r. w wersji graficznej i elektronicznej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uppressAutoHyphens w:val="true"/>
        <w:bidi w:val="0"/>
        <w:snapToGrid w:val="false"/>
        <w:jc w:val="left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 xml:space="preserve">projekt budowlany i wykonawczy ocieplenia i remontu budynku przy ul. Warszawskiej 6 w Katowicach z 2010r. w wersji graficznej i elektronicznej. </w:t>
      </w:r>
    </w:p>
    <w:p>
      <w:pPr>
        <w:pStyle w:val="Normal"/>
        <w:widowControl/>
        <w:tabs>
          <w:tab w:val="clear" w:pos="708"/>
          <w:tab w:val="left" w:pos="365" w:leader="none"/>
        </w:tabs>
        <w:suppressAutoHyphens w:val="true"/>
        <w:bidi w:val="0"/>
        <w:snapToGrid w:val="false"/>
        <w:jc w:val="both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 xml:space="preserve">Ponadto Zamawiający posiada dokumentację </w:t>
      </w:r>
      <w:r>
        <w:rPr>
          <w:rFonts w:cs="Arial" w:ascii="Arial" w:hAnsi="Arial"/>
          <w:color w:val="auto"/>
          <w:position w:val="0"/>
          <w:sz w:val="18"/>
          <w:sz w:val="18"/>
          <w:szCs w:val="20"/>
          <w:vertAlign w:val="baseline"/>
        </w:rPr>
        <w:t>wymiany instalacji wody i kanalizacji oraz modernizacji instalacji centralnego ogrzewania w zakresie przerobienia instalacji na układ zamknięty, które to roboty nie zostały zrealizowane.</w:t>
      </w:r>
    </w:p>
    <w:p>
      <w:pPr>
        <w:pStyle w:val="Normal"/>
        <w:widowControl/>
        <w:tabs>
          <w:tab w:val="clear" w:pos="708"/>
          <w:tab w:val="left" w:pos="365" w:leader="none"/>
        </w:tabs>
        <w:suppressAutoHyphens w:val="true"/>
        <w:bidi w:val="0"/>
        <w:snapToGrid w:val="false"/>
        <w:jc w:val="left"/>
        <w:rPr>
          <w:rFonts w:ascii="Arial" w:hAnsi="Arial" w:cs="Arial"/>
          <w:color w:val="FF3333"/>
          <w:sz w:val="18"/>
          <w:szCs w:val="18"/>
        </w:rPr>
      </w:pPr>
      <w:r>
        <w:rPr>
          <w:rFonts w:cs="Arial" w:ascii="Arial" w:hAnsi="Arial"/>
          <w:color w:val="FF3333"/>
          <w:sz w:val="18"/>
          <w:szCs w:val="18"/>
        </w:rPr>
      </w:r>
    </w:p>
    <w:p>
      <w:pPr>
        <w:pStyle w:val="Normal"/>
        <w:rPr>
          <w:rFonts w:ascii="Arial" w:hAnsi="Arial" w:cs="Arial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b/>
          <w:color w:val="auto"/>
          <w:sz w:val="18"/>
          <w:szCs w:val="18"/>
          <w:u w:val="single"/>
        </w:rPr>
        <w:t>2. WYMAGANIA ZAMAWIAJĄCEGO:</w:t>
      </w:r>
    </w:p>
    <w:p>
      <w:pPr>
        <w:pStyle w:val="Normal"/>
        <w:jc w:val="both"/>
        <w:rPr>
          <w:rFonts w:ascii="Arial" w:hAnsi="Arial" w:cs="Arial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position w:val="0"/>
          <w:sz w:val="18"/>
          <w:sz w:val="18"/>
          <w:szCs w:val="20"/>
          <w:vertAlign w:val="baseline"/>
        </w:rPr>
        <w:t>Zakres dokumentacji obejmuje poniższa tabela wraz z opisem, zgodnie z którą należy sporządzić wycenę ofertową.</w:t>
      </w:r>
    </w:p>
    <w:p>
      <w:pPr>
        <w:pStyle w:val="Normal"/>
        <w:jc w:val="both"/>
        <w:rPr>
          <w:rFonts w:ascii="Arial" w:hAnsi="Arial" w:cs="Arial"/>
          <w:position w:val="0"/>
          <w:sz w:val="18"/>
          <w:sz w:val="18"/>
          <w:szCs w:val="20"/>
          <w:vertAlign w:val="baseline"/>
        </w:rPr>
      </w:pPr>
      <w:r>
        <w:rPr>
          <w:rFonts w:cs="Arial" w:ascii="Arial" w:hAnsi="Arial"/>
          <w:position w:val="0"/>
          <w:sz w:val="18"/>
          <w:sz w:val="18"/>
          <w:szCs w:val="20"/>
          <w:vertAlign w:val="baseline"/>
        </w:rPr>
      </w:r>
    </w:p>
    <w:tbl>
      <w:tblPr>
        <w:tblW w:w="8339" w:type="dxa"/>
        <w:jc w:val="left"/>
        <w:tblInd w:w="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"/>
        <w:gridCol w:w="6"/>
        <w:gridCol w:w="7638"/>
      </w:tblGrid>
      <w:tr>
        <w:trPr/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KUMENTACJA TECHNICZNA 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pacing w:val="-4"/>
                <w:sz w:val="16"/>
                <w:szCs w:val="16"/>
              </w:rPr>
              <w:t xml:space="preserve">Projekt budowlany z częścią wykonawczą wymiany instalacji centralnego ogrzewania w budynku przy </w:t>
            </w:r>
            <w:r>
              <w:rPr>
                <w:rFonts w:cs="Arial" w:ascii="Arial" w:hAnsi="Arial"/>
                <w:b/>
                <w:bCs/>
                <w:color w:val="auto"/>
                <w:spacing w:val="-4"/>
                <w:sz w:val="16"/>
                <w:szCs w:val="16"/>
              </w:rPr>
              <w:t>ul. Warszawskiej 6</w:t>
            </w:r>
            <w:r>
              <w:rPr>
                <w:rFonts w:cs="Arial" w:ascii="Arial" w:hAnsi="Arial"/>
                <w:b w:val="false"/>
                <w:bCs w:val="false"/>
                <w:color w:val="auto"/>
                <w:spacing w:val="-4"/>
                <w:sz w:val="16"/>
                <w:szCs w:val="16"/>
              </w:rPr>
              <w:t xml:space="preserve">, przebudowy wymiennika ciepła oraz dobudowy instalacji centralnego ogrzewania w lokalach mieszkalnych przy </w:t>
            </w:r>
            <w:r>
              <w:rPr>
                <w:rFonts w:cs="Arial" w:ascii="Arial" w:hAnsi="Arial"/>
                <w:b/>
                <w:bCs/>
                <w:color w:val="auto"/>
                <w:spacing w:val="-4"/>
                <w:sz w:val="16"/>
                <w:szCs w:val="16"/>
              </w:rPr>
              <w:t>ul.</w:t>
            </w:r>
            <w:r>
              <w:rPr>
                <w:rFonts w:cs="Arial" w:ascii="Arial" w:hAnsi="Arial"/>
                <w:b w:val="false"/>
                <w:bCs w:val="false"/>
                <w:color w:val="auto"/>
                <w:spacing w:val="-4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auto"/>
                <w:spacing w:val="-4"/>
                <w:sz w:val="16"/>
                <w:szCs w:val="16"/>
              </w:rPr>
              <w:t>Teatralnej 9, 9a</w:t>
            </w:r>
            <w:r>
              <w:rPr>
                <w:rFonts w:cs="Arial" w:ascii="Arial" w:hAnsi="Arial"/>
                <w:b w:val="false"/>
                <w:bCs w:val="false"/>
                <w:color w:val="auto"/>
                <w:spacing w:val="-4"/>
                <w:sz w:val="16"/>
                <w:szCs w:val="16"/>
              </w:rPr>
              <w:t xml:space="preserve"> w Katowicach.</w:t>
            </w:r>
          </w:p>
        </w:tc>
      </w:tr>
      <w:tr>
        <w:trPr>
          <w:trHeight w:val="213" w:hRule="atLeast"/>
        </w:trPr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7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auto"/>
                <w:spacing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bCs/>
                <w:color w:val="auto"/>
                <w:spacing w:val="-4"/>
                <w:sz w:val="16"/>
                <w:szCs w:val="16"/>
              </w:rPr>
              <w:t xml:space="preserve">rzedmiar robót </w:t>
            </w:r>
            <w:r>
              <w:rPr>
                <w:rFonts w:cs="Arial" w:ascii="Arial" w:hAnsi="Arial"/>
                <w:bCs/>
                <w:color w:val="auto"/>
                <w:spacing w:val="-4"/>
                <w:sz w:val="16"/>
                <w:szCs w:val="16"/>
              </w:rPr>
              <w:t>odrębnie dla każdego adresu.</w:t>
            </w:r>
          </w:p>
        </w:tc>
      </w:tr>
      <w:tr>
        <w:trPr>
          <w:trHeight w:val="213" w:hRule="atLeast"/>
        </w:trPr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auto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</w:p>
        </w:tc>
        <w:tc>
          <w:tcPr>
            <w:tcW w:w="7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auto"/>
                <w:spacing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auto"/>
                <w:spacing w:val="-4"/>
                <w:sz w:val="16"/>
                <w:szCs w:val="16"/>
              </w:rPr>
              <w:t xml:space="preserve">osztorys inwestorski </w:t>
            </w:r>
            <w:r>
              <w:rPr>
                <w:rFonts w:cs="Arial" w:ascii="Arial" w:hAnsi="Arial"/>
                <w:bCs/>
                <w:color w:val="auto"/>
                <w:spacing w:val="-4"/>
                <w:sz w:val="16"/>
                <w:szCs w:val="16"/>
              </w:rPr>
              <w:t>odrębnie dla każdego adresu.</w:t>
            </w:r>
          </w:p>
        </w:tc>
      </w:tr>
      <w:tr>
        <w:trPr>
          <w:trHeight w:val="213" w:hRule="atLeast"/>
        </w:trPr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</w:t>
            </w:r>
          </w:p>
        </w:tc>
        <w:tc>
          <w:tcPr>
            <w:tcW w:w="7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pacing w:val="-4"/>
                <w:sz w:val="16"/>
                <w:szCs w:val="16"/>
              </w:rPr>
              <w:t>Specyfikacja techniczna wykonania i odbioru robót budowlanych.</w:t>
            </w:r>
          </w:p>
        </w:tc>
      </w:tr>
      <w:tr>
        <w:trPr>
          <w:trHeight w:val="213" w:hRule="atLeast"/>
        </w:trPr>
        <w:tc>
          <w:tcPr>
            <w:tcW w:w="83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RAZEM I. : 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A. + B. + C. + D.</w:t>
            </w:r>
          </w:p>
        </w:tc>
      </w:tr>
      <w:tr>
        <w:trPr>
          <w:trHeight w:val="213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AutoHyphens w:val="true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TableContents"/>
              <w:suppressAutoHyphens w:val="true"/>
              <w:bidi w:val="0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pl-PL" w:eastAsia="zxx" w:bidi="ar-SA"/>
              </w:rPr>
              <w:t>KOMPLEKSOWY NADZÓR AUTORSKI NAD REALIZACJĄ ROBÓT BUDOWLAN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Do obowiązków Wykonawcy należ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uzyskanie wszystkich niezbędnych opinii, map, uzgodnień i warunków do sporządzenia projekt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sporządzenie wniosku o wydanie pozwolenia konserwatorskiego dla robót w budynku przy ul. Warszawskiej 6, złożenie go w biurze Śląskiego Wojewódzkiego Konserwatora Zabytków i uzyskanie pozwolenia konserwatorski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uzgodnienie rozwiązań projektowych z Miejskim Konserwatorem Zabytków dla robót w budynku przy ul. Teatralnej 9 i 9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sporządzenie wniosku o wydanie pozwolenia na budowę z wymaganymi załącznikami, złożenie go w Wydziale Budownictwa UM Katowice oraz uzyskanie decyzji zatwierdzającej projekt i udzielającej pozwolenia na budowę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cs="Arial" w:ascii="Arial" w:hAnsi="Arial"/>
          <w:color w:val="auto"/>
          <w:sz w:val="18"/>
          <w:szCs w:val="18"/>
          <w:u w:val="none"/>
        </w:rPr>
        <w:t xml:space="preserve">W zakresie opracowania należy: 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Zaprojektować przebudowę (modernizację) istniejącego węzła cieplnego pod względem technologicznym oraz budowlanym. 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Instalację centralnego ogrzewania w obu budynkach zaprojektować zgodnie z obowiązującymi normami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Wprowadzić czytelny i konsekwentny podział instalacji na obiegi, dopasowane do charakteru i użytkowania instalacji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Grzejniki w pokojach usytuować, w miarę możliwości, pod każdym oknem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W łazienkach lokali mieszkalnych przyjąć grzejniki drabinkowe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Na powrocie grzejników przewidzieć zabudowę elementów odcinających. 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Wykonać remont pomieszczenia technicznego dla potrzeb węzła cieplnego (</w:t>
      </w: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Sprawdzić warunki techniczne dla pomieszczenia źródła ciepła jak np. wentylacja, odwodnienie itp. i w razie potrzeby doprojektować niezbędne elementy.)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Wykonać zasilanie do instalacji technologicznych w węźle cieplnym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4"/>
          <w:sz w:val="18"/>
          <w:szCs w:val="18"/>
          <w:u w:val="none"/>
          <w:vertAlign w:val="baseline"/>
          <w:lang w:val="pl-PL" w:eastAsia="zxx" w:bidi="ar-SA"/>
        </w:rPr>
        <w:t>Uzyskać uzgodnienie dokumentacji źródła ciepła z Dostawcą ciepła (w części technologicznej oraz AKPIA i elektrycznej)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pl-PL" w:eastAsia="zxx" w:bidi="ar-SA"/>
        </w:rPr>
        <w:t>Uwzględnić wszystkie niezbędne roboty towarzyszące budowlane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 oraz instalacyjne m.in. demontaże, przebicia przegród, naprawa lub wymiana elementów wykończenia ścian w lokalach i na klatkach schodowych itp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auto" w:val="clear"/>
          <w:vertAlign w:val="baseline"/>
          <w:lang w:val="pl-PL" w:eastAsia="zxx" w:bidi="ar-SA"/>
        </w:rPr>
        <w:t>W projekcie należy wyszczególnić wszystkie prace budowlane jak: wzmocnienia konstrukcji, wymianę elementów budowlanych oraz wykazać przebicia przez ściany konstrukcyjne, izolacje przeciwwilgociowe i cieplne, elementy budowlane do odtworzenia po wykonaniu robót instalacyjnych.</w:t>
      </w:r>
    </w:p>
    <w:p>
      <w:pPr>
        <w:pStyle w:val="Listanumerowana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bidi w:val="0"/>
        <w:jc w:val="both"/>
        <w:rPr/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auto" w:val="clear"/>
          <w:vertAlign w:val="baseline"/>
          <w:lang w:val="pl-PL" w:eastAsia="zxx" w:bidi="ar-SA"/>
        </w:rPr>
        <w:t>Rozwiązania projektowe należy uzgodnić z Wojewódzkim Konserwatorem Zabytków w przypadku budynku przy ul. Warszawskiej 6 i Miejskim Biurem Konserwatora Zabytków w przypadku budynku przy ul. Teatralnej 9, 9a.</w:t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ind w:left="0" w:hanging="0"/>
        <w:jc w:val="both"/>
        <w:rPr/>
      </w:pPr>
      <w:r>
        <w:rPr/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ind w:left="0" w:hanging="0"/>
        <w:jc w:val="both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Style w:val="WWZnakiprzypiswdolnych"/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auto" w:val="clear"/>
          <w:vertAlign w:val="baseline"/>
          <w:lang w:val="pl-PL" w:eastAsia="zxx" w:bidi="ar-SA"/>
        </w:rPr>
        <w:t>Ad. I.   DOKUMENTACJA TECHNICZNA</w:t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ind w:left="0" w:hanging="0"/>
        <w:jc w:val="both"/>
        <w:rPr>
          <w:rFonts w:ascii="Arial" w:hAnsi="Arial" w:cs="Arial"/>
          <w:b/>
          <w:b/>
          <w:bCs/>
          <w:color w:val="FF3333"/>
          <w:sz w:val="18"/>
          <w:szCs w:val="18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572" w:right="0" w:hanging="563"/>
        <w:jc w:val="both"/>
        <w:rPr>
          <w:b/>
          <w:b/>
          <w:bCs/>
          <w:color w:val="auto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auto"/>
          <w:sz w:val="18"/>
          <w:szCs w:val="18"/>
          <w:u w:val="single"/>
        </w:rPr>
        <w:t>Ad. A. PROJEKT BUDOWLANY Z CZĘŚCIĄ WYKONAWCZĄ WYMIANY INSTALACJI CENTRALNEGO OGRZEWANIA W BUDYNKU PRZY UL. WARSZAWSKIEJ 6, PRZEBUDOWY WYMIENNIKA CIEPŁA I DOBUDOWY INSTALACJI CENTRALNEGO OGRZEWANIA W BUDYNKU PRZY UL. TEATRALNEJ 9, 9A</w:t>
      </w:r>
    </w:p>
    <w:p>
      <w:pPr>
        <w:pStyle w:val="Normal"/>
        <w:widowControl/>
        <w:suppressAutoHyphens w:val="true"/>
        <w:bidi w:val="0"/>
        <w:ind w:left="572" w:right="0" w:hanging="563"/>
        <w:jc w:val="left"/>
        <w:rPr>
          <w:b/>
          <w:b/>
          <w:bCs/>
          <w:color w:val="auto"/>
          <w:sz w:val="18"/>
          <w:szCs w:val="18"/>
          <w:u w:val="single"/>
        </w:rPr>
      </w:pPr>
      <w:r>
        <w:rPr>
          <w:b/>
          <w:bCs/>
          <w:color w:val="auto"/>
          <w:sz w:val="18"/>
          <w:szCs w:val="18"/>
          <w:u w:val="single"/>
        </w:rPr>
      </w:r>
    </w:p>
    <w:p>
      <w:pPr>
        <w:pStyle w:val="Normal"/>
        <w:snapToGrid w:val="false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</w:rPr>
        <w:t>Projekt budowlany powinien zawierać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Inwentaryzację budowlaną, instalacyjną wraz z dokumentacją fotograficzną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Ocenę stanu technicznego elementów podlegających wymianie lub przebudowie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Projekt budowlany z częścią wykonawczą: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opis techniczny projektowanej instalacji wraz z opisem robót towarzyszących, przebudowy (modernizacji) wymiennika ciepła (technologia i pomieszczenie)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bilans cieplny źródła ciepła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wymagane obliczenia i podstawy doboru przyjętych urządzeń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rysunki (rzuty, przekroje, rozwinięcia)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szczegóły wykonawcze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zestawienie materiałów i urządzeń,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color w:val="auto"/>
          <w:sz w:val="18"/>
          <w:szCs w:val="18"/>
          <w:u w:val="none"/>
        </w:rPr>
      </w:pPr>
      <w:r>
        <w:rPr>
          <w:rFonts w:cs="Arial" w:ascii="Arial" w:hAnsi="Arial"/>
          <w:color w:val="auto"/>
          <w:sz w:val="18"/>
          <w:szCs w:val="18"/>
        </w:rPr>
        <w:t>plan BIOZ.</w:t>
      </w:r>
    </w:p>
    <w:p>
      <w:pPr>
        <w:pStyle w:val="Normal"/>
        <w:rPr>
          <w:rFonts w:ascii="Arial" w:hAnsi="Arial" w:cs="Arial"/>
          <w:color w:val="auto"/>
          <w:sz w:val="18"/>
          <w:szCs w:val="18"/>
          <w:u w:val="none"/>
        </w:rPr>
      </w:pPr>
      <w:r>
        <w:rPr>
          <w:rFonts w:cs="Arial" w:ascii="Arial" w:hAnsi="Arial"/>
          <w:color w:val="auto"/>
          <w:sz w:val="18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 xml:space="preserve">Ad.1. Inwentaryzacja </w:t>
      </w: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 xml:space="preserve">budowlana, instalacyjna wraz z dokumentacją fotograficzną: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>Inwentaryzacja budowlana oraz instalacyjna musi być sporządzona w zakresie niezbędnym do wykonania dokumentacji technicznej i obejmować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dokonanie oględzin budynków w szczególności pomieszczenia piwnicznego, w którym znajduje się wymiennik ciepł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wykonanie niezbędnych odkrywek oraz pomiarów z natur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 xml:space="preserve">wykonanie dokumentacji fotograficznej elementów objętych robotami, w szczególności stanu technicznego pomieszczenia wymiennika ciepła, stanu technicznego i wykończenia pomieszczeń oraz miejsc przewidzianych do montażu grzejników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i rozprowadzenia instalacji ogrzewania </w:t>
      </w:r>
      <w:r>
        <w:rPr>
          <w:rFonts w:cs="Arial" w:ascii="Arial" w:hAnsi="Arial"/>
          <w:color w:val="auto"/>
          <w:sz w:val="18"/>
          <w:szCs w:val="18"/>
        </w:rPr>
        <w:t xml:space="preserve">(załączyć kolorowe zdjęcia we wszystkich egzemplarzach projektu),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  <w:shd w:fill="FFFFFF" w:val="clear"/>
        </w:rPr>
      </w:pPr>
      <w:r>
        <w:rPr>
          <w:rFonts w:cs="Arial" w:ascii="Arial" w:hAnsi="Arial"/>
          <w:color w:val="auto"/>
          <w:sz w:val="18"/>
          <w:szCs w:val="18"/>
        </w:rPr>
        <w:t>wykonanie inwentaryzacji w formie opisowej i graficzn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wykonanie opisu technicznego stanu istniejącego </w:t>
      </w:r>
      <w:r>
        <w:rPr>
          <w:rFonts w:cs="Arial" w:ascii="Arial" w:hAnsi="Arial"/>
          <w:b w:val="false"/>
          <w:i w:val="false"/>
          <w:iCs w:val="false"/>
          <w:color w:val="000000"/>
          <w:sz w:val="18"/>
          <w:szCs w:val="18"/>
          <w:shd w:fill="FFFFFF" w:val="clear"/>
        </w:rPr>
        <w:t>i stanu wymaganego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iCs w:val="false"/>
          <w:color w:val="000000"/>
          <w:sz w:val="18"/>
          <w:szCs w:val="18"/>
          <w:shd w:fill="FFFFFF" w:val="clear"/>
        </w:rPr>
        <w:t>w świetle obowiązujących przepisów                            i warunków technicznych,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aktualizację rysunków (rzutów) w podstawowej skali 1:50 z pełnym wymiarowaniem do celów projektowych (</w:t>
      </w: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>Zamawiający dysponuje projektem wykonawczym ocieplenia i remontu budynku przy ul. Warszawskiej 6 i Teatralnej 9, 9a z 2010r.).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  <w:u w:val="single"/>
        </w:rPr>
        <w:t>Inwentaryzacja budowla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podstawowe wymiary zewnętrzne budynku oraz określenie grubości ścian zewnętrznych, potrzebnych przy wykonaniu rzutów, a także wykonania przekrojów poprzecznego i podłużn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pomiary inwentaryzacyjne wszystkich wartości potrzebnych do wykonania obliczeń np. wysokości wszystkich kondygnacji, grubości stropów, grubości ścian konstrukcyjnych w budynku itd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single"/>
        </w:rPr>
      </w:pPr>
      <w:r>
        <w:rPr>
          <w:rFonts w:cs="Arial" w:ascii="Arial" w:hAnsi="Arial"/>
          <w:color w:val="auto"/>
          <w:sz w:val="18"/>
          <w:szCs w:val="18"/>
        </w:rPr>
        <w:t>wysokość budynku, wysokość poszczególnych kondygnacji, grubość stropu, wysokość montażu okien, wysokość dachu, kominów itd.</w:t>
      </w:r>
    </w:p>
    <w:p>
      <w:pPr>
        <w:pStyle w:val="Normal"/>
        <w:tabs>
          <w:tab w:val="clear" w:pos="708"/>
          <w:tab w:val="left" w:pos="644" w:leader="none"/>
        </w:tabs>
        <w:jc w:val="left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single"/>
        </w:rPr>
        <w:t>Inwentaryzacja instalacyjna sanitarna i elektrycz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inwentaryzacja instalacyjna powinna zawierać część opisową i graficzn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inwentaryzacja instalacyjna powinna zawierać rysunki z pełnym wymiarowaniem (skala 1:100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sporządzić inwentaryzację źródła ciepła tj. stacji wymienników ciepła w budynku przy ul. Teatralnej 9, 9A zasilającą instalację ogrzewania w budynku przy ul. Warszawskiej 6 i parter budynku przy ul. Teatralnej 9, 9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zinwentaryzować kolizje projektowanej instalacji centralnego ogrzewania z pozostałymi instalacjami (sanitarne, elektryczne, teletechniczne itp.) w lokalach i na klatkach schodowych oraz zaprojektować niezbędne przebudowy tych instalacji, przy czym za kolizje należy uznać skrzyżowania oraz zbyt bliskie prowadzenie instalacji uniemożliwiające ich przyszłą konserwację czy wymianę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zinwentaryzować przyłącze i instalacje elektryczne wymiennika ciepła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tabs>
          <w:tab w:val="clear" w:pos="708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single"/>
        </w:rPr>
        <w:t xml:space="preserve">Przed przystąpieniem do procesu projektowania inwentaryzację przedstawić Zamawiającemu, w celu uszczegółowienia zakresu opracowania.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 xml:space="preserve">Ad. 2.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Ocena stanu techniczneg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ykonać ocenę stanu technicznego pomieszczenia wymiennika ciepła oraz wszystkich elementów podlegających przebudowie, wymianie, dobudowie na podstawie dokonanych oględzin oraz ewentualnych odkrywek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Konieczne odkrywki wykona Zamawiający w uzgodnieniu z Wykonawcą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Ocena ma zawierać: opis stanu technicznego i stopień zużycia elementów, zdjęcia, wnioski i zalecenia z jednoznacznym orzeczeniem technicznym, stwierdzającym konieczność wymiany, naprawy lub remontu. 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FF3333"/>
          <w:sz w:val="18"/>
          <w:szCs w:val="18"/>
          <w:u w:val="none"/>
          <w:shd w:fill="FFFFFF" w:val="clear"/>
        </w:rPr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 xml:space="preserve">Ad. 3. </w:t>
      </w:r>
      <w:r>
        <w:rPr>
          <w:rFonts w:cs="Arial" w:ascii="Arial" w:hAnsi="Arial"/>
          <w:b w:val="false"/>
          <w:bCs w:val="false"/>
          <w:color w:val="auto"/>
          <w:sz w:val="18"/>
          <w:szCs w:val="18"/>
          <w:u w:val="none"/>
        </w:rPr>
        <w:t>Projekt budowlany z częścią wykonawczą:</w:t>
      </w:r>
    </w:p>
    <w:p>
      <w:pPr>
        <w:pStyle w:val="Normal"/>
        <w:snapToGrid w:val="false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ab/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d. a) Opis techniczny: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  <w:shd w:fill="FFFFFF" w:val="clear"/>
        </w:rPr>
        <w:t xml:space="preserve">Wykonanie opisu technicznego stanu istniejącego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  <w:shd w:fill="FFFFFF" w:val="clear"/>
        </w:rPr>
        <w:t>i stanu wymaganego w świetle obowiązujących przepisów i warunków technicznych dla instalacji oraz wymiennika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pis rozdziału instalacji na obiegi wraz z przyporządkowaniem pomieszczeń im przynależnych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pis techniczny pomieszczeń, w których zostanie zaprojektowana nowa instalacja centralnego ogrzewania (lokale mieszkalne przy ul. Teatralnej 9, 9a)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pis sposobu regulacji i pracy poszczególnych obiegów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W opisie technicznym przedstawić zestawienie współczynników przenikania ciepła dla poszczególnych przegród z ich wyliczenie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FFFFFF" w:val="clear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W jednym egzemplarzu projektu zamieścić obliczenia projektowanego obciążenia cieplnego (w formie tabelarycznej zawierającej numer pomieszczenia, temperaturę obliczeniową, wielkość strat ciepła na wentylację, wielkość strat ciepła na przenikanie i sumaryczną wielkość strat dla danego pomieszczenia). Nie załączać wydruków z programów obliczeniow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Uzyskanie warunków technicznych przebudowy (modernizacji) wymiennika ciepła od Dostawcy Ciepła tj. spółki Tauron Ciepł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Uzyskanie warunków technicznych wydanych przez dystrybutora energii elektrycznej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przebudowy (modernizacji) węzła cieplnego według „Standaryzacji rozwiązań technicznych i dokumentacji projektowej, uzgadnianej przez Tauron Ciepło sp. z o.o.”, umieszczonej na stronie internetowej Dostawcy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cs="Arial" w:ascii="Arial" w:hAnsi="Arial"/>
          <w:sz w:val="18"/>
          <w:szCs w:val="18"/>
        </w:rPr>
        <w:t>Opis projektowanej dobudowy instalacji centralnego ogrzewania w budynku mieszkalnym przy ul. Teatralnej 9, 9a oraz wymiany instalacji centralnego ogrzewania w budynku użyteczności publicznej przy ul. Warszawskiej 6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Zamieścić wytyczne do projektu AKPiA (opis układów pomiarowych i automatycznej regulacji).</w:t>
      </w:r>
    </w:p>
    <w:p>
      <w:pPr>
        <w:pStyle w:val="Normal"/>
        <w:numPr>
          <w:ilvl w:val="0"/>
          <w:numId w:val="10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pis instalacji elektrycznej ujmujący charakterystyczne urządzenia występujące w instalacji, opis ochrony przeciwporażeniowej, bilans mo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Zamieścić wytyczne dotyczące prób i odbiorów instalacj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</w:r>
    </w:p>
    <w:p>
      <w:pPr>
        <w:pStyle w:val="Normal"/>
        <w:widowControl/>
        <w:tabs>
          <w:tab w:val="clear" w:pos="708"/>
          <w:tab w:val="left" w:pos="355" w:leader="none"/>
        </w:tabs>
        <w:suppressAutoHyphens w:val="true"/>
        <w:bidi w:val="0"/>
        <w:ind w:left="0" w:right="0" w:hanging="10"/>
        <w:jc w:val="left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  <w:shd w:fill="FFFFFF" w:val="clear"/>
        </w:rPr>
        <w:tab/>
        <w:tab/>
        <w:t xml:space="preserve">Ad. b)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Bilans cieplny źródła ciepł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Sporządzić bilans cieplny źródła ciepła. W zależności od wyniku bilansu cieplnego Wykonawca przygotuje wniosek do dostawcy ciepła o zwiększenie lub zmniejszenie mocy zamówionej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FF3333"/>
          <w:sz w:val="18"/>
          <w:szCs w:val="18"/>
          <w:u w:val="none"/>
          <w:shd w:fill="FFFFFF" w:val="clear"/>
        </w:rPr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ab/>
        <w:t>Ad. c) W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ymagane obliczenia i podstawy doboru przyjętych urządzeń: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Zamieścić wszystkie założenia, podstawy doboru lub obliczenia doboru urządzeń i armatury zabezpieczającej oraz regulacyjnej (nie same wyniki)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bliczenia sprawdzające dla istniejącego modułu przyłączeniowego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bliczenia i dobór urządzeń układów pomiarowych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Obliczenia instalacji oświetleniowej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Przy doborze urządzeń należy uwzględniać wielkość pomieszczenia i możliwość ich transportu do węzła ciepłownicz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W obliczeniach strat ciepła uwzględnić średni współczynnik przenikania ciepła dla okna (rama + szyba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jc w:val="left"/>
        <w:rPr>
          <w:rStyle w:val="WWZnakiprzypiswdolnych"/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h-CN" w:bidi="ar-SA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ab/>
        <w:t>Ad. d) R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ysunki (rzuty, przekroje, rozwinięcie, schematy) :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h-CN" w:bidi="ar-SA"/>
        </w:rPr>
      </w:pPr>
      <w:r>
        <w:rPr>
          <w:rStyle w:val="WWZnakiprzypiswdolnych"/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h-CN" w:bidi="ar-SA"/>
        </w:rPr>
        <w:t>Zamieścić rysunki obrazujące przebieg instalacji oraz lokalizację podstawowych urządzeń z podaniem materiałów i średnic przewodów oraz podstawowych parametrów zaprojektowanych urządzeń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position w:val="0"/>
          <w:sz w:val="24"/>
          <w:sz w:val="18"/>
          <w:szCs w:val="18"/>
          <w:u w:val="none"/>
          <w:shd w:fill="FFFFFF" w:val="clear"/>
          <w:vertAlign w:val="baseline"/>
          <w:lang w:val="pl-PL" w:eastAsia="zh-CN" w:bidi="ar-SA"/>
        </w:rPr>
        <w:t>Plan sytuacyjny z zaznaczoną lokalizacją pomieszczenia węzła ciepłowniczego i przyłącza.</w:t>
      </w: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 technologiczny węzła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Zaprojektować sposób odwodnienia pomieszczenia oraz odwodnienia armatury spustowej i zabezpieczającej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y sterowania zaworów, pomp i innych urządzeń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y połączeń urządzeń automatyki ciepłowniczej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 główny zasilania odbiorów węzła z pokazaniem podłączeń do tablicy i urządzeń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 przyłącza, widok rozdzielnicy ze specyfikacją apara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18"/>
          <w:szCs w:val="18"/>
          <w:u w:val="none"/>
          <w:shd w:fill="FFFFFF" w:val="clear"/>
          <w:vertAlign w:val="baseline"/>
        </w:rPr>
        <w:t>Zamieścić rzut węzła z instalacjami elektrycznymi (oświetlenie, okablowanie urządzeń itd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  <w:shd w:fill="FFFFFF" w:val="clear"/>
        </w:rPr>
        <w:tab/>
        <w:t>Ad. e) Szczegóły wykonawcz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  <w:lang w:val="pl-PL" w:eastAsia="zxx" w:bidi="ar-SA"/>
        </w:rPr>
        <w:t>Wykonać uszczegółowieni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e rzutów instalacji – zamieścić średnice przewodów, opisać typ i wielkość grzejników podać wielkość obciążenia cieplnego dla poszczególnych pomieszczeń i przyjętą temperaturę obliczeniową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Na rysunkach rozwinięcia instalacji podać nastawy elementów regulacyjnych (jak np. zawory termostatyczne, podpionowe) i odcinających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Sporządzenie rysunków wykonawczych: rzutów oraz co najmniej dwóch przekrojów przez pomieszczenia źródła ciepła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 xml:space="preserve">Zamieszczenie szczegółów rozwiązania kolizji z pełnym zwymiarowaniem wszystkich, niezbędnych do zachowania wymiarów i odległości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Uwzględnić wszystkie niezbędne roboty towarzyszące budowlane oraz instalacyjne m.in. demontaże, przebicia przegród, naprawa lub wymiana elementów wykończenia ścian, zastosowanie przepustów instalacyjnych itp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Sporządzić rysunki w skali 1: 100 z pełnym wymiarowaniem, na podstawie opracowanej inwentaryzacji, obejmujące rzut oraz przekroje (co najmniej dwa) przez pomieszczenie źródła ciepła wraz z pełnym zwymiarowaniem przyjętych urządzeń oraz ich odległości od przegród budowlanych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Wykazać należy na planszy zbiorczej wszystkie przejścia instalacji przez przegrody (przebicia) z podaniem wymiarów w świetle i wysokości od posadzki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Rysunki szczegółowe oraz w uzasadnionych przypadkach (jeśli występują) konstrukcji nietypowych.</w:t>
      </w:r>
    </w:p>
    <w:p>
      <w:pPr>
        <w:pStyle w:val="Normal"/>
        <w:numPr>
          <w:ilvl w:val="0"/>
          <w:numId w:val="13"/>
        </w:numPr>
        <w:jc w:val="both"/>
        <w:rPr>
          <w:rStyle w:val="WWZnakiprzypiswdolnych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Dołączyć schematy montażow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Style w:val="WWZnakiprzypiswdolnych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FFFFFF" w:val="clear"/>
          <w:vertAlign w:val="baseline"/>
        </w:rPr>
        <w:t>Rysunek instalacji połączeń wyrównawczych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FF3333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FF3333"/>
          <w:sz w:val="18"/>
          <w:szCs w:val="18"/>
          <w:u w:val="none"/>
          <w:shd w:fill="FFFFFF" w:val="clear"/>
        </w:rPr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  <w:shd w:fill="FFFFFF" w:val="clear"/>
        </w:rPr>
        <w:tab/>
        <w:t>Ad. f) Zestawienie materiałów i urządzeń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3333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</w:rPr>
        <w:t xml:space="preserve">Zamieścić kompletne zestawienie materiałów i urządzeń z podziałem na branże. Nie zamieszczać wydruków z programów obliczeniowych instalacji c.o. jako zestawienie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</w:rPr>
        <w:t>W przypadku przywołania w dokumentacji technicznej nazwy producenta materiału lub urządzenia należy podać nazwę producenta wyrobu równoważnego wraz z parametrami technicznymi i jakościowym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3333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FF3333"/>
          <w:position w:val="0"/>
          <w:sz w:val="18"/>
          <w:sz w:val="18"/>
          <w:szCs w:val="18"/>
          <w:u w:val="none"/>
          <w:shd w:fill="FFFFFF" w:val="clear"/>
          <w:vertAlign w:val="baseline"/>
        </w:rPr>
      </w:r>
    </w:p>
    <w:p>
      <w:pPr>
        <w:pStyle w:val="Normal"/>
        <w:tabs>
          <w:tab w:val="clear" w:pos="708"/>
          <w:tab w:val="left" w:pos="300" w:leader="none"/>
        </w:tabs>
        <w:snapToGrid w:val="false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  <w:shd w:fill="FFFFFF" w:val="clear"/>
        </w:rPr>
        <w:tab/>
        <w:t>Ad. g) Plan BIOZ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</w:rPr>
        <w:t>Wykonawca ma sporządzić informację dotyczącą bezpieczeństwa i ochrony zdrowia ze względu na specyfikę projektowanego obiektu budowlanego, uwzględnianą w planie bezpieczeństwa i ochrony zdrow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FFFFFF" w:val="clear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ESTAWIENIE PRZEWIDYWANYCH CZYNNOŚCI I OPRACOWAŃ:</w:t>
      </w:r>
    </w:p>
    <w:p>
      <w:pPr>
        <w:pStyle w:val="Normal"/>
        <w:numPr>
          <w:ilvl w:val="0"/>
          <w:numId w:val="15"/>
        </w:numPr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single"/>
        </w:rPr>
        <w:t>ZAKUP AKTUALNEJ MAPY ZASADNICZEJ</w:t>
      </w:r>
    </w:p>
    <w:p>
      <w:pPr>
        <w:pStyle w:val="Normal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none"/>
        </w:rPr>
        <w:t>Wykonawca zakupi mapę zasadniczą w celu wrysowania obiektów, w których prowadzone będą roboty budowlane.</w:t>
      </w:r>
    </w:p>
    <w:p>
      <w:pPr>
        <w:pStyle w:val="Normal"/>
        <w:numPr>
          <w:ilvl w:val="0"/>
          <w:numId w:val="15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UZYSKANIE MAPY EWIDENCYJNEJ WRAZ Z WYPISEM Z REJESTRU GRUNTÓW</w:t>
      </w:r>
    </w:p>
    <w:p>
      <w:pPr>
        <w:pStyle w:val="Normal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onawca uzyska we własnym zakresie mapę ewidencyjną wraz z wypisem z rejestru gruntów.</w:t>
      </w:r>
    </w:p>
    <w:p>
      <w:pPr>
        <w:pStyle w:val="Zawartotabeli"/>
        <w:numPr>
          <w:ilvl w:val="0"/>
          <w:numId w:val="15"/>
        </w:numPr>
        <w:snapToGrid w:val="fals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sz w:val="18"/>
          <w:szCs w:val="18"/>
          <w:u w:val="single"/>
        </w:rPr>
        <w:t>UZYSKANIE STOSOWNYCH WARUNKÓW I UZGODNIEŃ:</w:t>
      </w:r>
    </w:p>
    <w:p>
      <w:pPr>
        <w:pStyle w:val="Normal"/>
        <w:snapToGrid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 xml:space="preserve">Wykonawca uzyska warunki techniczne przebudowy (modernizacji) wymiennika ciepła od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FFFFFF" w:val="clear"/>
        </w:rPr>
        <w:t>Tauron Ciepło sp. z. o.o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,</w:t>
      </w:r>
    </w:p>
    <w:p>
      <w:pPr>
        <w:pStyle w:val="Normal"/>
        <w:snapToGrid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 xml:space="preserve">Wykonawca uzyska uzgodnienie przebudowy (modernizacji) wymiennika ciepła z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FFFFFF" w:val="clear"/>
        </w:rPr>
        <w:t>Tauron Ciepło sp. z. o.o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,</w:t>
      </w:r>
    </w:p>
    <w:p>
      <w:pPr>
        <w:pStyle w:val="Normal"/>
        <w:snapToGrid w:val="false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 xml:space="preserve">Wykonawca uzyska warunki techniczne przebudowy przyłącza (zasilania) wymiennika ciepła od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FFFFFF" w:val="clear"/>
        </w:rPr>
        <w:t>Tauron Dystrybucja S.A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</w:rPr>
        <w:t>,</w:t>
      </w:r>
    </w:p>
    <w:p>
      <w:pPr>
        <w:pStyle w:val="Zawartotabeli"/>
        <w:snapToGrid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Wykonawca uzyska uzgodnienia rozwiązań projektowych z </w:t>
      </w:r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>Miejskim Konserwatorem Zabytków w Katowicach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 oraz </w:t>
      </w:r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>Śląskim Wojewódzkim Konserwatorem Zabytków.</w:t>
      </w:r>
    </w:p>
    <w:p>
      <w:pPr>
        <w:pStyle w:val="Normal"/>
        <w:numPr>
          <w:ilvl w:val="0"/>
          <w:numId w:val="15"/>
        </w:numPr>
        <w:snapToGrid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UZYSKANIE DECYZJI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position w:val="0"/>
          <w:sz w:val="18"/>
          <w:sz w:val="18"/>
          <w:szCs w:val="18"/>
          <w:u w:val="single"/>
          <w:shd w:fill="FFFFFF" w:val="clear"/>
          <w:vertAlign w:val="baselin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 ma uzyskać wszelkie opinie, decyzje, uzgodnienia, w tym branżowe, zatwierdzenia, warunki, odstępstwa oraz sprawdzenia wymagane prawem i konieczne do wystąpienia z wnioskiem o pozwolenie na budowę, sporządzić wniosek do Wydziału Budownictwa Urzędu Miasta w Katowicach o wydanie pozwolenia na budowę i uzyskać decyzję o zatwierdzeniu projektu budowlanego i udzieleniu pozwolenia na budowę na podstawie opracowanej przez siebie dokumentacji technicznej oraz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 na podstawie pełnomocnictwa udzielonego przez Zamawiającego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position w:val="0"/>
          <w:sz w:val="18"/>
          <w:sz w:val="18"/>
          <w:szCs w:val="18"/>
          <w:u w:val="single"/>
          <w:shd w:fill="FFFFFF" w:val="clear"/>
          <w:vertAlign w:val="baseline"/>
        </w:rPr>
        <w:t>Wszystkie te czynności należy ująć w cenie ofertowej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B. PRZEDMIAR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 robót wykonać zgodnie z Rozporządzeniem Ministra Transportu, Budownictwa i Gospodarki Morskiej z dnia 10.05.2013r. (Dz. U. 2013, poz. 1129) w sprawie ogłoszenia jednolitego tekstu rozporządzenia Ministra Infrastruktury w sprawie szczegółowego zakresu i formy dokumentacji projektowej, specyfikacji technicznych wykonania i odbioru robót budowlanych oraz programu funkcjonalno-użytkowego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Przedmiar robót powinien zawierać zestawienie przewidywanych do wykonania robót podstawowych w kolejności technologicznej ich wykonania wraz z podaniem proponowanych podstaw wycen dla poszczególnych pozycji, ze wskazaniem właściwych specyfikacji technicznych wykonania i odbioru robót budowlanych z wyliczeniem i zestawieniem ilości jednostek przedmiarowych robót podstaw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Przedmiar robót </w:t>
      </w:r>
      <w:r>
        <w:rPr>
          <w:rFonts w:cs="Arial" w:ascii="Arial" w:hAnsi="Arial"/>
          <w:sz w:val="18"/>
          <w:szCs w:val="18"/>
        </w:rPr>
        <w:t>należy opracować szczegółowo, ujmując wszystkie pozycje wynikające z technologii robót, z rozbiórkami i demontażami, dla wszystkich branż w dwóch wersjach: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jąc </w:t>
      </w:r>
      <w:r>
        <w:rPr>
          <w:rFonts w:cs="Arial" w:ascii="Arial" w:hAnsi="Arial"/>
          <w:b/>
          <w:bCs/>
          <w:sz w:val="18"/>
          <w:szCs w:val="18"/>
        </w:rPr>
        <w:t>szczegółowe wyliczenia i lokalizacje</w:t>
      </w:r>
      <w:r>
        <w:rPr>
          <w:rFonts w:cs="Arial" w:ascii="Arial" w:hAnsi="Arial"/>
          <w:sz w:val="18"/>
          <w:szCs w:val="18"/>
        </w:rPr>
        <w:t xml:space="preserve"> (w formie zakresu robót dla poszczególnych lokali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biorcze zestawienie bez wyliczeń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edmiarze robót należy ująć: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a kodów CPV oraz odniesienia do poszczególnych części specyfikacji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rtę tytułową 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s działów przedmiaru robót (wraz z kodami CPV i odniesieniami do Specyfikacji technicznej wykonania i odbioru robót  budowlanych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ę przedmiaru robót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C. KOSZTORYS INWESTORSKI</w:t>
      </w:r>
    </w:p>
    <w:p>
      <w:pPr>
        <w:pStyle w:val="Normal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wykonać wg Rozporządzenia Ministra Infrastruktury z dnia 18.05.2004r. (Dz. U. Nr 130 poz.1389). Przyjąć ceny średniorynkowe materiałów, a stawkę roboczogodziny w wysokości 13,00 zł, narzuty: Zysk Z = 8% do R + K</w:t>
      </w:r>
      <w:r>
        <w:rPr>
          <w:rFonts w:cs="Arial" w:ascii="Arial" w:hAnsi="Arial"/>
          <w:sz w:val="18"/>
          <w:szCs w:val="18"/>
          <w:vertAlign w:val="subscript"/>
        </w:rPr>
        <w:t>p</w:t>
      </w:r>
      <w:r>
        <w:rPr>
          <w:rFonts w:cs="Arial" w:ascii="Arial" w:hAnsi="Arial"/>
          <w:sz w:val="18"/>
          <w:szCs w:val="18"/>
        </w:rPr>
        <w:t>(R), S + K</w:t>
      </w:r>
      <w:r>
        <w:rPr>
          <w:rFonts w:cs="Arial" w:ascii="Arial" w:hAnsi="Arial"/>
          <w:sz w:val="18"/>
          <w:szCs w:val="18"/>
          <w:vertAlign w:val="subscript"/>
        </w:rPr>
        <w:t>p</w:t>
      </w:r>
      <w:r>
        <w:rPr>
          <w:rFonts w:cs="Arial" w:ascii="Arial" w:hAnsi="Arial"/>
          <w:sz w:val="18"/>
          <w:szCs w:val="18"/>
        </w:rPr>
        <w:t>(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Koszty pośrednie K</w:t>
      </w:r>
      <w:r>
        <w:rPr>
          <w:rFonts w:cs="Arial" w:ascii="Arial" w:hAnsi="Arial"/>
          <w:color w:val="auto"/>
          <w:sz w:val="18"/>
          <w:szCs w:val="18"/>
          <w:vertAlign w:val="subscript"/>
        </w:rPr>
        <w:t xml:space="preserve">p </w:t>
      </w:r>
      <w:r>
        <w:rPr>
          <w:rFonts w:cs="Arial" w:ascii="Arial" w:hAnsi="Arial"/>
          <w:color w:val="auto"/>
          <w:sz w:val="18"/>
          <w:szCs w:val="18"/>
        </w:rPr>
        <w:t>= 60 %</w:t>
      </w:r>
      <w:r>
        <w:rPr>
          <w:rFonts w:cs="Arial" w:ascii="Arial" w:hAnsi="Arial"/>
          <w:b/>
          <w:bCs/>
          <w:color w:val="auto"/>
          <w:sz w:val="18"/>
          <w:szCs w:val="18"/>
          <w:u w:val="none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Do opracowania należy dołączyć tabelę elementów scalo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auto"/>
          <w:sz w:val="18"/>
          <w:szCs w:val="18"/>
        </w:rPr>
        <w:t>Wykonać zbiorcze zestawienie kosztów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łączyć wykaz materiałów i urządzeń oraz sprzętu z podaniem ich ilości oraz ce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d. D. SPECYFIKACJA TECHNICZNA WYKONANIA I ODBIORU ROBÓT BUDOWLA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powinna zawierać określenie rodzajów robót, ujęte we właściwej kolejności, w całkowitym procesie technologicznym projektowanych robót budowlanych z uwzględnieniem danych opisowych i uzupełniających. Specyfikacja powinna mieć odniesienie do występujących w przedmiotowej dokumentacji technicznej rodzajów robót, zawierać parametry techniczne i jakościowe zastosowanych materiałów oraz mieć odniesienie do kosztorysu inwestorskiego i przedmiaru robót</w:t>
      </w:r>
      <w:r>
        <w:rPr>
          <w:rFonts w:cs="Arial" w:ascii="Arial" w:hAnsi="Arial"/>
          <w:sz w:val="18"/>
          <w:szCs w:val="18"/>
          <w:u w:val="none"/>
        </w:rPr>
        <w:t xml:space="preserve"> budowlanych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Specyfikację techniczną wykonania i odbioru robót budowlanych </w:t>
      </w:r>
      <w:r>
        <w:rPr>
          <w:rFonts w:cs="Arial" w:ascii="Arial" w:hAnsi="Arial"/>
          <w:sz w:val="18"/>
          <w:szCs w:val="18"/>
        </w:rPr>
        <w:t xml:space="preserve">należy wykonać zgodnie z Rozporządzeniem Ministra Transportu, Budownictwa i Gospodarki Morskiej z dnia 10.05.2013r. (Dz. U. 2013, poz. 1129) w sprawie ogłoszenia jednolitego tekstu rozporządzenia Ministra Infrastruktury w sprawie szczegółowego zakresu i formy dokumentacji projektowej, specyfikacji technicznych wykonania i odbioru robót budowlanych oraz programu funkcjonalno-użytkowego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bidi w:val="0"/>
        <w:snapToGrid w:val="false"/>
        <w:ind w:left="0" w:hanging="0"/>
        <w:jc w:val="both"/>
        <w:rPr/>
      </w:pPr>
      <w:r>
        <w:rPr>
          <w:rStyle w:val="WWZnakiprzypiswdolnych"/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auto" w:val="clear"/>
          <w:vertAlign w:val="baseline"/>
          <w:lang w:val="pl-PL" w:eastAsia="zxx" w:bidi="ar-SA"/>
        </w:rPr>
        <w:t>Ad. II.   KOMPLESKOWY NADZÓR AUTORSKI NAD REALIZACJĄ ROBÓT BUDOWLANYCH</w:t>
      </w:r>
    </w:p>
    <w:p>
      <w:pPr>
        <w:pStyle w:val="Normal"/>
        <w:widowControl/>
        <w:suppressAutoHyphens w:val="true"/>
        <w:bidi w:val="0"/>
        <w:ind w:left="15" w:right="0" w:firstLine="11"/>
        <w:jc w:val="both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suppressAutoHyphens w:val="true"/>
        <w:bidi w:val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ykonawca będzie sprawował nadzór autorski w zakresie: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Sprawowanie nadzoru autorskiego </w:t>
      </w:r>
      <w:r>
        <w:rPr>
          <w:rFonts w:cs="Arial" w:ascii="Arial" w:hAnsi="Arial"/>
          <w:sz w:val="18"/>
          <w:szCs w:val="18"/>
          <w:lang w:val="pl-PL"/>
        </w:rPr>
        <w:t>w rozumieniu Art.20.1. pkt.4) Prawa Budowlanego, w zakresi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twierdzenia w toku wykonywania robót budowlanych zgodności realizacji z dokumentacją projektową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zgadniania możliwości wprowadzenia rozwiązań zamiennych, w stosunku do przewidzianych w dokumentacji projektowej, zgłoszonych przez Kierownika Budowy lub Inspektora Nadzoru Inwestorskiego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konywania wpisów w dzienniku budowy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okonywania stosownych zapisów na rysunkach wchodzących w skład dokumentacji projektowej,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50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zuwania by zakres wprowadzonych zmian nie spowodował istotnej zmiany zatwierdzonego projektu  budowlanego  decyzją o pozwoleniu na budowę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konywania wyjaśnień przyjętych rozwiązań technicznych (materiałowych) w dokumentacji projektowej, które spowodowały wątpliwości w toku realizacji robót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10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dodatkowych szkiców lub rysunków uzupełniających lub opisów uzupełniających objaśniających rozwiązania projektowe, jeśli dokumentacja projektowa nie wyjaśnia w dostatecznym stopniu rozwiązań technicznych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2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konywania oceny produktów i wyrobów (do przewidywanego zabudowania) pod kątem zgodności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z dokumentacją projektową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2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oceny uzyskanych wyników poszczególnych badań materiałów i konstrukcji w zakresie  zgodności z rozwiązaniami projektowymi, specyfikacjami technicznymi wykonania i odbioru robót, normami i innymi obowiązującymi przepisami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włocznego informowania Zamawiającego oraz Wykonawcy o wszelkich dostrzeżonych błędach w realizacji robót, w szczególności o powstałych w trakcje budowy rozbieżności wykonanych robót z dokumentacją projektową,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810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porządzania protokołów, notatek lub zapisów z ustaleń oraz innych czynności uzgodnionych odrębnie przez Strony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udział w komisjach i naradach technicznych organizowanych przez Zamawiającego lub Wykonawcę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ał w odbiorach częściowych, technicznych oraz w odbiorze końcowym inwestycji oraz badaniach materiałów  i konstrukcji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owanie lub uzgadnianie możliwości wprowadzenia zmian materiałowych, konstrukcyjnych, technicznych lub technologicznych, nieodstępujących w sposób istotny od zatwierdzonych projektów lub warunków pozwolenia na budow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Wykonywanie usług projektowych obejmujących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oprac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ojektów zamiennych </w:t>
      </w:r>
      <w:r>
        <w:rPr>
          <w:rFonts w:cs="Arial" w:ascii="Arial" w:hAnsi="Arial"/>
          <w:sz w:val="18"/>
          <w:szCs w:val="18"/>
          <w:lang w:val="pl-PL"/>
        </w:rPr>
        <w:t xml:space="preserve">wynikłych w trakcie realizacji robót nie objętych dokumentacją projektową,  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związane z wystąpieniem do instytucji opiniujących w celu uzyskania wszelkich niezbędnych zgód, opinii   i decyzji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enie z wnioskiem do właściwego organu i uzyskanie nowego pozwolenia na budowę lub odpowiedniego dokumentu pozwalającego realizować roboty zgodnie z Prawem Budowlanym, w przypadku wprowadzenia istotnych zmian w stosunku do dokumentacji projektowej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wszelkich ekspertyz niezbędnych do prawidłowej realizacji robót, w tym w szczególności ekspertyzy w zakresie zastosowania przyjętych rozwiązań technicznych, technologicznych lub materiałowych, co do ich zgodności z aktualnymi przepisami, normami i ich bieżącymi interpreta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zxx" w:bidi="zxx"/>
        </w:rPr>
        <w:t>Wykonawca będzie pełnił nadzór autorski na następujących warunkach: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iejscem pełnienia nadzoru autorskiego będzie teren budowy oraz inne miejsca wskazane Zamawiającego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Nadzór autorski będzie pełniony na wezwanie Zamawiającego (pocztą, faksem lub mailem). 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 xml:space="preserve">Wykonawca ma obowiązek sporządzać </w:t>
      </w:r>
      <w:r>
        <w:rPr>
          <w:rFonts w:cs="Arial" w:ascii="Arial" w:hAnsi="Arial"/>
          <w:b/>
          <w:bCs/>
          <w:sz w:val="18"/>
          <w:szCs w:val="18"/>
          <w:lang w:val="pl-PL"/>
        </w:rPr>
        <w:t>karty nadzoru autorskiego</w:t>
      </w: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 xml:space="preserve"> z wykonanych czynności w ramach nadzoru (zgodnie ze wzorem określonym przez Zamawiającego),</w:t>
      </w:r>
      <w:r>
        <w:rPr>
          <w:rFonts w:cs="Arial" w:ascii="Arial" w:hAnsi="Arial"/>
          <w:b w:val="false"/>
          <w:bCs w:val="false"/>
          <w:sz w:val="18"/>
          <w:szCs w:val="18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  <w:lang w:val="pl-PL"/>
        </w:rPr>
        <w:t>określający NA projektanta branżowego na budowie w jednym dniu lub NA projektowy dla jednej branży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konawca ma obowiązek uzgadniać z Zamawiającym kluczowe elementy dokumentacji projektowej, które będą wyjaśniane (interpretowane) w trybie nadzoru autorskiego i będą miały wpływ na wygląd lub cenę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>W przypadku, gdy na etapie realizacji robót budowlanych wystąpi konieczność wprowadzenia rozwiązań zamiennych ze względu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brak możliwości wykonania robót na podstawie zastosowanego w dokumentacji projektowej rozwiązania materiałowego, technicznego lub technologicznego, które nie może być zrealizowane zgodnie ze sztuką budowlaną i zasadami wiedzy technicz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miany obowiązującego prawa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jawienie się na rynku nowszej generacji urządzeń, materiałów lub technologii,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w ramach nadzoru autorskiego będzie zobowiązany opracować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ojekt zamienny </w:t>
      </w:r>
      <w:r>
        <w:rPr>
          <w:rFonts w:cs="Arial" w:ascii="Arial" w:hAnsi="Arial"/>
          <w:sz w:val="18"/>
          <w:szCs w:val="18"/>
          <w:lang w:val="pl-PL"/>
        </w:rPr>
        <w:t>(rewizję do Projektu)             na następujących warunkach:</w:t>
      </w:r>
    </w:p>
    <w:p>
      <w:pPr>
        <w:pStyle w:val="Normal"/>
        <w:numPr>
          <w:ilvl w:val="1"/>
          <w:numId w:val="3"/>
        </w:numPr>
        <w:jc w:val="both"/>
        <w:rPr>
          <w:rStyle w:val="WWZnakiprzypiswdolnych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sz w:val="18"/>
          <w:szCs w:val="18"/>
          <w:lang w:val="pl-PL"/>
        </w:rPr>
        <w:t xml:space="preserve">Wykonawca opracuje projekt zamienny w terminie nie później niż </w:t>
      </w: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14 dni roboczych</w:t>
      </w:r>
      <w:r>
        <w:rPr>
          <w:rFonts w:cs="Arial" w:ascii="Arial" w:hAnsi="Arial"/>
          <w:sz w:val="18"/>
          <w:szCs w:val="18"/>
          <w:lang w:val="pl-PL"/>
        </w:rPr>
        <w:t xml:space="preserve"> od daty wydania zlecenia  przez Zamawiającego (pocztą, faksem, mailem lub na naradzie koordynacyjnej), o ile nie zostanie uzgodniony inny termin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bidi w:val="0"/>
        <w:snapToGrid w:val="false"/>
        <w:jc w:val="both"/>
        <w:rPr>
          <w:sz w:val="18"/>
          <w:szCs w:val="18"/>
        </w:rPr>
      </w:pPr>
      <w:r>
        <w:rPr>
          <w:rStyle w:val="WWZnakiprzypiswdolnych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18"/>
          <w:szCs w:val="18"/>
          <w:u w:val="none"/>
          <w:shd w:fill="auto" w:val="clear"/>
          <w:vertAlign w:val="baseline"/>
          <w:lang w:val="pl-PL" w:eastAsia="zxx" w:bidi="ar-SA"/>
        </w:rPr>
        <w:t>Wykonawca przekaże Zamawiającemu projekt zamienny w ustalonym terminie; potwierdzeniem wykonania i dostarczenia projektu będzie Karta nadzoru autorskiego podpisana przez Zamawiająceg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MAGANIA OGÓLNE: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e dokumentacji technicznej </w:t>
      </w:r>
      <w:r>
        <w:rPr>
          <w:rFonts w:cs="Arial" w:ascii="Arial" w:hAnsi="Arial"/>
          <w:b w:val="false"/>
          <w:bCs w:val="false"/>
          <w:color w:val="auto"/>
          <w:spacing w:val="-4"/>
          <w:sz w:val="18"/>
          <w:szCs w:val="18"/>
          <w:u w:val="none"/>
        </w:rPr>
        <w:t xml:space="preserve">wymiany instalacji centralnego ogrzewania w budynku przy ul. Warszawskiej 6, przebudowy wymiennika ciepła oraz dobudowy instalacji centralnego ogrzewania w lokalach mieszkalnych przy ul. Teatralnej 9, 9a </w:t>
      </w:r>
      <w:r>
        <w:rPr>
          <w:rFonts w:cs="Arial" w:ascii="Arial" w:hAnsi="Arial"/>
          <w:sz w:val="18"/>
          <w:szCs w:val="18"/>
        </w:rPr>
        <w:t>w Katowicach należy wykonać w oparciu o:</w:t>
      </w:r>
    </w:p>
    <w:p>
      <w:pPr>
        <w:pStyle w:val="Normal"/>
        <w:numPr>
          <w:ilvl w:val="0"/>
          <w:numId w:val="19"/>
        </w:numPr>
        <w:jc w:val="both"/>
        <w:rPr>
          <w:rStyle w:val="Domylnaczcionkaakapitu"/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enia, wnioski i uwagi zawarte w ocenie stanu technicznego, uzgodnieniach itd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Style w:val="Domylnaczcionkaakapitu"/>
          <w:rFonts w:cs="Arial" w:ascii="Arial" w:hAnsi="Arial"/>
          <w:color w:val="auto"/>
          <w:sz w:val="18"/>
          <w:szCs w:val="18"/>
        </w:rPr>
        <w:t>Ustawę z dnia 07.07.1994 r. - Prawo budowlane, (Dz. U. z 2016r., poz. 290 tekst jednolity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Rozporządzenie Ministra Transportu, Budownictwa i Gospodarki Morskiej z dnia 25.04.2012r. w sprawie szczegółowego zakresu i formy projektu budowlanego (Dz.U. z 2012r. poz.462 z późniejszymi zmianami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wę z dnia 29.01.2004r. Prawo Zamówień Publicznych (Dz.U.19/04 poz.177)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15" w:leader="none"/>
        </w:tabs>
        <w:suppressAutoHyphens w:val="true"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>Obwieszczenie Ministra Infrastruktury i Rozwoju z dnia 17.07.2015r. w sprawie ogłoszenia tekstu jednolitego rozporządzenia Ministra Infrastruktury w sprawie warunków technicznych, jakim powinny odpowiadać budynki i ich usytuowanie (Dz.U. 2015r., poz. 1422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Spraw Wewnętrznych i Administracji w sprawie ochrony przeciwpożarowej budynków, innych obiektów budowlanych i terenów (Dz. U. Nr 80 z 2006r., poz. 563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Spraw Wewnętrznych i Administracji z dnia 16.07.2009 r. zmieniające rozporządzenie w sprawie uzgadniania projektu budowlanego pod względem ochrony przeciwpożarowej (Dz.U. Nr 119, poz. 998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Spraw Wewnętrznych i Administracji z dnia 24.07.2009 r. w sprawie przeciwpożarowego zaopatrzenia w wodę oraz dróg pożarowych (Dz. U. Nr 124, poz. 1030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  <w:t xml:space="preserve">Rozporządzenie Ministra Transportu, Budownictwa i Gospodarki Morskiej z dnia 10.05.2013r. (Dz. U. 2013, poz. 1129) w sprawie ogłoszenia jednolitego tekstu rozporządzenia Ministra Infrastruktury w sprawie szczegółowego zakresu i 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09.11.2000r. o dostępie do informacji o środowisku i jego ochronie oraz o ocenach oddziaływania na środowisko (Dz. U. nr 109/2000 poz. 1157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a Ministra Infrastruktury z dnia 06.02.2003r. w sprawie bezpieczeństwa i higieny pracy podczas wykonywania robót budowlanych (Dz. U. Nr 47/2003, poz.401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</w:rPr>
        <w:t>Obwieszczenie Marszałka Sejmu Rzeczypospolitej Polskiej z dnia 10.09.2014r. W sprawie ogłoszenia jednolitego tekstu ustawy o ochronie zabytków i opiece nad zabytkami (Dz. U. 2014 nr 0 poz.1446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okumentacja techniczna powinna spełniać wszystkie wymogi zgodnie z obowiązującymi przepisami prawa i 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 projektu budowlanego należy załączyć zestawienie wszystkich materiałów i urządzeń z podaniem ich cech technicznych i jakościowych.</w:t>
      </w:r>
      <w:r>
        <w:rPr>
          <w:rFonts w:cs="Arial" w:ascii="Arial" w:hAnsi="Arial"/>
          <w:sz w:val="18"/>
          <w:szCs w:val="18"/>
        </w:rPr>
        <w:t xml:space="preserve">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z parametrami technicznymi i jakościowym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Zamawiający wymaga, aby w naradach koordynacyjnych uczestniczyły osoby wskazane przez Wykonawcę do projektowania na etapie postępowania przetargowego oraz kierowania pracami projektowymi zgodnie                    z § 6 umow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wykonawcze, przedmiary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ęte rozwiązania projektowe powinny być określone za pomocą standardowych cech technicznych i jakościowych z zastosowaniem Polskich Norm przenoszących europejskie normy zharmonizowane. W projekcie nie można wskazywać znaków towarowych, patentów, pochodzenia oraz nie można określać przyjętych rozwiązań w sposób, który mógłby utrudniać uczciwą konkurencję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Proponowane rozwiązania projektowe oraz dobór materiałów należy uzgodnić z Zamawiającym</w:t>
      </w:r>
      <w:r>
        <w:rPr>
          <w:rFonts w:cs="Arial" w:ascii="Arial" w:hAnsi="Arial"/>
          <w:sz w:val="18"/>
          <w:szCs w:val="18"/>
          <w:u w:val="none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none"/>
        </w:rPr>
        <w:t xml:space="preserve">Należy sporządzić informację dotyczącą bezpieczeństwa i ochrony zdrowia uwzględnianą w planie bezpieczeństwa i ochrony </w:t>
      </w:r>
      <w:r>
        <w:rPr>
          <w:rFonts w:cs="Arial" w:ascii="Arial" w:hAnsi="Arial"/>
          <w:b/>
          <w:bCs/>
          <w:sz w:val="18"/>
          <w:szCs w:val="18"/>
          <w:u w:val="none"/>
        </w:rPr>
        <w:t>zdrowia, o ile będzie wymagan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uzyskania sprawdzenia projektu zgodnie z art. 20, ust. 2 Prawo budowlane pod względem zgodności z przepisami, w tym techniczno - budowlanymi, przez osobę posiadającą uprawnienia budowlane do projektowania bez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ograniczeń w odpowiedniej specjalności lub rzeczoznawcę budowlanego</w:t>
      </w:r>
      <w:r>
        <w:rPr>
          <w:rFonts w:cs="Arial" w:ascii="Arial" w:hAnsi="Arial"/>
          <w:b/>
          <w:bCs/>
          <w:sz w:val="18"/>
          <w:szCs w:val="18"/>
          <w:u w:val="none"/>
        </w:rPr>
        <w:t>, o ile będzie wymag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 wystąpienia okoliczności lub uzyskania informacji nieprzewidzianych w specyfikacji technicznej, a mogących mieć wpływ na ostateczny zakres robót i zachowanie technicznych i bezpiecznych warunków późniejszej realizacji i eksploatacji obiektu, należy niezwłocznie powiadomić o 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3.KOMPLETNE OPRACOWANIE SKŁADA SIĘ Z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u budowlanego z częścią wykonawczą, sporządzonego w trwałej i czytelnej technice graficznej w formie wydruku w ilości</w:t>
      </w:r>
      <w:r>
        <w:rPr>
          <w:rFonts w:cs="Arial" w:ascii="Arial" w:hAnsi="Arial"/>
          <w:b/>
          <w:bCs/>
          <w:sz w:val="18"/>
          <w:szCs w:val="18"/>
        </w:rPr>
        <w:t xml:space="preserve"> 7 egzemplarzy</w:t>
      </w:r>
      <w:r>
        <w:rPr>
          <w:rFonts w:cs="Arial" w:ascii="Arial" w:hAnsi="Arial"/>
          <w:sz w:val="18"/>
          <w:szCs w:val="18"/>
        </w:rPr>
        <w:t>, z których 4 należy oprawić w sztywną (nie śliską) okładkę formatu A-4, w sposób introligatorski, uniemożliwiający zdekompletowanie projek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u robót z podaniem szczegółowych wyliczeń i lokalizacji, sporządzonego w formie wydruku w ilości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3 egzemplarzy </w:t>
      </w:r>
      <w:r>
        <w:rPr>
          <w:rFonts w:cs="Arial" w:ascii="Arial" w:hAnsi="Arial"/>
          <w:b w:val="false"/>
          <w:bCs w:val="false"/>
          <w:sz w:val="18"/>
          <w:szCs w:val="18"/>
        </w:rPr>
        <w:t>dla każdego adres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aru robót w formie zbiorczego zestawienia bez wyliczeń, sporządzonego w formie wydruku w ilości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3 egzemplarzy </w:t>
      </w:r>
      <w:r>
        <w:rPr>
          <w:rFonts w:cs="Arial" w:ascii="Arial" w:hAnsi="Arial"/>
          <w:b w:val="false"/>
          <w:bCs w:val="false"/>
          <w:sz w:val="18"/>
          <w:szCs w:val="18"/>
        </w:rPr>
        <w:t>dla każdego adres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ztorysu inwestorskiego, sporządzonego w formie wydruku w ilości </w:t>
      </w:r>
      <w:r>
        <w:rPr>
          <w:rFonts w:cs="Arial" w:ascii="Arial" w:hAnsi="Arial"/>
          <w:b/>
          <w:bCs/>
          <w:sz w:val="18"/>
          <w:szCs w:val="18"/>
        </w:rPr>
        <w:t xml:space="preserve">3 egzemplarzy </w:t>
      </w:r>
      <w:r>
        <w:rPr>
          <w:rFonts w:cs="Arial" w:ascii="Arial" w:hAnsi="Arial"/>
          <w:b w:val="false"/>
          <w:bCs w:val="false"/>
          <w:sz w:val="18"/>
          <w:szCs w:val="18"/>
        </w:rPr>
        <w:t>dla każdego adresu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specyfikacji technicznej wykonania i odbioru robót budowlanych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porządzonej w formie wydruku w ilości                            </w:t>
      </w:r>
      <w:r>
        <w:rPr>
          <w:rFonts w:cs="Arial" w:ascii="Arial" w:hAnsi="Arial"/>
          <w:b/>
          <w:bCs/>
          <w:sz w:val="18"/>
          <w:szCs w:val="18"/>
        </w:rPr>
        <w:t>3 egzemplarz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ersji elektronicznej całości dokumentacji techniczne</w:t>
      </w:r>
      <w:r>
        <w:rPr>
          <w:rFonts w:cs="Arial" w:ascii="Arial" w:hAnsi="Arial"/>
          <w:b/>
          <w:bCs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 w ilości </w:t>
      </w:r>
      <w:r>
        <w:rPr>
          <w:rFonts w:cs="Arial" w:ascii="Arial" w:hAnsi="Arial"/>
          <w:b/>
          <w:bCs/>
          <w:sz w:val="18"/>
          <w:szCs w:val="18"/>
        </w:rPr>
        <w:t xml:space="preserve">3 egzemplarzy </w:t>
      </w:r>
      <w:r>
        <w:rPr>
          <w:rFonts w:cs="Arial" w:ascii="Arial" w:hAnsi="Arial"/>
          <w:sz w:val="18"/>
          <w:szCs w:val="18"/>
        </w:rPr>
        <w:t>na nośniku elektronicznym                  w dwóch warianta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wersji użytych programów tj. w formie plików dwg, tekstowych oraz plików programu kosztorysowego ath (wersja edytowalna </w:t>
      </w:r>
      <w:r>
        <w:rPr>
          <w:rFonts w:cs="Arial" w:ascii="Arial" w:hAnsi="Arial"/>
          <w:sz w:val="18"/>
          <w:szCs w:val="18"/>
        </w:rPr>
        <w:t xml:space="preserve">dla programu NORMA (wersja max.4.29) </w:t>
      </w:r>
      <w:r>
        <w:rPr>
          <w:rFonts w:cs="Arial" w:ascii="Arial" w:hAnsi="Arial"/>
          <w:sz w:val="18"/>
          <w:szCs w:val="18"/>
        </w:rPr>
        <w:t>it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ersji plików pdf (wersja nieedytowalna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>Załącznik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20" w:leader="none"/>
        </w:tabs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sytuacyjny nieruchomości przy ul. Warszawskiej 6 i Teatralnej 9, 9a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pacing w:val="20"/>
          <w:sz w:val="18"/>
          <w:szCs w:val="18"/>
        </w:rPr>
        <w:t xml:space="preserve">             </w:t>
      </w:r>
      <w:r>
        <w:rPr>
          <w:rFonts w:eastAsia="Arial"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20"/>
          <w:sz w:val="18"/>
          <w:szCs w:val="18"/>
        </w:rPr>
        <w:t>Zamawiający:</w:t>
      </w:r>
      <w:r>
        <w:rPr>
          <w:spacing w:val="20"/>
          <w:sz w:val="18"/>
          <w:szCs w:val="18"/>
        </w:rPr>
        <w:t xml:space="preserve">    </w:t>
        <w:tab/>
        <w:t xml:space="preserve">                                                        </w:t>
      </w:r>
      <w:r>
        <w:rPr>
          <w:rFonts w:cs="Arial" w:ascii="Arial" w:hAnsi="Arial"/>
          <w:spacing w:val="20"/>
          <w:sz w:val="18"/>
          <w:szCs w:val="18"/>
        </w:rPr>
        <w:t xml:space="preserve">  Wykonawc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................................................                                                                         </w:t>
        <w:tab/>
        <w:t>..............................................</w:t>
      </w:r>
    </w:p>
    <w:p>
      <w:pPr>
        <w:pStyle w:val="Normal"/>
        <w:snapToGrid w:val="false"/>
        <w:rPr/>
      </w:pPr>
      <w:r>
        <w:rPr>
          <w:sz w:val="18"/>
          <w:szCs w:val="18"/>
        </w:rPr>
        <w:t xml:space="preserve">                 </w:t>
      </w:r>
      <w:r>
        <w:rPr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podpis i pieczęci) 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 (podpis i pieczęci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020" w:top="1579" w:footer="720" w:bottom="12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</w:rPr>
      <w:t xml:space="preserve">KZGM                                                 </w:t>
      <w:tab/>
      <w:tab/>
      <w:tab/>
      <w:tab/>
    </w:r>
    <w:r>
      <w:rPr>
        <w:rFonts w:cs="Arial" w:ascii="Arial" w:hAnsi="Arial"/>
        <w:sz w:val="18"/>
        <w:szCs w:val="18"/>
      </w:rPr>
      <w:t xml:space="preserve">Załącznik nr 1 do umowy ….........................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  <w:t xml:space="preserve">  z dnia 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Arial" w:hAnsi="Aria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18"/>
        <w:sz w:val="18"/>
        <w:rFonts w:ascii="OpenSymbol;Arial Unicode MS" w:hAnsi="OpenSymbol;Arial Unicode MS" w:cs="OpenSymbol;Arial Unicode MS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18"/>
        <w:sz w:val="18"/>
        <w:szCs w:val="18"/>
        <w:rFonts w:ascii="Arial" w:hAnsi="Arial" w:cs="Symbo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18"/>
        <w:sz w:val="18"/>
        <w:rFonts w:ascii="OpenSymbol;Arial Unicode MS" w:hAnsi="OpenSymbol;Arial Unicode MS" w:cs="OpenSymbol;Arial Unicode MS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8"/>
        </w:tabs>
        <w:ind w:left="828" w:hanging="278"/>
      </w:pPr>
      <w:rPr>
        <w:sz w:val="16"/>
        <w:szCs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244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ymbo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ymbol" w:hAnsi="Symbol" w:cs="Symbol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ymbo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ymbol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ymbol" w:hAnsi="Symbol" w:cs="Symbol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ymbol" w:hAnsi="Symbol" w:cs="Symbol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ymbol" w:hAnsi="Symbol" w:cs="Symbol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Symbol" w:hAnsi="Symbol" w:cs="Symbol"/>
        <w:lang w:val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u w:val="none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u w:val="none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u w:val="none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550" w:hanging="187"/>
      </w:pPr>
      <w:rPr>
        <w:rFonts w:ascii="Symbol" w:hAnsi="Symbol" w:cs="Symbol" w:hint="default"/>
        <w:vertAlign w:val="baseline"/>
        <w:position w:val="0"/>
        <w:sz w:val="24"/>
        <w:sz w:val="24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FFFFFF" w:val="clear"/>
        <w:szCs w:val="18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FFFFFF" w:val="clear"/>
        <w:szCs w:val="18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FFFFFF" w:val="clear"/>
        <w:szCs w:val="18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Symbol" w:hAnsi="Symbol" w:cs="OpenSymbol;Arial Unicode MS"/>
        <w:lang w:val="pl-PL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0"/>
        </w:tabs>
        <w:ind w:left="720" w:hanging="697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18"/>
        <w:sz w:val="18"/>
        <w:shd w:fill="FFFFFF" w:val="clear"/>
        <w:szCs w:val="18"/>
        <w:rFonts w:ascii="Symbol" w:hAnsi="Symbol" w:eastAsia="Times New Roman" w:cs="OpenSymbol;Arial Unicode MS"/>
        <w:color w:val="000000"/>
        <w:lang w:val="pl-PL" w:eastAsia="zxx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1095"/>
        </w:tabs>
        <w:ind w:left="1095" w:hanging="471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2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16"/>
        <w:b w:val="false"/>
        <w:szCs w:val="16"/>
        <w:bCs w:val="false"/>
        <w:rFonts w:ascii="Arial" w:hAnsi="Arial" w:cs="Arial"/>
        <w:lang w:val="pl-P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Arial" w:hAnsi="Aria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18"/>
        <w:sz w:val="18"/>
        <w:rFonts w:ascii="OpenSymbol;Arial Unicode MS" w:hAnsi="OpenSymbol;Arial Unicode MS" w:cs="OpenSymbol;Arial Unicode MS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18"/>
        <w:sz w:val="18"/>
        <w:szCs w:val="18"/>
        <w:rFonts w:ascii="Arial" w:hAnsi="Arial" w:cs="Symbol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18"/>
        <w:sz w:val="18"/>
        <w:rFonts w:ascii="OpenSymbol;Arial Unicode MS" w:hAnsi="OpenSymbol;Arial Unicode MS" w:cs="OpenSymbol;Arial Unicode MS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Symbol"/>
      <w:position w:val="0"/>
      <w:sz w:val="18"/>
      <w:sz w:val="18"/>
      <w:szCs w:val="18"/>
      <w:vertAlign w:val="baseline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position w:val="0"/>
      <w:sz w:val="18"/>
      <w:sz w:val="18"/>
      <w:vertAlign w:val="baseline"/>
      <w:lang w:val="pl-P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sz w:val="18"/>
      <w:szCs w:val="18"/>
      <w:lang w:val="pl-PL"/>
    </w:rPr>
  </w:style>
  <w:style w:type="character" w:styleId="WW8Num9z0">
    <w:name w:val="WW8Num9z0"/>
    <w:qFormat/>
    <w:rPr>
      <w:rFonts w:ascii="Symbol" w:hAnsi="Symbol" w:cs="Arial"/>
      <w:sz w:val="18"/>
      <w:szCs w:val="18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position w:val="0"/>
      <w:sz w:val="18"/>
      <w:sz w:val="18"/>
      <w:szCs w:val="18"/>
      <w:vertAlign w:val="baseline"/>
      <w:lang w:val="pl-P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position w:val="0"/>
      <w:sz w:val="18"/>
      <w:sz w:val="18"/>
      <w:szCs w:val="18"/>
      <w:vertAlign w:val="baseline"/>
      <w:lang w:val="pl-PL"/>
    </w:rPr>
  </w:style>
  <w:style w:type="character" w:styleId="WW8Num13z0">
    <w:name w:val="WW8Num13z0"/>
    <w:qFormat/>
    <w:rPr>
      <w:rFonts w:ascii="Symbol" w:hAnsi="Symbol" w:cs="OpenSymbol;Arial Unicode MS"/>
      <w:color w:val="0000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position w:val="0"/>
      <w:sz w:val="18"/>
      <w:sz w:val="18"/>
      <w:szCs w:val="18"/>
      <w:vertAlign w:val="baseline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eastAsia="Times New Roman" w:cs="OpenSymbol;Arial Unicode MS"/>
      <w:color w:val="000000"/>
      <w:position w:val="0"/>
      <w:sz w:val="18"/>
      <w:sz w:val="18"/>
      <w:szCs w:val="18"/>
      <w:shd w:fill="FFFFFF" w:val="clear"/>
      <w:vertAlign w:val="baseline"/>
      <w:lang w:val="pl-PL" w:eastAsia="zxx" w:bidi="ar-SA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16"/>
      <w:szCs w:val="16"/>
      <w:lang w:val="pl-PL"/>
    </w:rPr>
  </w:style>
  <w:style w:type="character" w:styleId="WW8Num17z2">
    <w:name w:val="WW8Num17z2"/>
    <w:qFormat/>
    <w:rPr>
      <w:rFonts w:ascii="Symbol" w:hAnsi="Symbol" w:cs="Wingdings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OpenSymbol;Arial Unicode MS"/>
      <w:lang w:val="pl-P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Arial" w:hAnsi="Arial" w:cs="Symbol"/>
      <w:position w:val="0"/>
      <w:sz w:val="18"/>
      <w:sz w:val="18"/>
      <w:szCs w:val="18"/>
      <w:vertAlign w:val="baseline"/>
      <w:lang w:val="pl-P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position w:val="0"/>
      <w:sz w:val="18"/>
      <w:sz w:val="18"/>
      <w:vertAlign w:val="baseline"/>
      <w:lang w:val="pl-P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16"/>
      <w:szCs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OpenSymbol;Arial Unicode MS"/>
      <w:sz w:val="18"/>
      <w:szCs w:val="18"/>
      <w:lang w:val="pl-P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1z0">
    <w:name w:val="WW8Num21z0"/>
    <w:qFormat/>
    <w:rPr>
      <w:rFonts w:ascii="Arial" w:hAnsi="Arial" w:cs="Tahoma"/>
      <w:sz w:val="18"/>
      <w:szCs w:val="18"/>
      <w:lang w:val="pl-P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OpenSymbol;Arial Unicode MS"/>
      <w:b w:val="false"/>
      <w:bCs w:val="false"/>
      <w:position w:val="0"/>
      <w:sz w:val="18"/>
      <w:sz w:val="18"/>
      <w:szCs w:val="18"/>
      <w:vertAlign w:val="baseline"/>
      <w:lang w:val="pl-PL"/>
    </w:rPr>
  </w:style>
  <w:style w:type="character" w:styleId="WW8Num22z1">
    <w:name w:val="WW8Num22z1"/>
    <w:qFormat/>
    <w:rPr>
      <w:rFonts w:ascii="Symbol" w:hAnsi="Symbol" w:cs="OpenSymbol;Arial Unicode MS"/>
      <w:b w:val="false"/>
      <w:bCs w:val="false"/>
      <w:position w:val="0"/>
      <w:sz w:val="18"/>
      <w:sz w:val="18"/>
      <w:szCs w:val="18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04:00Z</dcterms:created>
  <dc:creator>Dom</dc:creator>
  <dc:description/>
  <dc:language>en-US</dc:language>
  <cp:lastModifiedBy>Monika.Paruzel</cp:lastModifiedBy>
  <cp:lastPrinted>2016-05-05T12:34:00Z</cp:lastPrinted>
  <dcterms:modified xsi:type="dcterms:W3CDTF">2013-03-06T09:47:00Z</dcterms:modified>
  <cp:revision>8</cp:revision>
  <dc:subject/>
  <dc:title>SPECYFIKACJA TECHNICZNA </dc:title>
</cp:coreProperties>
</file>