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I  ELEKTRYCZ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GLIWICKIEJ 120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-45421000-4 Stolarka okienna i drzwiow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310000-0 Wymiana instalacji elektrycz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 CPV 45420000-7 Roboty ciesiel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  <w:r>
        <w:rPr>
          <w:rFonts w:cs="Arial" w:ascii="Arial" w:hAnsi="Arial"/>
          <w:b/>
          <w:bCs/>
          <w:sz w:val="20"/>
          <w:szCs w:val="20"/>
        </w:rPr>
        <w:t>Jolanta Lucińska-Suse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owych budowlanych i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lanych i elektrycznych przewidzianych do wykonania w budynku przy ul. </w:t>
      </w:r>
      <w:r>
        <w:rPr>
          <w:rFonts w:cs="Arial" w:ascii="Arial" w:hAnsi="Arial"/>
          <w:b/>
          <w:bCs/>
          <w:sz w:val="20"/>
          <w:szCs w:val="20"/>
        </w:rPr>
        <w:t>Gliwickiej 12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budynku  przy ul. Gliwickiej 83   w  Katowicach z uwz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onstrukcja klatki schodowej  budynku  przy  ul. Gliwickiej 120 w  Katowic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lorystykę wszystkich   wymalowań  oraz  szczegółowy  sposób  wykonania  robót  należy  uzgodnić  z  Inspektorem 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konstrukcja  klatki  schodowej   w  budynku  mieszkalnym  przy  ul. Gliwickiej 120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1. Ogólne zasady odbioru robót podano w ST „Wymagania ogólne”                                                        Kod CPV  45000000-7,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SCIENNE Z PLYTEK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1.0</w:t>
      </w:r>
      <w:r>
        <w:rPr>
          <w:rFonts w:cs="Arial" w:ascii="Arial" w:hAnsi="Arial"/>
          <w:sz w:val="20"/>
          <w:szCs w:val="20"/>
        </w:rPr>
        <w:t>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ST)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robót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ch z  okładzina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z płytek ceramiczny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niniejsza specyfikacja,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celu wykonanie tynków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 elewacji obiektu oraz tynków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i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płytkami ceramiczny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poprzez, wyrównanie 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5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powierzchni i ewentualne nawil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i dopas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i spoin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marowanie płytek ma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robienie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 i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in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i zmycie licowanej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ustaleniami z Inspektorem Nadzoru Budowla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Woda wg PN-EN 1008:2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zapraw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na ka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dat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picia, oraz 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rzeki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ziora. Niedozwolone jest u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 xml:space="preserve">ycie wó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kowych, kanalizacyjnych, bagiennych oraz wó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tłuszcze organiczne oleje i mu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.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. Płytki ceramiczne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N-EN 177:1999 i PN-EN 178:199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harakteryz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/w parametra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 wypaleniu 10-24 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zginanie nie mniejsza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10 MP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zkliwa na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włoskowate nie mniej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160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2. Zaprawy klejowe mu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PN-EN-1200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w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 xml:space="preserve">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Podczas transpor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 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Wykonanie okładzin ceram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cowane do gładkiej i suchej, bez grudek zaprawy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. tynku. 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segregowane wg wymiarów, gatunków i odcie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y. Przed prz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układania płytek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je moc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koło 2-3 godzin w czyst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zie. W przypadku w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pienia na powierzchn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 znacznych jej ubytków i in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wyrów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a układanie płytek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p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pod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. Klejenie płytek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od na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a mas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pa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bieniem równomiernie na całej powierzchni płytki. Tak przygot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łytk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klejamy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. Przy klejeniu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pa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 usuwaniu nadmiaru kleju z szczelin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płytkami w cel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liwienia prawidłowego naniesienia masy fugowej. Gł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prowadzenia masy fugowej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łytki. W trakcie wykonywania 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ukłe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zabu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stwami „flizowymi” z PCV w odpowiednim kolorze. Rezygnacja 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ia w/w listew wymusi na wykonawcy wykonanie przycinanie szczytu płytek w ta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, aby uzysk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powiedni 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. Klejenie płytek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nych wymaga równie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od wykon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ienie 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skiej szczeliny w celi wprowadzenia w ni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sy fugowej.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b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w PCV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likonem a nie fu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(po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e elastycz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klej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fug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miesz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wod</w:t>
      </w:r>
      <w:r>
        <w:rPr>
          <w:rFonts w:eastAsia="TTE1D824B8t00;MS Mincho" w:cs="Arial" w:ascii="Arial" w:hAnsi="Arial"/>
          <w:sz w:val="20"/>
          <w:szCs w:val="20"/>
        </w:rPr>
        <w:t>ą 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 wg zalec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oducen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Okładziny ceram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spraw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klasy materiału z zamówieniem i projekt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y dora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e 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 opukiwanie i mierzenie wymiaru i kształtu płytek, liczby szczerb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uderzenia oraz czy płaszczyzna jest zgodna z za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ami projekt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on i poziom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podanych zasad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robót jest m2 wykonanego tynku lub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j. Listwy fliz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po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b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ó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,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probowanych przez Inspektora Nadzoru Inwestorski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Odbiór okładziny z płytek ceramicznych odbyw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wg zasad zawartych w pkt.6.1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. ROZLICZE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i i zaprawy budowlane. Zaprawy pocienione do płyt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eralnych(Zmiana Az1) PN-88/B, PN-EN 12004:2002/A1:200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eje do płytek Definicje i wymagania techn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808-2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2: Oznacza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ranie PN-EN 12808-3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Oznaczanie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zginanie 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PN-B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58:1997/Az1:20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budowlane ceramiczne - Płytki elewacyjne (Zmiana Az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87:1994 Płytki i płyty ceramiczn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 i podłogowe. Definicje, klasyfikacj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zna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191:1997 Roboty kamieniarskie. Elementy kot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 osadzania okła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en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2/B-06190 Roboty kamieniarskie. Okładzina kamienna. Wymagania w zakres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i bad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b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Z PŁYT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IPSOWO-KARTON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1. </w:t>
      </w:r>
      <w:r>
        <w:rPr>
          <w:rFonts w:cs="Arial" w:ascii="Arial" w:hAnsi="Arial"/>
          <w:bCs/>
          <w:color w:val="000000"/>
          <w:sz w:val="20"/>
          <w:szCs w:val="20"/>
        </w:rPr>
        <w:t>Przedmiot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T)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ymagania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wykonania i odbioru okładzin z płyt gipsowo-kartonowych (suchych tynków gipsowych) przy remoncie klatki schodowej w budynku mieszkalnym  przy ul. Gliwickiej 120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2. </w:t>
      </w:r>
      <w:r>
        <w:rPr>
          <w:rFonts w:cs="Arial" w:ascii="Arial" w:hAnsi="Arial"/>
          <w:bCs/>
          <w:color w:val="000000"/>
          <w:sz w:val="20"/>
          <w:szCs w:val="20"/>
        </w:rPr>
        <w:t>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techniczna (ST) stanowi pod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racowania szczegółowej specyfikacji technicznej (SST) stosowanej jako dokument przetargowy i kontraktowy przy zlecaniu i realizacji robót wymienionych   w pkt. 1.1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3. </w:t>
      </w:r>
      <w:r>
        <w:rPr>
          <w:rFonts w:cs="Arial" w:ascii="Arial" w:hAnsi="Arial"/>
          <w:bCs/>
          <w:color w:val="000000"/>
          <w:sz w:val="20"/>
          <w:szCs w:val="20"/>
        </w:rPr>
        <w:t>Zakres robót obj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ych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, których dotyczy specyfikacja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szycie konstrukcji  sufitów w systemie lekkiej zabudowy szkieletowej, jak i okładziny z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ej  tynki na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ach                 i sufitach murowanych wykonywanych z materiałów tradyc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ob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niniej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 kształtu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for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architekto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anego elementu konstrukcyj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ywane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znie z płyt gipsowo-kartonowych odpowi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wymaganiom norm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rawa” strona płyty gipsowo-kartonowej pełni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ej lica i po zamontowaniu skierowana jest d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a pomieszczenia. Strona „lewa” płyty (niewidoczna po zamontowaniu) posiada nadruk                      z symbolem producenta oraz zakładkowe po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enia kar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4. </w:t>
      </w:r>
      <w:r>
        <w:rPr>
          <w:rFonts w:cs="Arial" w:ascii="Arial" w:hAnsi="Arial"/>
          <w:bCs/>
          <w:color w:val="000000"/>
          <w:sz w:val="20"/>
          <w:szCs w:val="20"/>
        </w:rPr>
        <w:t>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enia podane w niniejszej SST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godne z u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awo budowlane, wydanymi do ni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mi wykonawczymi, nomenklatu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Polskich Norm, aprobat technicznych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bCs/>
          <w:color w:val="000000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materiałów, ich pozyskiwania i składowania podano w ST                    Kod CPV 45000000-7 „Wymagania ogólne”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2. </w:t>
      </w:r>
      <w:r>
        <w:rPr>
          <w:rFonts w:cs="Arial" w:ascii="Arial" w:hAnsi="Arial"/>
          <w:bCs/>
          <w:color w:val="000000"/>
          <w:sz w:val="20"/>
          <w:szCs w:val="20"/>
        </w:rPr>
        <w:t>Płyty gipsowo-kartonowe powinny odpowiada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Cs/>
          <w:color w:val="000000"/>
          <w:sz w:val="20"/>
          <w:szCs w:val="20"/>
        </w:rPr>
        <w:t>wymaganiom 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onych w normie                           PN-B-79405 – wymagania dla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3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lej gipsowy do przymocowywania płyt gipsowo-kartonowych do 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an mur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mocowywania płyt gipsowo-kartonowych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j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ej kleje gipsowe produkowane przez firmy specjalistyczne, do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 w sprzedaży na terenie kraj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u podano w ST Kod CPV 45000000-7 „Wymagania ogólne”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2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 do wykonywania suchych tyn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 wykonania suchych tynków, powinien wyka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moż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rzystania z elektron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i drobnego sp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u budowlan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transportu podano w ST Kod CPV 45000000-7 „Wymag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gólne”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2. </w:t>
      </w:r>
      <w:r>
        <w:rPr>
          <w:rFonts w:cs="Arial" w:ascii="Arial" w:hAnsi="Arial"/>
          <w:bCs/>
          <w:color w:val="000000"/>
          <w:sz w:val="20"/>
          <w:szCs w:val="20"/>
        </w:rPr>
        <w:t>Pakowanie i magazynowanie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akowane w formie stosów, układanych poziomo na kilku podkładach dystans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erwsza płyta od dołu spełnia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akowania stosu. Każdy ze stosów jest s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 t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alo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ztywnienia, w miejscach usytuowania podkłade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kiety należy skład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pomieszczeniach zamk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i suchych, na równym i mocnym,                    a zarazem płaskim podkładz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składowania – do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pakietów o jednakow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, nakładanych jeden na drug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3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łyt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 pomocy rozbieralnych zestawów samochodowych pokr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dek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Cs/>
          <w:color w:val="000000"/>
          <w:sz w:val="20"/>
          <w:szCs w:val="20"/>
        </w:rPr>
        <w:t>WYKONAN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 </w:t>
      </w:r>
      <w:r>
        <w:rPr>
          <w:rFonts w:cs="Arial" w:ascii="Arial" w:hAnsi="Arial"/>
          <w:bCs/>
          <w:color w:val="000000"/>
          <w:sz w:val="20"/>
          <w:szCs w:val="20"/>
        </w:rPr>
        <w:t>Ogólne zasady wykonania robót podano w ST Kod CPV 45000000-7 „Wymagania ogólne” pkt 5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2. </w:t>
      </w:r>
      <w:r>
        <w:rPr>
          <w:rFonts w:cs="Arial" w:ascii="Arial" w:hAnsi="Arial"/>
          <w:bCs/>
          <w:color w:val="000000"/>
          <w:sz w:val="20"/>
          <w:szCs w:val="20"/>
        </w:rPr>
        <w:t>Warunki przyst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wykonywania okładzin z płyt gipsowo-kartonowy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one wszystkie roboty stanu surowego, roboty instalacyjne podtynkowe, zamurow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bicia i bruzdy, osadzone 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żnice drzwiowe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e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 do wykonywania okładzin po okresie w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go osiadania i skurcz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rów, tj. po upływie 4-6 mie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y po 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u stanu surow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 rozpo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em prac montażowych 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yszczone z gruzu 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ad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 należy wykon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temperaturze nie niższej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5°C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em, że w 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gu doby nie 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spadek poniżej 0°C, a 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a powietrz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granicach od 60 do 80%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uche i dobrze przewietr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3. </w:t>
      </w:r>
      <w:r>
        <w:rPr>
          <w:rFonts w:cs="Arial" w:ascii="Arial" w:hAnsi="Arial"/>
          <w:bCs/>
          <w:color w:val="000000"/>
          <w:sz w:val="20"/>
          <w:szCs w:val="20"/>
        </w:rPr>
        <w:t>Montaż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okładzin z płyt gipsowo-kartonowych na ruszcie na sufi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1. Zasady doboru konstrukcji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podłoże dla płyt gipsowo-kartonowych powinien skł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 dwóch warstw: do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j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e podłoże dla płyt – nazywanej w dalszej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 oraz górnej –dalej nazywanej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głó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. Niekiedy wykonywany jest ruszt jednowarstwowy skł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tylko z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Materiałami konstrukcyjnymi do budowania rusztów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ształtowniki stalowe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wyboru rodzaju konstrukcji rusztu przy projektowaniu sufitu, należy br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 uwa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czynni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kształt pomieszczeni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ruszt poziomy pomieszczenia jest zbliżony do kwadratu, to z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na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ne jest zastosowanie konstrukcji dwuwarstwow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omieszczeniach 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kich i długich znajduje zastosowanie 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e jednowarstwow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osób zamocowania rusztu do konstrukcji przegrod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ruszt styk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z płas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grody, to można zastos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usz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warstwowy; natomiast, gdy ruszt oddalony jest od stropu, zazwyczaj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warstwow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staw rozmieszczenia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równie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 kierunku usytuo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użn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w stosunku do tych element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stosowanych pły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mieszczenia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staw elementów rusztu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innymi od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fun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a sufi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sufit stanowi barie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to kierunek rozmieszczenia płyt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wsze prostopad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Ruszt takiego sufitu może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ykonany z kształtowni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lowych lub listew drewnianych. Rodzaj rusztu (palny czy niepalny) nie ma wpływu na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włas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ch ogniochronnych decyduje okładzina gipsowo-karton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2. Tyczenie rozmieszczenia pły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c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uzysk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ekiwane efekty użytkowe sufitów, należy przy ich wykonywaniu pa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 par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owych zasadach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yk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wzdłużnych płyt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 xml:space="preserve">prostopadłe do płaszczyzny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y z okn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równolegle do kierunku n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ania pomieszczenia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 wyborze wzdłużnego mocowania płyt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 jest, aby styk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i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 wyborze poprzecznego mocowania płyt w stosunku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, aby styki krótsz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zadko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darza, aby w jednym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ogł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umocowana pełna il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łyt, nale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tak roz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>, by na obu kr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ach tego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znalaz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kawałki o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liżonej do połowy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 (lub połowy j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yki poprzeczne płyt w dwu s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iad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asma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u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em siebie             o odleg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bliżo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o połowy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z przyczyn ogniowych okładzina gipsowo-kartonowa sufitu m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wuwarstwowa, to dru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 należy moc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ijankowo w stosunku do pierwszej, przesu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 jeden rozsta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mi elementami rusz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3. Kotwienie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ależ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d konstrukcji i rodzaju materiału, z jakiego wykonany jest strop, wybier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powied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kotwienia rusztu. Wszystkie stosowane metody kotwi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mu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arunek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go współczynnika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zy ich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 xml:space="preserve">ani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czy to, że jednostkowe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wyry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ksze od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j 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 przyp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na dany 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nik lub kot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. Konstrukcje sufitów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os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wieszone do stropów zbudowanych w oparciu o belki profilowe przy pomocy różnego rodzaju obejm (mocowanie imadłowe). Elementy moc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fitów, jak np. kotwy stalowe wbetonowane na etapie formowania stropu, kotwy spawane do istnie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zabetonowanych wypustów stalowych lub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do stalowej konstrukcji stropu rodzimego powinny wytrzym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trzykrot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szystkie elementy stalowe, służ</w:t>
      </w:r>
      <w:r>
        <w:rPr>
          <w:rFonts w:eastAsia="TTE2D9144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iCs/>
          <w:color w:val="000000"/>
          <w:sz w:val="20"/>
          <w:szCs w:val="20"/>
        </w:rPr>
        <w:t>ce do kotwienia, musz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iCs/>
          <w:color w:val="000000"/>
          <w:sz w:val="20"/>
          <w:szCs w:val="20"/>
        </w:rPr>
        <w:t>posiada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iCs/>
          <w:color w:val="000000"/>
          <w:sz w:val="20"/>
          <w:szCs w:val="20"/>
        </w:rPr>
        <w:t>zabezpieczenie             antykorozyj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4. Mocowanie płyt gipsowo-kartonowych do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okładziny sufitowe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gipsowo-kartonowe zwykłe o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9,5 lub 12,5 mm  .             J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i tego wymaga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i ogniowe, na okładzi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o podwyższonej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gniowej o gr. 12, 5 lub 15 mm  .  Płyty gipsowo-kartonowe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ocowane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w dwojaki sposób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cowanie poprzeczne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 dłuższymi płyt do kierunku ułożenia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cowanie podłużne wzdłu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płyt, ułożonych równolegle do 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ższym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kartonowe moc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listew drewnianych g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dziami lub 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profili stalowych blacho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bCs/>
          <w:color w:val="000000"/>
          <w:sz w:val="20"/>
          <w:szCs w:val="20"/>
        </w:rPr>
        <w:t>KONTROLA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. </w:t>
      </w:r>
      <w:r>
        <w:rPr>
          <w:rFonts w:cs="Arial" w:ascii="Arial" w:hAnsi="Arial"/>
          <w:bCs/>
          <w:color w:val="000000"/>
          <w:sz w:val="20"/>
          <w:szCs w:val="20"/>
        </w:rPr>
        <w:t>Ogólne zasady kontroli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 podano w ST Kod CPV 45000000-7 „Wymagania ogólne”        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2. </w:t>
      </w:r>
      <w:r>
        <w:rPr>
          <w:rFonts w:cs="Arial" w:ascii="Arial" w:hAnsi="Arial"/>
          <w:bCs/>
          <w:color w:val="000000"/>
          <w:sz w:val="20"/>
          <w:szCs w:val="20"/>
        </w:rPr>
        <w:t>Badania w czasie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.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stot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raz zakres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godna z PN-B-7940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Wymagania dla płyt gipsowo-kartonowych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enian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ó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rożnik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(czy nie ma uszko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iary płyt (zgodne z toleranc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i na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na zginanie nisz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lub ug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y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. Warunki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i innych materiałów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pisywane do dziennika budowy i akceptowane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bCs/>
          <w:color w:val="000000"/>
          <w:sz w:val="20"/>
          <w:szCs w:val="20"/>
        </w:rPr>
        <w:t>OBMIA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1. </w:t>
      </w:r>
      <w:r>
        <w:rPr>
          <w:rFonts w:cs="Arial" w:ascii="Arial" w:hAnsi="Arial"/>
          <w:bCs/>
          <w:color w:val="000000"/>
          <w:sz w:val="20"/>
          <w:szCs w:val="20"/>
        </w:rPr>
        <w:t>Ogólne zasady obmiaru robót podano w ST Kod CPV 45000000-7 „Wymagania ogólne”                  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bCs/>
          <w:color w:val="000000"/>
          <w:sz w:val="20"/>
          <w:szCs w:val="20"/>
        </w:rPr>
        <w:t>Jednostka i zasady obmiarowania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metrach kwadratowych jako iloczyn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                w stanie surowym i 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mierzonej od podłoża lub warstwy wyrównawczej na stropie do spodu stropu wyższej kondygnacji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ilastrów i słup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rozwi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tych elementów w stanie surowym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stropów płaskich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 xml:space="preserve">w metrach kwadratowych ich rzutu w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ś</w:t>
      </w:r>
      <w:r>
        <w:rPr>
          <w:rFonts w:cs="Arial" w:ascii="Arial" w:hAnsi="Arial"/>
          <w:color w:val="000000"/>
          <w:sz w:val="20"/>
          <w:szCs w:val="20"/>
        </w:rPr>
        <w:t>cian surowych na płaszczy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ziom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owierzchni suchych tynków nie pot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wierzchni kratek, drzwiczek i innych u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jeżel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 nich jest mniejsza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,5 m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bmiarowe suchych tynków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dokumentacji projektowej                  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zmian zaakcept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4. W przypadku robót remontowych, dla których nie opracowano dokumentacji projektowej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ow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pomiarów w natu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 Ogólne zasady odbioru robót podano w ST Kod CPV 45000000-7 „Wymagania ogólne”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 Odbiór podłoża należy przeprowadz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robót okładzinowych z płyt gipsowo-kartonowych. Jeżeli odbiór podłoża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 dłuższym czasie od jego wykonania, należy podłoże oczy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i um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od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Roboty uzna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godne z SST i wymaganiami Inspektora nadz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(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dopuszczalnych tolerancji) wg pkt. 6 ST d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e wynik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4. </w:t>
      </w:r>
      <w:r>
        <w:rPr>
          <w:rFonts w:cs="Arial" w:ascii="Arial" w:hAnsi="Arial"/>
          <w:bCs/>
          <w:color w:val="000000"/>
          <w:sz w:val="20"/>
          <w:szCs w:val="20"/>
        </w:rPr>
        <w:t>Wymag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rzy odbiorz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norma PN-72/B-10122. „Roboty okładzinowe. Suche tynki. Wymagania i badania przy odbiorze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u podleg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zgo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 dokumenta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rodzaj zastosowanych materiał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 przygotowanie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montowania płyt i ich wy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a na stykach, narożach i obrzeż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. wichrowa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. e) Powierzchnie suchych tynków powinny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łaszczyzny pionowe, poziome lub o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chylenia przewidzianym w dokumentacji.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y dwu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e utworzone przez te płaszczyzny,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ami prostymi lub posi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ozwarcie wynik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z wc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jszych założ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awartych w dokumentacji.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przy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aszczyzn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ostoliniowe. Sprawdzenie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konania powierzchn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suchych tynków należy przeprowad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 pomoc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n ze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nych oraz przykładania (w dwu prostopadłych do siebie kierunkach) łaty kontrolnej       o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k. 2 mb, w dowolnym miejscu powierzchni. Pomiar pr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tu po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łat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                            </w:t>
      </w:r>
      <w:r>
        <w:rPr>
          <w:rFonts w:cs="Arial" w:ascii="Arial" w:hAnsi="Arial"/>
          <w:color w:val="000000"/>
          <w:sz w:val="20"/>
          <w:szCs w:val="20"/>
        </w:rPr>
        <w:t>a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uchego tynku powinien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wykonywany z dokła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do 0,5 mm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bCs/>
          <w:color w:val="000000"/>
          <w:sz w:val="20"/>
          <w:szCs w:val="20"/>
        </w:rPr>
        <w:t>PODSTAWA PŁATN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 </w:t>
      </w:r>
      <w:r>
        <w:rPr>
          <w:rFonts w:cs="Arial" w:ascii="Arial" w:hAnsi="Arial"/>
          <w:bCs/>
          <w:color w:val="000000"/>
          <w:sz w:val="20"/>
          <w:szCs w:val="20"/>
        </w:rPr>
        <w:t>PRZEPISY ZWI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1.</w:t>
      </w:r>
      <w:r>
        <w:rPr>
          <w:rFonts w:cs="Arial" w:ascii="Arial" w:hAnsi="Arial"/>
          <w:bCs/>
          <w:color w:val="000000"/>
          <w:sz w:val="20"/>
          <w:szCs w:val="20"/>
        </w:rPr>
        <w:t>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2/B-10122 Roboty okładzinowe. Suche tynki. Wymagania i badania przy odbio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79405 Wymagania dla płyt gipsowo-karton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93/B-02862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gni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008:2004Woda zarobowa do betonu. Specyfikacja pobierania próbek, badanie i oce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da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ody zarobowej do betonu, w tym wody odzyskanej z procesów produk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9/B-06711 Kruszywa mineralne. Piaski do zapraw budowla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a ISO (Seria 9000, 9001, 9002, 9003 i 9004) Normy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ystemów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         i z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nia systemami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2.</w:t>
      </w:r>
      <w:r>
        <w:rPr>
          <w:rFonts w:cs="Arial" w:ascii="Arial" w:hAnsi="Arial"/>
          <w:bCs/>
          <w:color w:val="000000"/>
          <w:sz w:val="20"/>
          <w:szCs w:val="20"/>
        </w:rPr>
        <w:t>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tor o montażu płyt gipsowo-kartonowych,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an działowych, okładzin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ych i sufit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ieszanych oraz do rozbudowy poddaszy – BPB Rigips Polska-Stawiany Sp. z o.o., Szarbków 73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8-400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ów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tor-Poradnik „Zastosowanie płyt gipsowo-kartonowych w budownictwie” – wydanie IV – Kraków  1996 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NTAŻ  STOLARKI OKIENNEJ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 CPV  45421125-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wykonania i odbioru robót budowlanych polegające na wymianie części istniejącej stolarki okiennej drewnianej  w  trakcie  remontu  klatki  schodowej  budynku  mieszkalnego  przy  ul. Gliwickiej 120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są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okienn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rozbiórka zewnętrznych i wewnętrznych parapetów, zdjęcie skrzydeł okiennych, demontaż ościeżnic, przygotowanie otworu do montażu nowego okna, sprawdzenie wymiarów otworu, założenie na ościeżnicę systemowych kotew przewidzianych przez producenta okna, obsadz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j ościeżnicy lub ościeżnicy ze skrzydłami w otworze, dokonanie dokładnego ustawienia                 w poziomie i pionie, osadzenie  kołków mocujących  i  kotew, uszczelnienie osadzenia ościeżnicy pianką poliuretanową montażową oraz silikonem, wykonanie spadków pod parapety zewnętrzny               i wewnętrzne z zaprawy cementowej, wykonanie tynków uzupełniające kat. III z zaprawy cem.- wap. na ościeżach i ścianie, szpachlowanie naprawionych miejsc, wykonanie  i  montaż parapetów ,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okien drewnianych,              z przygotowaniem otworów, montażem nowej stolarki, wykończeniem oraz innymi pracami dodatkowymi związanymi z wymianą oki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okien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arapety zewnętrzne z  blachy  powlekanej o grubości min. 2 mm, z zaślepkami 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pety wewnętrzne z konglomeratu, z zaślepkami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, rozwieralno – uchylne, białe , o średnim współczynniku dla  szyb          U= 1,1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Okna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MS Mincho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okien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MS Mincho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3. Mocowanie 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eżnic okien z PVC.</w:t>
      </w:r>
      <w:r>
        <w:rPr>
          <w:rFonts w:cs="Arial" w:ascii="Arial" w:hAnsi="Arial"/>
          <w:sz w:val="20"/>
          <w:szCs w:val="20"/>
        </w:rPr>
        <w:t xml:space="preserve"> Producent okien dostarcza szczegółową instrukcję wbudowywania tych wyrobów, zawierającą między innymi zasady łączenia okien w zesta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drewniane będą wbudowywane w ścianach zewnętrznych murowanych 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do montażu i uszczelniania materiały powinny mieć atest Państwowego Zakładu Higien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ien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osadzenia podokienników (parapetów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wykonania osadzenia stolarki otwor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okiennych od pionu lub poziomu nie może przekraczać 2 mm na 1 metr ościeżnicy, nie więcej jednak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. Luzy przy pasowaniu wbudowanych okien nie mogą być większe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te skrzydła okien nie powinny przy poruszaniu za klamkę lub pochwyt wykazywać żadnych luzów. Otwarte skrzydła okienne nie mogą się same zamykać. Szczelność okna sprawdza się przez włożenie w dowolnym miejscu pomiędzy ościeżnicą a ramiakiem paska papieru pakowego o szerokości 2 cm. Jeżeli po zamknięciu okna pasek nie daje się wyciągnąć bez zerwania, okno uznaje się za szczelne. Okucia elementów powinny być zamocowane w sposób trw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bróbki blacharskie (dokładność osadzenia okapników), jakość osadzenia i uszczelnie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ów nie mogą budzić żadnych zastrzeżeń. Przedmiot reklamacji w czasie odbiorów powinny stanowić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 mechaniczne uszkodzenia na powierzchniach okien, a także wykończenia, szyb, powłok z folii PVC, uszczelek i okuć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obmiaru dla wykonania stolarki okiennej jest: m2 (metr kwadrat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ymi jednostkami są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okien jest 1 szt. (sztuk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wykonania podokienników (parapetów) jest 1 mb (metr bieżący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okien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049:2004 Okna. Uderzenie ciałem miękkim i ciężkim. Metoda badania, wymagania dotyczą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115:2002 Okna - Klasyfikacja właściwości mechanicznych - Obciążenie pionowe, zwichrowani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yj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b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ONTAŻ  STOLARKI DRZWIOW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 CPV  45421125-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technicznej (ST) są wymagania dotyczące wykonania i odbioru robót budowlanych polegające na wymianie części istniejącej stolarki drzwiowej drewnianej  w  trakcie  remontu  klatki  schodowej  budynku  mieszkalnego  przy  ul. Gliwickiej 120  w  Katowicach .1.1.1. 1.1.1. Charakterystyka – </w:t>
      </w:r>
      <w:r>
        <w:rPr>
          <w:rFonts w:cs="Arial" w:ascii="Arial" w:hAnsi="Arial"/>
          <w:b/>
          <w:bCs/>
          <w:sz w:val="20"/>
          <w:szCs w:val="20"/>
        </w:rPr>
        <w:t>zalecenia konserwatorskie wykonania stolarki drzwiowej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zwi wejściowe w elewacji frontowej – poziom ślemienia podnieść do poziomu ślemienia w otworach okiennych elewacji, wykonać drzwi drewniane o skrzydle głownym szerokim w świetle 90-100cm, drzwi płycinowe o rysunku osiowym względem otowru. Płyciny górne w układzie pionowym. Naświetle przeszklone szybą P4 z łukiem odcinkowym i dwoma szprosami. Uwaga. Wszelkie uzgodnienia dotyczące koloru, faktury i wykończenia na piśmie z Inspektorem nadzoru. Dołaczono poglądowy szkic drzwi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zwi od podwórka drewniane , jednoskrzydłowe, nawiązujące do drzwi wejściowych od srony frontowej . Szerokosci w świetle 100-110c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zwi do komórek – drewniane nawiązujące do isnieją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drzwiowej :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jęcie skrzydeł, demontaż ościeżnic, przygotowanie otworu do montażu noweych drzwi, sprawdzenie wymiarów otworu, założenie na ościeżnicę systemowych kotew przewidzianych przez producenta drzwi, obsadzenie samej ościeżnicy lub ościeżnicy ze skrzydłami w otworze, dokonanie dokładnego ustawienia  w poziomie i pionie, osadzenie  kołków mocujących  i  kotew, uszczelnienie osadzenia ościeżnicy pianką poliuretanową montażową oraz silikonem, , wykonanie tynków uzupełniające kat. III z zaprawy cem.- wap. na ościeżach i ścianie, szpachlowanie naprawionych miejsc, 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drzw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drzwi drewnianych,              z przygotowaniem otworów, montażem nowej stolarki, wykończeniem oraz innymi pracami dodatkowymi związanymi z wymianą drzw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drzwi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, rozwieralno – uchylne, białe , o średnim współczynniku dla  szyb          U= 1,1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drzwi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drzw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drzw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MS Mincho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MS Mincho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wykonania osadzenia stolarki otwor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 od pionu lub poziomu nie może przekraczać 2 mm na 1 metr ościeżnicy, nie więcej jednak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. Luzy przy pasowaniu wbudowanych okien nie mogą być większe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te skrzydła nie powinny przy poruszaniu za klamkę lub pochwyt wykazywać żadnych luzów. Otwarte skrzydła drzwiowe nie mogą się same zamykać. Okucia elementów powinny być zamocowane w sposób trw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bróbki blacharskie (dokładność osadzenia okapników), jakość osadzenia i uszczelnie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arapetów nie mogą budzić żadnych zastrzeżeń. Przedmiot reklamacji w czasie odbiorów powinny stanowić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 mechaniczne uszkodzenia na powierzchniach , a także wykończenia, szyb, powłok z folii PVC, uszczelek i oku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drzwi jest 1 szt. (sztuka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drzwi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ACJE ELEKTRYCZNE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INSTALACJI ELEKTRYCZNYCH,</w:t>
      </w:r>
    </w:p>
    <w:p>
      <w:pPr>
        <w:pStyle w:val="Normal"/>
        <w:tabs>
          <w:tab w:val="clear" w:pos="708"/>
          <w:tab w:val="left" w:pos="3885" w:leader="none"/>
          <w:tab w:val="center" w:pos="4536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0000-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PRZEWODÓW INSTALACJ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YCZNYCH ORAZ OPRAW ELEKTRY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1000-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 Przedmiot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instalacj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j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j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 z rekonstrukcją klatki  schodowej  budynku  mieszkalnego  przy             ul.  Gliwickiej 83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 Zakres za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chodzi w skład dokumentacji przetargowej i stanowi jeden z dokument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ych przy zleceniu i realizacji robót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. Nazwa i lokalizacja budowy została podana w tytule dokument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ealizacji robó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 siły, sterowania i gniazd wtykowych, tablice rozdzielc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dpowiedzial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wcy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    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 z  </w:t>
      </w:r>
      <w:r>
        <w:rPr>
          <w:rFonts w:cs="Arial" w:ascii="Arial" w:hAnsi="Arial"/>
          <w:sz w:val="20"/>
          <w:szCs w:val="20"/>
        </w:rPr>
        <w:t>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Pozostałe ogólne warunki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l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materiałów, ich pozyskania i skła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84/E-02033-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e 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tłem elektr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76/E-05125 Elektroenergetyczne i sygnalizacyjne linie kablowe. Projektowanie i bud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50102:2001 Stopnie ochrony przed z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mi uderzeniami mechanicznymi zapewniane przez obudow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 (Kod IK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5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zacisków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 ż</w:t>
      </w:r>
      <w:r>
        <w:rPr>
          <w:rFonts w:cs="Arial" w:ascii="Arial" w:hAnsi="Arial"/>
          <w:sz w:val="20"/>
          <w:szCs w:val="20"/>
        </w:rPr>
        <w:t>ył przewodów oraz ogólne zasady systemu alfanumery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6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przewodów elektrycznych barwami lub cyfr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529:2003 Stopnie ochrony zapewniane przez obudowy (Kod 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947-3 (2000) Aparatura rozdzielcza i sterownicza nisko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owa. Cz</w:t>
      </w:r>
      <w:r>
        <w:rPr>
          <w:rFonts w:eastAsia="TTE2D9550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zolacyjne i zestawy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ów z bezpiecznikami topik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38:1999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normalizowane l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50-826:2000.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narodowy słownik terminologiczny elektryki. Instalacje elektryczne w obiektach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em prze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o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2: 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instalacji nis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rzed przej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mi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i uszkodzeniami przy doziemieniach w sieciach wyso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atmosferycznymi lub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EN 50310:2002 Stosowanie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yrównawczych i uziem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, w budynkach                        z zainstalowanym 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m informat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1 :2000 Instalacje elektryczne w obiektach budowlanych.                                          Zakres, przedmiot i wymaga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                                        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I EC 60364-441 :2000 Instalacje elektryczne w obiektach budowlanych.                            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ciwporażeni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1 :2000 Instalacje elektryczne w obiektach budowlanych.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Postanowie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2:2002 Instalacje elektryczne w obiektach budowlanych.                                            Dobór i montaż wyposażenia elektrycznego. Oprzewod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5-534:2003 Instalacje elektryczne w obiektach budowlanych.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do ochrony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4: 1999 Instalacje elektryczne w obiektach budowlanych.                                           Dobór i montaż wyposażenia elektrycznego. Uziemienia i przewody ochro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6:1999 Instalacje elektryczne w obiektach budowlanych. 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Instalacje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6-61:2000 Instalacje elektryczne w obiektach budowlanych.                            Sprawdzenie. Sprawdzenia odbiorc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. 12.04.2002 r. w sprawie warunków technicznych, ja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udynki i ich usytuowanie wraz z pó</w:t>
      </w:r>
      <w:r>
        <w:rPr>
          <w:rFonts w:eastAsia="TTE2D9550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szymi zmianami                                   (Dz. U. z 2004 poz. 113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 z 25.09.2000 r.w sprawie szczegółowych warunków przy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a podmiotów do sieci elektroenergetycznych, obrotu energ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elektrycz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przesyłowych, ruchu sieciowego i eksploatacji sieci oraz standardów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 obsługi odbiorców. (Dz. U. Nr 85, poz. 957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Spraw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Administracji z 16 07.1999 w sprawie warunk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użytkowania budynków mieszkalnych ( Dz. U. z 1999r nr 74 poz.836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, Pracy I Polityki Społecznej z dnia 10 lutego 2004 r. w spra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etrologicznych, którym 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czniki energii elektrycznej czynnej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nnego, klasy dokła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0,2; 0,5; 1 i 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oradniki techniczne, DTR producentów aparatów,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Do wykonania robót montażowych instalacji Wykonawca powinien wykaz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ożliw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zystania ze specjalistycznych 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i elektro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najnowszych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technicznych, szczególnie w zakresie montażu kabli i ich zarabiania. Do robót montażowych                      i izolacyjnych Wykonawca winien dysponow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ystemem ruszt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ejezdno-przesuwnych / p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kami nożyc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ansportu zostały przedstawione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 Dobór transportu technologicznego należy przeprowa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uzgodnieniu                               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YW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Ogólne zasady wykonywania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ywania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. Instalacje elektry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w synchronizacji z pozostałymi branżam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wytycznych dla pozostałych branż. Zmiany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ożliwe po uzyskaniu jednoznacznej akcepta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 jedynie w przypadku zaproponowania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niej kosztownych, ale co najmn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ych konstrukcyjnie, funkcjonalnie i technicznie. Propozycji takiej winna towarzys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mpletna informacja: rysunki, obliczenia, specyfikacje, kalkulacja cenowa, proponowana technologia budowy – niezb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do oceny przez Biuro Projektów 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bad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ruchomieniem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należy do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gl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amontowanych instalacji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 ST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praw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wodów i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.</w:t>
      </w:r>
      <w:r>
        <w:rPr>
          <w:rFonts w:cs="Arial" w:ascii="Arial" w:hAnsi="Arial"/>
          <w:sz w:val="20"/>
          <w:szCs w:val="20"/>
        </w:rPr>
        <w:t xml:space="preserve"> Przed oddaniem instalacji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miary ochronne izolacji  i skutecz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chrony od poraż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nia             i instalacji odgromowej wg PN- IEC 60364-6-61:2000 oraz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stanowiskach pracy i drogach ewakuacji ws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tam, gdzie one wy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raz w pozostałych miejscach, gdzie stawiane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e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edług obo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pisów i zgodnie z PN-84/E-0203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pomiarów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awozdanie i d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dokumentów odbior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rogram zapewnienia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Zasady kontroli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Pobieranie prób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Badania i pomia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Raporty z bada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Badania prowadzone prze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Certyfikaty i deklarac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Dokumenty budow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 Zasady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2 U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nia i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ory m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dzyoperacyj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operacyjnemu podleg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tras kabli i przewodów 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projektem oraz PN-76/E-05125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, typ zastosowanych przewodów i kabli, sposób ich prowadzenia                   i mocowania, stan izolacji, oznaczenia, lokalizacja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typów                            i 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zna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sprawdzenie tabliczek znamionowych, opisów kabli i przewodów, listew zaciskowych, oznaczników it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2. Odbiór cz</w:t>
      </w:r>
      <w:r>
        <w:rPr>
          <w:rFonts w:cs="Arial" w:ascii="Arial" w:hAnsi="Arial"/>
          <w:sz w:val="20"/>
          <w:szCs w:val="20"/>
        </w:rPr>
        <w:t>ęś</w:t>
      </w:r>
      <w:r>
        <w:rPr>
          <w:rFonts w:cs="Arial" w:ascii="Arial" w:hAnsi="Arial"/>
          <w:bCs/>
          <w:sz w:val="20"/>
          <w:szCs w:val="20"/>
        </w:rPr>
        <w:t>ci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mu należy pod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elementy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nstalacji, których w wyniku po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 robó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est niemożliwe lub utrudnione w fazie odbioru 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y to odbiorów tak zwanych robót zanik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(przewodów, rur, kabli                       i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przed tynkowaniem, zasypaniem, zakryciem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po przeprowadzeniu odbioru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go powinien b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y protokół                       i dokonany zapis w dzienniku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3. Odbiór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c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linii kablow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d zasyp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instalacji elektrycznych i teletechnicznych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wodów przed tynkowaniem,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skontrolowa</w:t>
      </w:r>
      <w:r>
        <w:rPr>
          <w:rFonts w:eastAsia="TTE2D9550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życie wła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materiałów, elemen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i zabezpieczenia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stosowanych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dległ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rzewodów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siebie,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przegród budowlanych i innych instalacji zgodnie z PN-76/E-05125 i innymi przepisami technicznym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ziałania za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kutecz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chrony od poraż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tan izolacj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ealizacji funkcji sterowniczych, sygnalizacyjnych, alarmowych i programów użytkow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moc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konstrukcji i korytek tras kabli i przewo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instalowania apara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budowlane 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stosowania odpowiedni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przypadku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i strefy poża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44211-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dbioru robót malarskich realizowanych w ramach rekonstrukcji  klatki  schodowej  budynku  mieszkalnego  przy  ul. Gliwickiej 83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oraz schodów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łożeniu posadzek  i  wykonaniu  innych  napra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CIESIELSK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Kod  CPV  </w:t>
      </w:r>
      <w:r>
        <w:rPr>
          <w:rFonts w:cs="Arial" w:ascii="Arial" w:hAnsi="Arial"/>
          <w:sz w:val="22"/>
          <w:szCs w:val="22"/>
        </w:rPr>
        <w:t>45420000-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6. Przedmiot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 odbioru konstrukcji drewnianych klatki schodowej wykonywanej w ram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go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7. Zakres stosowania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ontrakt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8. Zakres robót wymienionych w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tórych dotyczy specyfikacja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elu wykonanie i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 drewnianych klatki schodowej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                               w obiekcie. W zakres tych robót wchodzi: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a podłóg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 na podest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topnic drewnianych z drewna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nowienie balustrad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yszczenie elementów drewnian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kierowanie elementów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                           i wytyczn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9. Ogólne wymagania dotycz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ich zgodno</w:t>
      </w:r>
      <w:r>
        <w:rPr>
          <w:rFonts w:eastAsia="TTE1D824B8t00;MS Mincho" w:cs="Arial" w:ascii="Arial" w:hAnsi="Arial"/>
          <w:sz w:val="20"/>
          <w:szCs w:val="20"/>
        </w:rPr>
        <w:t xml:space="preserve">ść                                        </w:t>
      </w:r>
      <w:r>
        <w:rPr>
          <w:rFonts w:cs="Arial" w:ascii="Arial" w:hAnsi="Arial"/>
          <w:sz w:val="20"/>
          <w:szCs w:val="20"/>
        </w:rPr>
        <w:t>z SST i poleceniami Inspektora Nadzoru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.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Drew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ce / podstopnice drewniane –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,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 frezowanie kraw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stopnic -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;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topnic 32mm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strukcji drewnianych 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l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ste np.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 zabezpieczone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dnikami biologicznymi i ogniem. Preparaty do nasycania drewna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zgodnie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instruk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TB –Instrukcja techniczna w sprawie powierzchniowego zabezpieczenia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ego przed szkodnikami biologicznymi i ogniem. Dla robót wymienionych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klasy D40, według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orm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 EN 338-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B-03150:2000/Az1:2001. Konstrukcje drewniane. Obliczenia statyczne i projekt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7.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wg BN-70/5028-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8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EN – ISO 401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kwadratowym wg PN-88/M-821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e wg PN-EN – ISO 403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kwadratowe wg PN-88/M-82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0. Podkładki po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ładki kwadratowe wg PN-59/M-82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1.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85/M-82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tożkowym wg PN-85/M-825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kulistym wg PN-85/M-825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2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ochrony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hrony drewna przed grzybami, owadami oraz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y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z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puszczone do stosowania decyz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r 2/ITB-ITD/8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05.08.1989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 ochrony przed grzybami i owad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5. Składowanie materiałów i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. Materiały i elementy z drewna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ładowane na poziomym podło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onym lub odizolowanym od elementów 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lii. Elementy powinny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e w pozycji poziomej na podkładkach rozmieszczonych w taki sposób, aby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ch deformacji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kładowanych elementów od podłoża nie powin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od 20 c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. 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 materiały do ochrony drewna należy skła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ryginalnych opakowaniach                w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pomieszczeniach magazynowych,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d działani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ów atmosfery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. Lakier – magazyn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mp. +5*C do 25* C. Maksymalnie 12 miesięcy. Produkt nie je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ezpieczny wg ADR.. Utwardzacz zawiera izocyjaniny, X-drażn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6. Badania na budo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materiału dostarczona 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 jej wbudowaniem musi uzysk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e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materiałów z ewentualnymi zleceniami szczegółowymi potwierdza Inspektor Nadzor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em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 Sprz</w:t>
      </w:r>
      <w:r>
        <w:rPr>
          <w:rFonts w:eastAsia="TTE1DB7F8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ransportu i montażu konstrukcji należy uż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wolnego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mocniczy powinien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chowywany w zamykanych pomieszczenia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e zgodnie z przepisami bh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eciwpożarowymi, zabezpieczone od wpływów atmosferycznych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one z dostateczna wentylac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ebrane przez Inspektor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wg zasad ogólnych zawartych w OST-00 „Cz</w:t>
      </w:r>
      <w:r>
        <w:rPr>
          <w:rFonts w:eastAsia="TTE1D824B8t00;MS Mincho" w:cs="Arial" w:ascii="Arial" w:hAnsi="Arial"/>
          <w:sz w:val="20"/>
          <w:szCs w:val="20"/>
        </w:rPr>
        <w:t>ęść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0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przewoż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                                 Podczas transportu materiały i elementy konstrukcji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 Sposób składowania wg pkt. 2.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0. 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należy 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techniczna przy udzia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, któ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o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projektowanej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układu geometrycznego i wymiar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. Konstrukcja drewniana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e elementy wyselekcjonowane z demontażu i przygotowane do ponownej zabud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owe stan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zupełnienie nie n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ponownego montaż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i rozmieszczenie elementów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jednakowych elementów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zorniki z ostruganych desek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ia wzornika powinna wynos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1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elementów wykonywanych według wzornika nie powinny róż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ch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jak 0,5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odchył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dług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elementów do 20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2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konstrukcji styk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murem lub betone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iejscach styk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izolowane jed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ap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0. Kontrola jak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biorowi przez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0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u s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elementów konstrukcyjnych –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3 wykonanej konstrukcji drewnianej lub komp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ej i zamontowanej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any( podłogi) – powierzchnia wykonana w m2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mb, tralki, słupki szt. ( i lub kpl.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0. Odbiór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gólnych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roboty wykonane w jednostkach podanych w punkcie 7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enione w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0. Przepisy zwi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B – 03150:2000/Az2:2003 Konstrukcje drewniane. Obliczenia statyczne i projektow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844 – 3:2002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844 – 1:2001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dla drewna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go i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338 ÷ 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10230 – 1:2003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z drutu stal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ISO 8991:1996 System oznaczenia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TE1AA4230t00">
    <w:altName w:val="Times New Roman"/>
    <w:charset w:val="ee"/>
    <w:family w:val="auto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3:00Z</dcterms:created>
  <dc:creator>kzgm katowice</dc:creator>
  <dc:description/>
  <dc:language>en-US</dc:language>
  <cp:lastModifiedBy>Jolanta.Susel</cp:lastModifiedBy>
  <cp:lastPrinted>2010-06-23T09:44:00Z</cp:lastPrinted>
  <dcterms:modified xsi:type="dcterms:W3CDTF">2015-03-16T09:58:00Z</dcterms:modified>
  <cp:revision>5</cp:revision>
  <dc:subject/>
  <dc:title>SEKOspec</dc:title>
</cp:coreProperties>
</file>