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sz w:val="28"/>
          <w:szCs w:val="28"/>
        </w:rPr>
        <w:t>UMOWA O ŚWIADCZENIE USŁUGI ROZLICZANIA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sz w:val="28"/>
          <w:szCs w:val="28"/>
        </w:rPr>
        <w:t>KOSZTÓW CENTRALNEGO OGRZEWANIA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sz w:val="28"/>
          <w:szCs w:val="28"/>
        </w:rPr>
        <w:t>W BUDYNKACH I LOKALACH ZARZĄDZANYCH PRZEZ KZGM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sz w:val="28"/>
          <w:szCs w:val="28"/>
        </w:rPr>
        <w:t>W KATOWICACH</w:t>
      </w:r>
    </w:p>
    <w:p>
      <w:pPr>
        <w:pStyle w:val="Normal"/>
        <w:spacing w:lineRule="atLeast" w:line="20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|  |   |   |   |   |   |   |   |   |   |JN|NZ|   |   |   |   |   |   |   |   |   |   | P | D | U ..........*</w:t>
      </w:r>
    </w:p>
    <w:p>
      <w:pPr>
        <w:pStyle w:val="Normal"/>
        <w:spacing w:lineRule="atLeast" w:line="200"/>
        <w:jc w:val="both"/>
        <w:rPr/>
      </w:pPr>
      <w:r>
        <w:rPr>
          <w:rFonts w:cs="Arial" w:ascii="Bookman Old Style" w:hAnsi="Bookman Old Style"/>
          <w:b/>
          <w:sz w:val="28"/>
          <w:szCs w:val="40"/>
        </w:rPr>
        <w:tab/>
        <w:tab/>
      </w:r>
      <w:r>
        <w:rPr>
          <w:rFonts w:cs="Arial"/>
          <w:b/>
          <w:sz w:val="16"/>
          <w:szCs w:val="16"/>
        </w:rPr>
        <w:t xml:space="preserve">nr  systemowy </w:t>
        <w:tab/>
        <w:tab/>
        <w:tab/>
        <w:tab/>
        <w:t>nr NZ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sz w:val="16"/>
          <w:szCs w:val="16"/>
        </w:rPr>
        <w:t>Na podstawie wniosku nr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...|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/>
          <w:sz w:val="16"/>
          <w:szCs w:val="16"/>
        </w:rPr>
        <w:t>kod</w:t>
      </w:r>
      <w:r>
        <w:rPr>
          <w:rFonts w:cs="Arial" w:ascii="Arial" w:hAnsi="Arial"/>
          <w:sz w:val="18"/>
        </w:rPr>
        <w:t>|...|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</w:rPr>
        <w:t>|...|...|...</w:t>
      </w:r>
      <w:r>
        <w:rPr>
          <w:rFonts w:cs="Arial" w:ascii="Arial" w:hAnsi="Arial"/>
          <w:sz w:val="18"/>
        </w:rPr>
        <w:t>|...</w:t>
      </w:r>
      <w:r>
        <w:rPr>
          <w:rFonts w:cs="Arial" w:ascii="Arial" w:hAnsi="Arial"/>
          <w:b/>
          <w:sz w:val="28"/>
        </w:rPr>
        <w:t>|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475" w:hanging="0"/>
        <w:jc w:val="both"/>
        <w:rPr>
          <w:sz w:val="22"/>
          <w:szCs w:val="22"/>
        </w:rPr>
      </w:pPr>
      <w:r>
        <w:rPr>
          <w:sz w:val="22"/>
          <w:szCs w:val="22"/>
        </w:rPr>
        <w:t>zawarta w dniu.................................................... w Katowicach pomiędzy :</w:t>
      </w:r>
    </w:p>
    <w:p>
      <w:pPr>
        <w:pStyle w:val="Tekstpodstawowy21"/>
        <w:spacing w:lineRule="auto" w:line="360"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astem Katowice-Komunalnym Zakładem Gospodarki Mieszkaniowej w Katowicach, ul. Grażyńskiego 5,</w:t>
      </w:r>
    </w:p>
    <w:p>
      <w:pPr>
        <w:pStyle w:val="Tekstpodstawowy21"/>
        <w:spacing w:lineRule="auto" w:line="360" w:before="0" w:after="120"/>
        <w:jc w:val="lef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NIP 634–269–76–80 zwanym dalej </w:t>
      </w:r>
      <w:r>
        <w:rPr>
          <w:sz w:val="22"/>
          <w:szCs w:val="22"/>
        </w:rPr>
        <w:t>„Zamawiającym”</w:t>
      </w:r>
      <w:r>
        <w:rPr>
          <w:b w:val="false"/>
          <w:sz w:val="22"/>
          <w:szCs w:val="22"/>
        </w:rPr>
        <w:t>, reprezentowanym przez: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</w:tabs>
        <w:spacing w:lineRule="auto" w:line="480"/>
        <w:ind w:left="330" w:hanging="0"/>
        <w:jc w:val="both"/>
        <w:rPr>
          <w:sz w:val="22"/>
          <w:szCs w:val="22"/>
        </w:rPr>
      </w:pPr>
      <w:r>
        <w:rPr>
          <w:sz w:val="22"/>
          <w:szCs w:val="22"/>
        </w:rPr>
        <w:t>1. Dyrektora</w:t>
        <w:tab/>
        <w:tab/>
        <w:tab/>
        <w:t>- mgr inż. Barbarę Oborny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</w:tabs>
        <w:spacing w:lineRule="auto" w:line="480" w:before="0" w:after="120"/>
        <w:ind w:left="330" w:hanging="0"/>
        <w:jc w:val="both"/>
        <w:rPr>
          <w:sz w:val="22"/>
          <w:szCs w:val="22"/>
        </w:rPr>
      </w:pPr>
      <w:r>
        <w:rPr>
          <w:sz w:val="22"/>
          <w:szCs w:val="22"/>
        </w:rPr>
        <w:t>2. Zastępcę Dyrektora</w:t>
        <w:tab/>
        <w:tab/>
        <w:t>- mgr Marcina Gawlika</w:t>
      </w:r>
    </w:p>
    <w:p>
      <w:pPr>
        <w:pStyle w:val="Normal"/>
        <w:tabs>
          <w:tab w:val="clear" w:pos="709"/>
          <w:tab w:val="left" w:pos="1440" w:leader="none"/>
          <w:tab w:val="left" w:pos="2160" w:leader="none"/>
        </w:tabs>
        <w:spacing w:lineRule="auto" w:line="360" w:before="0" w:after="120"/>
        <w:ind w:left="357" w:hanging="0"/>
        <w:jc w:val="both"/>
        <w:rPr/>
      </w:pPr>
      <w:r>
        <w:rPr>
          <w:sz w:val="22"/>
          <w:szCs w:val="22"/>
        </w:rPr>
        <w:t xml:space="preserve">zwanym w dalszym ciągu umowy </w:t>
      </w:r>
      <w:r>
        <w:rPr>
          <w:b/>
          <w:sz w:val="22"/>
          <w:szCs w:val="22"/>
        </w:rPr>
        <w:t>Zamawiającym,</w:t>
      </w:r>
    </w:p>
    <w:p>
      <w:pPr>
        <w:pStyle w:val="Normal"/>
        <w:spacing w:lineRule="auto" w:line="360" w:before="120" w:after="120"/>
        <w:ind w:right="476" w:hanging="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 siedzibą w ………………………....... przy ul. …………….....……….................................... pod numerem .………....... ........................................... z dnia ...................................................... prowadzonego/ej przez …………..……. 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476" w:hanging="0"/>
        <w:jc w:val="both"/>
        <w:rPr/>
      </w:pPr>
      <w:r>
        <w:rPr>
          <w:sz w:val="22"/>
          <w:szCs w:val="22"/>
        </w:rPr>
        <w:t>reprezentowaną/ym* przez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zwanym dalej "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 xml:space="preserve">”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426" w:hanging="426"/>
        <w:jc w:val="left"/>
        <w:rPr/>
      </w:pPr>
      <w:r>
        <w:rPr>
          <w:sz w:val="22"/>
          <w:szCs w:val="22"/>
        </w:rPr>
        <w:t>Na podstawie przeprowadzonego postępowania w trybie …………………………………….. wniosek nr ……………………………z dnia………………………. (postępowanie nr……………….), na zamówienie publiczne nr…………………………… Zamawiający zleca, a Wykonawca przyjmuje do realizacji usługę w zakresie :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ontażu podzielników elektronicznych, dwuczujnikowych z modułem odczytu radiowego w poszczególnych budynkach (węzłach) wymienionych w </w:t>
      </w:r>
      <w:r>
        <w:rPr>
          <w:b/>
          <w:sz w:val="22"/>
          <w:szCs w:val="22"/>
        </w:rPr>
        <w:t xml:space="preserve">Załączniku nr 1 </w:t>
      </w:r>
      <w:r>
        <w:rPr>
          <w:sz w:val="22"/>
          <w:szCs w:val="22"/>
        </w:rPr>
        <w:t>do umowy,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odczytu podzielników i rozliczania kosztów zużytego ciepła, zgodnie z zakresem obowiązków określonych w 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oraz obowiązującym w budynkach zarządzanych przez KZGM Katowice Regulaminem rozliczania kosztów zużycia ciepła,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usług serwisowych polegających na wymianie podzielników, których uszkodzenie lub zniszczenie powstało z winy Zamawiającego, jego najemcy lub biorącego w używanie lokal,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) rozliczania kosztów zużytego ciepła w lokalach nie wyposażonych w podzielniki, zgodnie z zakresem obowiązków określonych w Załączniku nr 2 oraz obowiązującym w budynkach zarządzanych przez KZGM Katowice Regulaminem rozliczania kosztów zużycia ciepł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suppressAutoHyphens w:val="true"/>
        <w:overflowPunct w:val="false"/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kresy rozliczeniowe dla poszczególnych budynków (węzłów) określone są w załączniku nr 1 do niniejszej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09" w:leader="none"/>
          <w:tab w:val="left" w:pos="-426" w:leader="none"/>
        </w:tabs>
        <w:suppressAutoHyphens w:val="true"/>
        <w:overflowPunct w:val="false"/>
        <w:autoSpaceDE w:val="fals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Zamawiający w trakcie obowiązywania umowy zastrzega sobie prawo do zmniejszenia ilości budynków (węzłów), dla których świadczone są usługi objęte niniejszą umową w następstwie: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sprzedaży lub przekazania budynku, lokalu,</w:t>
      </w:r>
    </w:p>
    <w:p>
      <w:pPr>
        <w:pStyle w:val="Normal"/>
        <w:suppressAutoHyphens w:val="true"/>
        <w:spacing w:lineRule="auto" w:line="360"/>
        <w:ind w:left="426" w:hanging="0"/>
        <w:jc w:val="both"/>
        <w:rPr/>
      </w:pPr>
      <w:r>
        <w:rPr>
          <w:sz w:val="22"/>
          <w:szCs w:val="22"/>
        </w:rPr>
        <w:t>b) remontu, przebudowy budynku,</w:t>
      </w:r>
    </w:p>
    <w:p>
      <w:pPr>
        <w:pStyle w:val="Normal"/>
        <w:suppressAutoHyphens w:val="true"/>
        <w:spacing w:lineRule="auto" w:line="360"/>
        <w:ind w:left="540" w:hanging="114"/>
        <w:jc w:val="both"/>
        <w:rPr/>
      </w:pPr>
      <w:r>
        <w:rPr>
          <w:sz w:val="22"/>
          <w:szCs w:val="22"/>
        </w:rPr>
        <w:t>c) podziałów działek gruntowych, ujawnienia w księgach wieczystych lub w wykazie ewidencji gruntów Zamawiającego jako władającego,</w:t>
      </w:r>
    </w:p>
    <w:p>
      <w:pPr>
        <w:pStyle w:val="Normal"/>
        <w:suppressAutoHyphens w:val="true"/>
        <w:spacing w:lineRule="auto" w:line="360"/>
        <w:ind w:left="426" w:hanging="0"/>
        <w:jc w:val="both"/>
        <w:rPr/>
      </w:pPr>
      <w:r>
        <w:rPr>
          <w:sz w:val="22"/>
          <w:szCs w:val="22"/>
        </w:rPr>
        <w:t>d) zmiany sposobu ogrzewania,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innych przypadkach.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niejszenie zakresu przedmiotu umowy wymaga powiadomienia Wykonawcy na piśmie z 14 dniowym wyprzedzeniem i uprawnia Zamawiającego do proporcjonalnego obniżenia wynagrodzenia. Zmniejszenie zakresu przedmiotu umowy odbywa się za pomocą aneksu do umow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zostaje zawarta na czas określony - na trzy, dwunastomiesięczne okresy rozliczeniowe; obowiązuje od dnia jej podpisania i trwa do czasu rozliczenia i zamknięcia rozrachunków związanych z ostatnim cyklem rozliczeniowym, jednak nie dłużej niż do dnia 31.07.2020 roku.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wykonywać obowiązki określone niniejszą umową z należytą starannością, terminowo i fachowo przy użyciu własnego sprzętu i własnych materiałów.</w:t>
      </w:r>
    </w:p>
    <w:p>
      <w:pPr>
        <w:pStyle w:val="Normal"/>
        <w:spacing w:lineRule="auto" w:line="360"/>
        <w:ind w:left="15" w:firstLine="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Wykonawcy z tytułu świadczenia usługi: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rozliczenia kosztów zużytego ciepła przysługuje wynagrodzenie za czynności określone w §1 ust.1 lit. b oraz w załączniku nr 2 do umowy, - w wysokości netto …………………………. za odczyt i rozliczenie 1 podzielnika,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serwisowej, o której mowa w §1 ust.1 lit. c przysługuje wynagrodzenie - w wysokości netto……………………… za wymianę jednego podzielnika,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rozliczenia kosztów zużytego ciepła przysługuje wynagrodzenie za czynności określone w §1 ust.1 lit. d oraz w załączniku nr 2 do umowy, za rozliczenie 1 lokalu nie wyposażonego w podzielniki w wysokości netto jak za odczyt i rozliczenie 1 podzielnika , zgodnie z ust.1 lit. a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wki te nie podlegają waloryzacji w trakcie trwania umowy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Wartość usługi rocznie za rozliczenie wynosi: stawka ujednolicona………zł/za 1 odczyt i rozliczenie z 1 podzielnik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…………………ilość zamontowanych podzielników w węzłach, budynkach i lokalach określonych w załączniku nr 1 = ………… …………zł netto + …………zł VAT = ………………………………………. zł brutto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ałkowita wartość umowy wynosi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a) wartość netto z tytułu odczytów i rozliczeń</w:t>
      </w:r>
      <w:r>
        <w:rPr>
          <w:b/>
          <w:sz w:val="22"/>
          <w:szCs w:val="22"/>
        </w:rPr>
        <w:t xml:space="preserve"> ……………………………………………………….…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b) wartość podatku VAT:</w:t>
      </w:r>
      <w:r>
        <w:rPr>
          <w:b/>
          <w:sz w:val="22"/>
          <w:szCs w:val="22"/>
        </w:rPr>
        <w:t xml:space="preserve"> ……………………………......…………………………...……………..….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c) brutto:</w:t>
      </w:r>
      <w:r>
        <w:rPr>
          <w:b/>
          <w:sz w:val="22"/>
          <w:szCs w:val="22"/>
        </w:rPr>
        <w:t xml:space="preserve"> …………………………………………………………………………………………….…..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d) powiększa się o kwotę ………. zł (…………) brutto na usługi serwisowe, o których mowa w § 1 ust. 1 lit. c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426" w:hanging="0"/>
        <w:rPr/>
      </w:pPr>
      <w:r>
        <w:rPr>
          <w:sz w:val="22"/>
          <w:szCs w:val="22"/>
        </w:rPr>
        <w:t xml:space="preserve">e) łączna wartość brutto…..........................................zł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4"/>
          <w:szCs w:val="4"/>
        </w:rPr>
        <w:tab/>
        <w:tab/>
        <w:t xml:space="preserve">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6"/>
          <w:szCs w:val="16"/>
        </w:rPr>
        <w:t>słowni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 wysokości stawki podatku VAT podlega ona zmianie od dnia wejścia w życie nowych stawek, zgodnie z wystawioną fakturą. Zapis zdania poprzedniego nie zwalnia z obowiązku sporządzenia aneksu do umowy, który powinien zostać sporządzony w zakresie zapisów ust. 2-3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Podstawą wystawienia przez Wykonawcę faktury za dany budynek (węzeł rozliczeniowy) obejmującej rozliczenie wraz z wykonaną w węźle rozliczeniowym usługą serwisową jest podpisany przez Kierownika Działu Rozliczeń Mediów Zamawiającego oraz przez upoważnionego przedstawiciela Wykonawcy „Protokół odbioru i zatwierdzenia rozliczeń”, stanowiący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niniejszej umowy. Brak obustronnie podpisanego Protokołu stanowi podstawę odmowy przyjęcia faktur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niepełnego wykonania prac objętych przedmiotem umowy (określonych co do zakresu w 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.1 oraz załączniku nr 2 do umowy), wynagrodzenie Wykonawcy ulega zmniejszeniu o kwotę w wysokości stanowiącej iloczyn stawki za odczyt i rozliczenie jednego podzielnika, o której mowa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.1 lit.a i ilości podzielników w danym budynku (węźle rozliczeniowym) , w którym stwierdzono nie wykonanie um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Wykonawca zobowiązany jest do wystawiania faktur na rzecz Zamawiającego w taki sposób, aby faktura za wykonane usługi dotyczące budynków (węzłów) oznaczonych jako SP w Załączniku nr 1 będących własnością Skarbu Państwa wystawiana była odrębnie dla tak oznaczonego budynku (węzła). Zamawiający każdorazowo w drodze pisemnego powiadomienia będzie uaktualniał Wykonawcy listę nieruchomości stanowiących własność Skarbu Państw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obowiązany jest do zapłaty wynagrodzenia z tytułu świadczenia usługi w terminie do 30 dni od daty otrzymania faktury. Za datę spełnienia świadczenia strony uznają datę obciążenia rachunku bankowego Zamawiającego przez bank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nie może bez zgody Zamawiającego wyrażonej na piśmie przenieść wierzytelności przysługujących mu z tytułu niniejszej umowy na osobę trzecią. W razie naruszenia tego postanowienia Zamawiający może odstąpić od umowy ze skutkiem natychmiastowym.</w:t>
      </w:r>
    </w:p>
    <w:p>
      <w:pPr>
        <w:pStyle w:val="Normal"/>
        <w:spacing w:lineRule="auto" w:line="360"/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360"/>
        <w:ind w:left="15" w:hanging="0"/>
        <w:rPr/>
      </w:pPr>
      <w:r>
        <w:rPr>
          <w:sz w:val="22"/>
          <w:szCs w:val="22"/>
        </w:rPr>
        <w:t>Nadzór nad prawidłową realizacją umowy sprawują:</w:t>
      </w:r>
    </w:p>
    <w:p>
      <w:pPr>
        <w:pStyle w:val="Normal"/>
        <w:spacing w:lineRule="auto" w:line="360"/>
        <w:ind w:left="15" w:hanging="0"/>
        <w:rPr>
          <w:sz w:val="22"/>
          <w:szCs w:val="22"/>
        </w:rPr>
      </w:pPr>
      <w:r>
        <w:rPr>
          <w:sz w:val="22"/>
          <w:szCs w:val="22"/>
        </w:rPr>
        <w:t>ze strony Zamawiającego :</w:t>
      </w:r>
    </w:p>
    <w:p>
      <w:pPr>
        <w:pStyle w:val="Normal"/>
        <w:spacing w:lineRule="auto" w:line="360"/>
        <w:ind w:left="15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 (tel..............., fax..............................., e-mail..........................................),</w:t>
        <w:br/>
        <w:t>ze strony Wykonawcy</w:t>
        <w:br/>
        <w:t>…......................................... (tel..............., fax..............................., e-mail..........................................).</w:t>
        <w:br/>
        <w:t>Zmiany osób nadzorujących oraz danych zawartych w niniejszym paragrafie nie wymagają sporządzenia aneksu do umowy, a jedynie pisemnego powiadomienia stron umow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wca ponosi pełną odpowiedzialność za wszelkie wyrządzone szkody oraz za przestrzeganie stosownych przepisów przy wykonywaniu usługi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tytułu nienależytego wykonania umowy Zamawiającemu przysługuje prawo naliczenia kar umownych:</w:t>
      </w:r>
    </w:p>
    <w:p>
      <w:pPr>
        <w:pStyle w:val="Normal"/>
        <w:suppressAutoHyphens w:val="true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a) z tytułu - opóźnienia w dostarczaniu rozliczeń z poszczególnych budynków lub węzłów - w wysokości iloczynu 2 % wartości wynagrodzenia, o którym mowa w § 4 ust.1 lit. a umowy i ilości podzielników oraz ilości dni opóźnienia w stosunku do terminu, o którym mowa w ust. 6 Załącznika</w:t>
      </w:r>
    </w:p>
    <w:p>
      <w:pPr>
        <w:pStyle w:val="Normal"/>
        <w:suppressAutoHyphens w:val="true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nr 2.</w:t>
      </w:r>
    </w:p>
    <w:p>
      <w:pPr>
        <w:pStyle w:val="Normal"/>
        <w:suppressAutoHyphens w:val="true"/>
        <w:spacing w:lineRule="auto" w:line="360"/>
        <w:ind w:left="426" w:hanging="0"/>
        <w:rPr/>
      </w:pPr>
      <w:r>
        <w:rPr>
          <w:sz w:val="22"/>
          <w:szCs w:val="22"/>
        </w:rPr>
        <w:t>b) z tytułu - opóźnienia w dostarczeniu poprawnego rozliczenia, którego Zamawiający uprzednio nie przyjął z powodu błędu - w wysokości iloczynu 2 % wynagrodzenia, o którym mowa w § 4 ust.1 lit. a umowy i ilości podzielników, których to dotyczyło oraz ilości dni opóźnienia w stosunku do terminu, o którym mowa w ust. 6 Załącznika nr 2 do umowy.</w:t>
      </w:r>
    </w:p>
    <w:p>
      <w:pPr>
        <w:pStyle w:val="Normal"/>
        <w:suppressAutoHyphens w:val="true"/>
        <w:spacing w:lineRule="auto" w:line="360"/>
        <w:ind w:left="426" w:hanging="0"/>
        <w:rPr/>
      </w:pPr>
      <w:r>
        <w:rPr>
          <w:sz w:val="22"/>
          <w:szCs w:val="22"/>
        </w:rPr>
        <w:t>c) z tytułu - opóźnienia w świadczeniu usługi serwisowej - w wysokości iloczynu 5 % wartości wynagrodzenia, o którym mowa § 4 ust.1 lit. b umowy i ilości podzielników, których to dotyczyło oraz ilości dni opóźnienia w stosunku do terminu, o którym mowa w ust. 10 Załącznika nr 2 do umowy.</w:t>
      </w:r>
    </w:p>
    <w:p>
      <w:pPr>
        <w:pStyle w:val="Normal"/>
        <w:suppressAutoHyphens w:val="true"/>
        <w:spacing w:lineRule="auto" w:line="360"/>
        <w:ind w:left="426" w:hanging="0"/>
        <w:rPr/>
      </w:pPr>
      <w:r>
        <w:rPr>
          <w:sz w:val="22"/>
          <w:szCs w:val="22"/>
        </w:rPr>
        <w:t>d) z tytułu - błędnie sporządzonych rozliczeń z powodu błędnego doboru współczynników korekcyjnych, wyrównawczych, błędnego wykonania odczytów, za nie zamontowanie podzielników zawinione przez Wykonawcę, nie uwzględnienie przy rozliczeniach dokonanych odczytów</w:t>
        <w:br/>
        <w:t>w wysokości iloczynu 5% wynagrodzenia, o którym mowa w § 4 ust.1 lit. a umowy i ilości rozliczanych podzielników w odniesieniu do rozliczanego budynku lub węzł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W przypadku odstąpienia od umowy przez Zamawiającego lub Wykonawcę z przyczyn zależnych od Wykonawcy, Zamawiającemu przysługuje prawo do naliczenia kary umownej w wysokości 10 % wynagrodzenia umownego brutto, o którym mowa w § 4 ust.3 lit. c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chodzenia odszkodowania uzupełniającego do wysokości rzeczywiście poniesionej szkody, na zasadach ogól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Podstawą naliczania kar umownych, o których mowa w ust. 1 są stwierdzone w „Protokole odbioru i zatwierdzenia rozliczeń” (Załącznik nr 3) zastrzeżenia do wykonania usługi, na podstawie których zostanie wystawiona nota księgowa. Płatność z tytułu naliczonych kar umownych jest wymagalna w terminie zapłaty faktury i będzie rozliczona w drodze potrącenia wierzytelności w trybie art. 498 KC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W przypadku niewykonania lub nienależytego wykonania przez Wykonawcę usługi określonej w § 1 ust.1 oraz Załączniku nr 2 do niniejszej umowy, pomimo uprzedniego pisemnego wezwania przez Zamawiającego do jej wykonania w terminie nieprzekraczającym 30 dni, Zamawiającemu przysługuje prawo odstąpienia od umowy ze skutkiem natychmiastowym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prócz przypadków wymienionych w Kodeksie cywilnym oraz niniejszej umowie, Zamawiającemu przysługuje prawo do odstąpienia od umowy w przypadku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wystąpienia istotnej zmiany okoliczności powodujących, że wykonanie umowy nie leży w interesie publicznym, czego nie można było przewidzieć w chwili zawarcia umowy. W takiej sytuacji Zamawiający zapłaci wynagrodzenie należne z tytułu wykonania części umowy.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gdy Wykonawca zaprzestanie prowadzenia działalności gospodarczej lub zostanie postawiony w stan likwidacji,</w:t>
      </w:r>
    </w:p>
    <w:p>
      <w:pPr>
        <w:pStyle w:val="Normal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c) gdy zostanie wydany nakaz zajęcia majątku Wykonawcy,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) gdy Wykonawca nie rozpoczął wykonywania montażu podzielników w ciągu 14 dni od podpis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ach opisanych w ust.1, Wykonawcy nie będzie przysługiwało ani odstępne, ani roszczenie odszkodowawcz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powinno nastąpić w formie pisemnej pod rygorem nieważności i powinno zawierać uzasadnieni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osiadania polisy ubezpieczeniowej z tytułu odpowiedzialności cywilnej związanej z prowadzoną działalnością gospodarczą, której kopię zobowiązany jest dołączyć do niniejszej umow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wzajemnego informowania się o wszelkich sprawach mogących mieć wpływ na sprawne i efektywne wykonywanie niniejszej umow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ykonawca nie może powierzyć wykonania zobowiązań wynikających z niniejszej umowy osobie trzeciej. W razie naruszenia tego postanowienia Zamawiający może odstąpić od umowy ze skutkiem natychmiastowym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spacing w:lineRule="auto" w:line="360"/>
        <w:ind w:left="15" w:hanging="15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umowy wymagają formy pisemnej pod rygorem nieważności oraz nie mogą naruszać przepisów Prawa zamówień publicznych.</w:t>
      </w:r>
    </w:p>
    <w:p>
      <w:pPr>
        <w:pStyle w:val="Normal"/>
        <w:spacing w:lineRule="auto" w:line="360"/>
        <w:ind w:left="15" w:hanging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W sprawach nieuregulowanych niniejszą umową mają zastosowanie przepisy Prawa zamówień publicznych, Kodeksu cywilnego oraz inne przepisy powszechnie obowiązując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szelkie spory wynikłe na tle realizacji niniejszej umowy rozpatrywać będzie właściwy rzeczowo i miejscowo dla siedziby Zamawiającego Sąd w Katowicach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ę sporządzono w 2 jednobrzmiących egzemplarzach, po jednym dla każdej ze str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*-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857375" cy="3213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7"/>
        </w:tabs>
        <w:ind w:left="2187" w:hanging="2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7" w:hanging="283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57"/>
        </w:tabs>
        <w:ind w:left="700" w:hanging="34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9"/>
        </w:tabs>
        <w:ind w:left="612" w:hanging="283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2:00Z</dcterms:created>
  <dc:creator>Krzysztof.Slupik</dc:creator>
  <dc:description/>
  <cp:keywords/>
  <dc:language>en-US</dc:language>
  <cp:lastModifiedBy>Marzena.Krakowska</cp:lastModifiedBy>
  <cp:lastPrinted>2016-09-16T11:26:00Z</cp:lastPrinted>
  <dcterms:modified xsi:type="dcterms:W3CDTF">2016-09-16T09:26:00Z</dcterms:modified>
  <cp:revision>10</cp:revision>
  <dc:subject/>
  <dc:title>Załącznik Nr 1</dc:title>
</cp:coreProperties>
</file>