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0490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1370965" cy="685800"/>
                <wp:effectExtent l="0" t="889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5800"/>
                          <a:chOff x="0" y="0"/>
                          <a:chExt cx="13708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772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184320" y="88200"/>
                              <a:ext cx="138960" cy="50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617760"/>
                              <a:ext cx="58356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18240" y="0"/>
                              <a:ext cx="12888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17760"/>
                              <a:ext cx="778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61668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912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0628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34344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48060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840"/>
                            <a:ext cx="53280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-0.05pt;width:103.3pt;height:54pt" coordorigin="-87,-1" coordsize="2066,1080">
                <v:group id="shape_0" style="position:absolute;left:-87;top:-1;width:1225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110;top:139;width:218;height:79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16;top:972;width:918;height:10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321,-1" to="523,1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,0" to="526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,108" to="321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87,972" to="1138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6,0" to="626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8,108" to="830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3,108" to="833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,108" to="318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108" to="117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216" to="830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324" to="830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432" to="830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540" to="830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648" to="830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756" to="830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864" to="830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216" to="31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324" to="31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432" to="31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540" to="31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648" to="31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756" to="31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864" to="31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526;top:0;width:100;height:970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526;top:108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324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540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756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,0" to="526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8;height: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3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rPr/>
      </w:pPr>
      <w:r>
        <w:rPr>
          <w:sz w:val="16"/>
        </w:rPr>
        <w:t xml:space="preserve">                                  </w:t>
      </w:r>
      <w:r>
        <w:rPr>
          <w:sz w:val="16"/>
        </w:rPr>
        <w:t xml:space="preserve">do </w:t>
      </w:r>
      <w:r>
        <w:rPr>
          <w:sz w:val="16"/>
          <w:szCs w:val="16"/>
        </w:rPr>
        <w:t>U</w:t>
      </w:r>
      <w:r>
        <w:rPr>
          <w:sz w:val="16"/>
        </w:rPr>
        <w:t>mowy na roboty budowlane – rozliczenie kosztorysowe, faktury częściowe</w:t>
      </w:r>
      <w:r>
        <w:rPr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z dnia ….…………………..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CZĘŚCIOWEGO </w:t>
      </w:r>
      <w:r>
        <w:rPr>
          <w:rFonts w:cs="Bookman Old Style" w:ascii="Bookman Old Style" w:hAnsi="Bookman Old Style"/>
          <w:b/>
          <w:sz w:val="28"/>
        </w:rPr>
        <w:t>ODBIORU TECHNICZNEGO ROBÓT BUDOWLANYCH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vertAlign w:val="superscript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ywanych przez ………………………………………….………………….…………...……………………………………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ind w:left="4956" w:firstLine="708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  <w:t>adres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Sporządzony do umowy nr ……………………………………………………… z dnia 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…………………………………………………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. ………………………………………………..</w:t>
        <w:tab/>
        <w:t>4. ..........................................................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PIERWSZA - </w:t>
      </w:r>
      <w:r>
        <w:rPr>
          <w:rFonts w:cs="Bookman Old Style" w:ascii="Bookman Old Style" w:hAnsi="Bookman Old Style"/>
          <w:b/>
          <w:sz w:val="18"/>
        </w:rPr>
        <w:t>Odbiór częściow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parciu o pisemne zgłoszenie gotowości odbioru częściowego robót budowlanych z dnia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</w:t>
      </w:r>
      <w:r>
        <w:rPr>
          <w:sz w:val="18"/>
          <w:vertAlign w:val="superscript"/>
        </w:rPr>
        <w:t>§ 15 ust. 2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  <w:szCs w:val="18"/>
        </w:rPr>
        <w:t>Część (element) -</w:t>
      </w:r>
      <w:r>
        <w:rPr>
          <w:rFonts w:cs="Bookman Old Style" w:ascii="Bookman Old Style" w:hAnsi="Bookman Old Style"/>
          <w:sz w:val="18"/>
        </w:rPr>
        <w:t xml:space="preserve"> zakres robót budowlanych obejmował następujące robot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357" w:hanging="357"/>
        <w:jc w:val="both"/>
        <w:rPr/>
      </w:pPr>
      <w:r>
        <w:rPr>
          <w:rFonts w:cs="Bookman Old Style" w:ascii="Bookman Old Style" w:hAnsi="Bookman Old Style"/>
          <w:sz w:val="18"/>
        </w:rPr>
        <w:t>W wyniku przeprowadzonych czynności odbioru stwierdzono, że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>/ stwierdzając /* występowani/a/e/* wad i usterek: 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/ możliwych / niemożliwych /* do usunięcia i ustalono termin ich usunięcia na dzień:…………………………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b/>
          <w:sz w:val="18"/>
        </w:rPr>
        <w:t>Podpisy Zamawiającego</w:t>
        <w:tab/>
        <w:t>Podpisy Wykonawcy</w:t>
        <w:tab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1.…………………………………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ab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2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</w:t>
      </w:r>
      <w:r>
        <w:rPr>
          <w:rFonts w:cs="Bookman Old Style" w:ascii="Bookman Old Style" w:hAnsi="Bookman Old Style"/>
          <w:sz w:val="18"/>
          <w:vertAlign w:val="superscript"/>
        </w:rPr>
        <w:tab/>
        <w:t xml:space="preserve">       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spacing w:before="0" w:after="120"/>
        <w:rPr/>
      </w:pPr>
      <w:r>
        <w:rPr>
          <w:rFonts w:cs="Bookman Old Style" w:ascii="Bookman Old Style" w:hAnsi="Bookman Old Style"/>
          <w:sz w:val="18"/>
        </w:rPr>
        <w:t xml:space="preserve">...................................... </w:t>
        <w:tab/>
        <w:t>3..........................................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940" w:leader="none"/>
        </w:tabs>
        <w:spacing w:before="0" w:after="120"/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4. 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18"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………………………………………………….</w:t>
        <w:tab/>
        <w:t>4. …………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zgłoszenia do odbioru po usunięciu usterek stwierdzono: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ady i usterki opisane w Części Pierwszej w pkt. 4 zostały usunięte *</w:t>
      </w:r>
    </w:p>
    <w:p>
      <w:pPr>
        <w:pStyle w:val="Normal"/>
        <w:numPr>
          <w:ilvl w:val="1"/>
          <w:numId w:val="2"/>
        </w:numPr>
        <w:suppressAutoHyphens w:val="false"/>
        <w:ind w:left="720" w:hanging="11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Pierwszej pkt. 4 nie zostały usunięte w zakresie* 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ZĘŚĆ TRZECIA – Obniżenie wynagrodzenia, podstawa do naliczenia kar umowny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Na podstawie § 15 ust. 10 umowy ustala się obniżenie wynagrodzenia Wykonawcy </w:t>
        <w:br/>
      </w:r>
    </w:p>
    <w:p>
      <w:pPr>
        <w:pStyle w:val="Normal"/>
        <w:suppressAutoHyphens w:val="false"/>
        <w:ind w:left="426" w:hanging="426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godnie z § 16 ust. 1 pkt. 2) podstawę do naliczenia kary umownej dla Wykonawcy** za opóźnienie w terminie usunięcia wad stanowi: ………………………..</w:t>
      </w:r>
    </w:p>
    <w:p>
      <w:pPr>
        <w:pStyle w:val="Normal"/>
        <w:suppressAutoHyphens w:val="false"/>
        <w:spacing w:lineRule="auto" w:line="36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                                           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Cs/>
          <w:szCs w:val="22"/>
        </w:rPr>
        <w:t xml:space="preserve">                     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18"/>
          <w:szCs w:val="22"/>
          <w:vertAlign w:val="superscript"/>
        </w:rPr>
      </w:pPr>
      <w:r>
        <w:rPr>
          <w:rFonts w:cs="Bookman Old Style" w:ascii="Bookman Old Style" w:hAnsi="Bookman Old Style"/>
          <w:bCs/>
          <w:sz w:val="18"/>
          <w:szCs w:val="22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bCs/>
          <w:sz w:val="18"/>
          <w:szCs w:val="22"/>
          <w:vertAlign w:val="superscript"/>
        </w:rPr>
      </w:pPr>
      <w:r>
        <w:rPr>
          <w:rFonts w:cs="Bookman Old Style" w:ascii="Bookman Old Style" w:hAnsi="Bookman Old Style"/>
          <w:bCs/>
          <w:sz w:val="18"/>
          <w:szCs w:val="22"/>
          <w:vertAlign w:val="superscript"/>
        </w:rPr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  <w:tab/>
        <w:tab/>
      </w:r>
    </w:p>
    <w:p>
      <w:pPr>
        <w:pStyle w:val="Normal"/>
        <w:suppressAutoHyphens w:val="false"/>
        <w:ind w:left="75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footerReference w:type="default" r:id="rId4"/>
      <w:type w:val="nextPage"/>
      <w:pgSz w:w="12240" w:h="15840"/>
      <w:pgMar w:left="1418" w:right="760" w:gutter="0" w:header="0" w:top="765" w:footer="301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KZGM W KATOWICACH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>
        <w:sz w:val="16"/>
        <w:i w:val="false"/>
        <w:b w:val="false"/>
        <w:szCs w:val="16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786"/>
        </w:tabs>
        <w:ind w:left="786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  <w:i w:val="false"/>
      <w:sz w:val="18"/>
      <w:szCs w:val="18"/>
    </w:rPr>
  </w:style>
  <w:style w:type="character" w:styleId="WW8Num15z2">
    <w:name w:val="WW8Num15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5:35:00Z</dcterms:created>
  <dc:creator>TECH_800</dc:creator>
  <dc:description/>
  <cp:keywords/>
  <dc:language>en-US</dc:language>
  <cp:lastModifiedBy>Marzena.Krakowska</cp:lastModifiedBy>
  <cp:lastPrinted>2016-09-29T09:42:00Z</cp:lastPrinted>
  <dcterms:modified xsi:type="dcterms:W3CDTF">2016-09-29T07:43:00Z</dcterms:modified>
  <cp:revision>5</cp:revision>
  <dc:subject/>
  <dc:title>projekt</dc:title>
</cp:coreProperties>
</file>