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954"/>
        <w:gridCol w:w="2876"/>
        <w:gridCol w:w="2520"/>
      </w:tblGrid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AZWA MATERIAŁU / URZĄDZENI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LOŚCI MINIMALNE (W SZT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LOŚCI MAKSYMALNE (W SZT.)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Oki 3320/33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Oki 4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.HP2605d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.HP2605d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.HP2605d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.HP2605d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. Samsung ML-2571 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.HP 2014/2015 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  <w:lang w:val="de-DE"/>
              </w:rPr>
            </w:pPr>
            <w:r>
              <w:rPr>
                <w:rFonts w:cs="Arial" w:ascii="Calibri" w:hAnsi="Calibri"/>
                <w:sz w:val="18"/>
                <w:szCs w:val="18"/>
                <w:lang w:val="de-DE"/>
              </w:rPr>
              <w:t>Toner do druk.Samsung ML 4551N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ładka pod mysz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anka do monitora LC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łyta DVD-RW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łyta DVD-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łyta CD-RW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łyta CD-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  <w:lang w:val="de-DE"/>
              </w:rPr>
            </w:pPr>
            <w:r>
              <w:rPr>
                <w:rFonts w:cs="Arial" w:ascii="Calibri" w:hAnsi="Calibri"/>
                <w:sz w:val="18"/>
                <w:szCs w:val="18"/>
                <w:lang w:val="de-DE"/>
              </w:rPr>
              <w:t>Toner do druk.Samsung ML- 2580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usz do druk.Canon 526 cli/ czarn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usz do druk.Canon 526 cli/ czerwon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usz do druk.Canon 526 cli/niebiesk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usz do druk.Canon 526 cli/ żółt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usz do druk.Canon 525 cl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 Samsung ML 2955N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. Samsung ML 4510N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ęben do druk. Samsung ML 4510 N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, Oki C822DN czarn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, Oki C822DN żółt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, Oki C822DN niebiesk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, Oki C822DN czerwon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ęben do OKI C822 DN czarn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ęben do OKI C822 DN niebiesk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ęben do OKI C822 DN zółt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ęben do OKI C822 DN czerwon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ner do druk Samsung SL 2578F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ęben do druk.Samsung SL 2578F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Załącznik nr 1 do umowy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L O Ś C I  M I N I M A L N E  I  M A K S Y M A L N 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05:00Z</dcterms:created>
  <dc:creator>Aleksandra.Bubik</dc:creator>
  <dc:description/>
  <dc:language>en-US</dc:language>
  <cp:lastModifiedBy>Aleksandra.Bubik</cp:lastModifiedBy>
  <cp:lastPrinted>2016-11-10T09:55:00Z</cp:lastPrinted>
  <dcterms:modified xsi:type="dcterms:W3CDTF">2016-11-10T08:55:00Z</dcterms:modified>
  <cp:revision>3</cp:revision>
  <dc:subject/>
  <dc:title>LP</dc:title>
</cp:coreProperties>
</file>